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______________________________</w:t>
      </w:r>
    </w:p>
    <w:p>
      <w:pPr>
        <w:pStyle w:val="Normal"/>
        <w:jc w:val="right"/>
        <w:rPr/>
      </w:pPr>
      <w:r>
        <w:rPr/>
        <w:t>__________________________________</w:t>
      </w:r>
    </w:p>
    <w:p>
      <w:pPr>
        <w:pStyle w:val="Normal"/>
        <w:jc w:val="right"/>
        <w:rPr/>
      </w:pPr>
      <w:r>
        <w:rPr/>
        <w:t>_____________2011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ость объемов на  ремонтные работы (смена оконных заполнений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>МОУ ДОД  ДДЮТ (оранжерея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b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635</wp:posOffset>
                </wp:positionV>
                <wp:extent cx="5387340" cy="3540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340" cy="354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4609"/>
                              <w:gridCol w:w="1925"/>
                              <w:gridCol w:w="1450"/>
                            </w:tblGrid>
                            <w:tr>
                              <w:trPr>
                                <w:trHeight w:val="1067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работ и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деревянных заполнений проемов: оконных с подоконными досками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9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мена обделок из листовой стали (поясков, сандриков, отливов, карнизов) шириной: до 0,4 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проемов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1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лок оконный ПВХ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в жилых и общественных зданиях оконных блоков из ПВХ профилей: глухих с площадью проема более 2 м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проемов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7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лок оконный ПВХ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,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подоконных досок из ПВХ: в каменных стенах толщиной до 0,51 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п.м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ски подоконные ПВХ /300мм/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2pt;height:278.75pt;mso-wrap-distance-left:0pt;mso-wrap-distance-right:9.05pt;mso-wrap-distance-top:0pt;mso-wrap-distance-bottom:0pt;margin-top:0.05pt;mso-position-vertical-relative:text;margin-left:-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4609"/>
                        <w:gridCol w:w="1925"/>
                        <w:gridCol w:w="1450"/>
                      </w:tblGrid>
                      <w:tr>
                        <w:trPr>
                          <w:trHeight w:val="1067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работ и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деревянных заполнений проемов: оконных с подоконными досками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927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мена обделок из листовой стали (поясков, сандриков, отливов, карнизов) шириной: до 0,4 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1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проемов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13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лок оконный ПВХ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,3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в жилых и общественных зданиях оконных блоков из ПВХ профилей: глухих с площадью проема более 2 м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проемов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789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лок оконный ПВХ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,89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подоконных досок из ПВХ: в каменных стенах толщиной до 0,51 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п.м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1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ски подоконные ПВХ /300мм/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,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ость неучтенных материалов ремонтные работы (смена оконных заполнений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</w:t>
      </w:r>
      <w:r>
        <w:rPr>
          <w:sz w:val="28"/>
          <w:szCs w:val="28"/>
          <w:u w:val="single"/>
        </w:rPr>
        <w:t>МОУ ДОД  ДДЮТ (оранжерея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635</wp:posOffset>
                </wp:positionV>
                <wp:extent cx="5730240" cy="13347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240" cy="133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3786"/>
                              <w:gridCol w:w="1039"/>
                              <w:gridCol w:w="1529"/>
                              <w:gridCol w:w="1080"/>
                              <w:gridCol w:w="1090"/>
                            </w:tblGrid>
                            <w:tr>
                              <w:trPr>
                                <w:trHeight w:val="1073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работ и затрат, 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д. измерения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на (в том числе НДС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мма (в том числе НДС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лок оконный ПВХ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3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13,1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32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лок оконный ПВХ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,8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13,1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451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ски подоконные ПВХ /300мм/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,4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36,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2pt;height:105.1pt;mso-wrap-distance-left:0pt;mso-wrap-distance-right:9.05pt;mso-wrap-distance-top:0pt;mso-wrap-distance-bottom:0pt;margin-top:0.05pt;mso-position-vertical-relative:text;margin-left:-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3786"/>
                        <w:gridCol w:w="1039"/>
                        <w:gridCol w:w="1529"/>
                        <w:gridCol w:w="1080"/>
                        <w:gridCol w:w="1090"/>
                      </w:tblGrid>
                      <w:tr>
                        <w:trPr>
                          <w:trHeight w:val="1073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3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работ и затрат, единица измерения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д. измерения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а (в том числе НДС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мма (в том числе НДС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уб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лок оконный ПВХ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,3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13,1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323,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лок оконный ПВХ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,8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13,1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4512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ски подоконные ПВХ /300мм/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0,4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36,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3:55:00Z</dcterms:created>
  <dc:creator>Customer</dc:creator>
  <dc:description/>
  <cp:keywords/>
  <dc:language>en-US</dc:language>
  <cp:lastModifiedBy>Елена Витальевна Сергеева</cp:lastModifiedBy>
  <cp:lastPrinted>2010-12-17T13:18:00Z</cp:lastPrinted>
  <dcterms:modified xsi:type="dcterms:W3CDTF">2011-07-28T05:57:00Z</dcterms:modified>
  <cp:revision>2</cp:revision>
  <dc:subject/>
  <dc:title>                                                                                                   УТВЕРЖДАЮ</dc:title>
</cp:coreProperties>
</file>