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jc w:val="right"/>
        <w:outlineLvl w:val="0"/>
        <w:rPr/>
      </w:pPr>
      <w:r>
        <w:rPr/>
        <w:t>Дата: 26.07.2011</w:t>
      </w:r>
    </w:p>
    <w:p>
      <w:pPr>
        <w:pStyle w:val="Normal"/>
        <w:tabs>
          <w:tab w:val="clear" w:pos="708"/>
          <w:tab w:val="left" w:pos="2590" w:leader="none"/>
        </w:tabs>
        <w:ind w:left="6299" w:hanging="0"/>
        <w:jc w:val="right"/>
        <w:rPr/>
      </w:pPr>
      <w:r>
        <w:rPr/>
        <w:t>Регистрационный № 671а</w:t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widowControl w:val="false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18.07.2011 регистрационный номер № 0133300001711000844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168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чреждение средняя общеобразовательная школа № 2 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д. 27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h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ol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3-32-79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8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584"/>
        <w:gridCol w:w="3978"/>
        <w:gridCol w:w="1257"/>
        <w:gridCol w:w="1446"/>
      </w:tblGrid>
      <w:tr>
        <w:trPr>
          <w:trHeight w:val="1306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981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амена оконных блоков в кабинете физики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Код ОКДП 45402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 рабочим проектом 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,  смете и ведомости объемов работ.</w:t>
            </w:r>
          </w:p>
        </w:tc>
        <w:tc>
          <w:tcPr>
            <w:tcW w:w="2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оконных блоков в кабинете физики в соответствии с локальным сметным расчетом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5 (пять) лет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975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 (городские целевые программы)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4493,00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Куликова, д. 27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до 17 августа 2011 год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1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firstLine="7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6.07.2011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71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0"/>
              </w:rPr>
              <w:t>Замена оконных блоков в кабинете физи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У СОШ № 2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 руб. ____ коп.,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</w:t>
      </w:r>
      <w:r>
        <w:rPr/>
        <w:t>указанные в извещении о продлении срока подачи котировочных заявок</w:t>
      </w:r>
      <w:r>
        <w:rPr>
          <w:sz w:val="22"/>
          <w:szCs w:val="22"/>
        </w:rPr>
        <w:t xml:space="preserve"> № 671а от 26.07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учреждение средняя общеобразовательная школа №2 , именуемое в дальнейшем «Заказчик», в лице директора Ильина А.В., действующего на основании устава, с одной стороны, и ______________________________________, именуемое в дальнейшем «Подрядчик», в лице ____________________________________, действующего на основании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з</w:t>
      </w:r>
      <w:r>
        <w:rPr>
          <w:sz w:val="22"/>
          <w:szCs w:val="22"/>
        </w:rPr>
        <w:t xml:space="preserve">амену оконных блоков в кабинете физики по адресу: г. Иваново, ул. Куликова, д. 27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17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___ руб. _____ 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2.7. Оплата осуществляется  за счет средств </w:t>
      </w:r>
      <w:r>
        <w:rPr>
          <w:sz w:val="20"/>
        </w:rPr>
        <w:t>бюджета города Иванова (городские целевые программы)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 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– 5 (пять) лет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У СОШ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32, г. Иваново, ул. Куликова, д. 27.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444267 / КПП 370201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___________ Ильин А.В.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sz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Tahoma" w:hAnsi="Tahoma" w:cs="Tahoma"/>
      <w:sz w:val="24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8:00Z</dcterms:created>
  <dc:creator>Customer</dc:creator>
  <dc:description/>
  <cp:keywords/>
  <dc:language>en-US</dc:language>
  <cp:lastModifiedBy>админ</cp:lastModifiedBy>
  <cp:lastPrinted>2011-07-12T11:41:00Z</cp:lastPrinted>
  <dcterms:modified xsi:type="dcterms:W3CDTF">2011-07-26T09:48:00Z</dcterms:modified>
  <cp:revision>20</cp:revision>
  <dc:subject/>
  <dc:title>ДЛЯ СУБЪЕКТОВ МАЛОГО ПРЕДПРИНИМАТЕЛЬСТВА</dc:title>
</cp:coreProperties>
</file>