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максимальной цены контракта по продукции полиграфически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8328660" cy="4751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8660" cy="475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2455"/>
                              <w:gridCol w:w="566"/>
                              <w:gridCol w:w="1234"/>
                              <w:gridCol w:w="1286"/>
                              <w:gridCol w:w="720"/>
                              <w:gridCol w:w="1493"/>
                              <w:gridCol w:w="1607"/>
                              <w:gridCol w:w="1604"/>
                              <w:gridCol w:w="1613"/>
                            </w:tblGrid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ормат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,2-х сторонние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Ивановский издательский дом»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ОО «Выбор»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ОО «Канц Лидер»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редняя цена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 - 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,00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 – 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15,00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60,00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00,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5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 – 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6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20,00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40,00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35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 – 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1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84,00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205,00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950,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4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 – 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870,00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80,00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00,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 – 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8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240,00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087,00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890,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07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 – 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0,00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0,00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60,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6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 – 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0,00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60,00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0,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5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 – 7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50,00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25,00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25,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урнал А 4 обложка картон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по 100 л.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35,00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15,00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1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урнал А 4 твердый переплет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по 200 л.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20,00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0,00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0,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4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анки  297*14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0,00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,00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0,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анки 297*13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0,00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0,00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0,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 5 книжка Индивидуальная карта амбулаторного больного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листов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,00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00,00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00,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6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 4 книж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та пациент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листов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50,00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0,00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00,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6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 5 книжка процедурная книж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листов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00,00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,00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,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3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150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9 659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8pt;height:374.15pt;mso-wrap-distance-left:9pt;mso-wrap-distance-right:9pt;mso-wrap-distance-top:0pt;mso-wrap-distance-bottom:0pt;margin-top:7.35pt;mso-position-vertical-relative:text;margin-left:3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2455"/>
                        <w:gridCol w:w="566"/>
                        <w:gridCol w:w="1234"/>
                        <w:gridCol w:w="1286"/>
                        <w:gridCol w:w="720"/>
                        <w:gridCol w:w="1493"/>
                        <w:gridCol w:w="1607"/>
                        <w:gridCol w:w="1604"/>
                        <w:gridCol w:w="1613"/>
                      </w:tblGrid>
                      <w:tr>
                        <w:trPr>
                          <w:trHeight w:val="876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ормат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,2-х сторонние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Ивановский издательский дом»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ОО «Выбор»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ОО «Канц Лидер»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редняя цена руб.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- 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0,00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0,0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– 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7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315,00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160,00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100,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858,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– 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6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20,00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440,00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353,3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– 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14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84,00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205,00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950,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146,3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– 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870,00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80,00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00,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50,0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– 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8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240,00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087,00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890,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072,3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– 6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20,00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10,00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60,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63,3</w:t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– 6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0,00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60,00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00,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53,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– 7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50,00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25,00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25,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00,0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урнал А 4 обложка картон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по 100 л.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35,00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15,00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16,7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урнал А 4 твердый переплет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по 200 л.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20,00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10,00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00,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43,00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анки  297*14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0,00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,00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0,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6,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анки 297*13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0,00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40,00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0,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 5 книжка Индивидуальная карта амбулаторного больного 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листов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,00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00,00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00,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666,7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4 книж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рта пациента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листов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50,00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0,00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00,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66,6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5 книжка процедурная книжка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листов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00,00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0,00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,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33,3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150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9 659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 (суммарное значение по видам поставляемого товара)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 659,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01:00Z</dcterms:created>
  <dc:creator>Admin</dc:creator>
  <dc:description/>
  <dc:language>en-US</dc:language>
  <cp:lastModifiedBy>Юлия Леонидовна Песня</cp:lastModifiedBy>
  <dcterms:modified xsi:type="dcterms:W3CDTF">2011-07-14T05:01:00Z</dcterms:modified>
  <cp:revision>2</cp:revision>
  <dc:subject/>
  <dc:title>Обоснование максимальной цены контракта</dc:title>
</cp:coreProperties>
</file>