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длении срока подачи котировочных заявок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spacing w:before="0" w:after="0"/>
        <w:ind w:left="6299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19.07.2011</w:t>
      </w:r>
    </w:p>
    <w:p>
      <w:pPr>
        <w:pStyle w:val="Normal"/>
        <w:tabs>
          <w:tab w:val="clear" w:pos="708"/>
          <w:tab w:val="left" w:pos="2590" w:leader="none"/>
        </w:tabs>
        <w:spacing w:before="0" w:after="0"/>
        <w:ind w:left="6299" w:hanging="0"/>
        <w:jc w:val="right"/>
        <w:rPr/>
      </w:pPr>
      <w:r>
        <w:rPr>
          <w:rFonts w:cs="Times New Roman" w:ascii="Times New Roman" w:hAnsi="Times New Roman"/>
        </w:rPr>
        <w:t>Регистрационный № 632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щаем о продлении срока подачи котировочных зая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www.zakupki.gov.ru</w:t>
        </w:r>
      </w:hyperlink>
      <w:r>
        <w:rPr>
          <w:rFonts w:cs="Times New Roman" w:ascii="Times New Roman" w:hAnsi="Times New Roman"/>
          <w:sz w:val="24"/>
        </w:rPr>
        <w:t xml:space="preserve"> в сети Интернет 11.07.2011 регистрационный номер № 0133300001711000792.</w:t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665"/>
        <w:gridCol w:w="2295"/>
        <w:gridCol w:w="1260"/>
        <w:gridCol w:w="1980"/>
      </w:tblGrid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Муниципальное общеобразовательное учреждение средняя общеобразовательная школа №7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53022, г. Иваново, ул. Танкиста Белороссова, д. 15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 w:eastAsia="ru-RU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 w:eastAsia="ru-RU"/>
                </w:rPr>
                <w:t>7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 w:eastAsia="ru-RU"/>
                </w:rPr>
                <w:t>ivedu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u-RU" w:eastAsia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 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телефона заказчика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4932) 32-74-92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Место подачи котировочных заявок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.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2011  до 09:00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Поставка  учебников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овар должен соответствовать требованиям государственных стандартов РФ, федеральному перечню учебников, рекомендованных (допущенных) Министерством образования и науки РФ к использованию в образовательном процессе в общеобразовательных учреждениях на 2011/ 2012 учебный год (приказ МОН РФ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т 24.12.2010 № 2080).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быть поставлен в количестве и по наименованиям согласно Приложения №1, в соответствии с оговоренными сроками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учебников согласно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ю № 1 к извещению о проведении запроса котировок – Список учебников для МОУ СОШ № 7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 товаров, работ, услуг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ечатная продукция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 указанное количество экземпляров согласно Приложению №1- Список учебников для МОУ СОШ № 7 по каждой отдельной позиции должно поставляться  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2011 года  издания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>товаров, работ, услуг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действующего законодательства РФ в области книгопечатания и книжной торговли;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ность и целостность  печатной продукции (учебников) до момента вручения товара заказчику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1155 штук учебников 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вар поставляется в надежной упаковке (плотный картон или крафт-бумага) силами поставщика;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отгрузка товара осуществляется в МОУ СОШ № 7 по адресу: 153022,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Танкиста Белороссова, д. 1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  <w:br/>
              <w:t xml:space="preserve">работ, оказанию услуг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книг, видовой ассортимент должны полностью соответствовать   Приложению № 1 – Список учебников для МОУ СОШ № 7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6480"/>
      </w:tblGrid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19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,   руб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ну включены все расходы, связанные с исполнением муниципального контракта, в том числе стоимость товара, расходы на транспортировку товара, страхование,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Танкиста Белороссова, д. 15, МОУ СОШ № 7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(десяти) календарных дней с момента подписания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 оплаты поставок  товаров, выполнения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изводится в форме безналичного расчёта после поставки товара на основании акта сдачи товара в эксплуатацию, товарно-транспортной накладной и счёта-фактуры путём перечисления денежных средств на расчетный счет поставщика до 31.08.2011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ind w:left="6660" w:firstLine="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 к извещению о проведении запроса котировок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учебников для МОУ СОШ № 7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  <w:gridCol w:w="1165"/>
        <w:gridCol w:w="1953"/>
      </w:tblGrid>
      <w:tr>
        <w:trPr>
          <w:trHeight w:val="300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, характеристики поставляемых товаров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изда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. Климанова Л.Ф.,  Макеева С.Г.  Азбука в 2 частях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эк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0 штук)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. Климанова Л.Ф., Макеева С.Г.  Русский язык. Учебник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шт.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класс. Климанова Л.Ф., Горецкий В.Г., Виноградская Л.А. Литературное чтение в 2 частях. Учебник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эк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0 штук)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ласс. Плешаков А.А., Новицкая М.Ю.  Окружающий мир в 2 частях. Учебник.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эк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10 штук)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класс. Роговцева Н.И., Богданова Н.В., Фрейтаг И.П. Технология. Учебник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шт.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. Матвеев А.П.. Физическая культура. Учебник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шт.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. Шпикалова Т.Я., Ершова Л.В., Изобразительное искусство. Учебник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шт.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. Критская Е.Д., Сергеева Г.П., Шмагина Т.Ф. Музыка. Учебник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1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шт.</w:t>
            </w:r>
          </w:p>
        </w:tc>
      </w:tr>
      <w:tr>
        <w:trPr>
          <w:trHeight w:val="300" w:hRule="atLeast"/>
        </w:trPr>
        <w:tc>
          <w:tcPr>
            <w:tcW w:w="7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5ш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убъекты малого предпринима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ч. 1 ст. 8 ФЗ № 9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лении срока подачи</w:t>
      </w:r>
    </w:p>
    <w:p>
      <w:pPr>
        <w:pStyle w:val="Normal"/>
        <w:spacing w:before="0" w:after="0"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х зая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9.07.2011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32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ну включены все расходы, связанные с исполнением муниципального контракта, в том числе стоимость товара, расходы на транспортировку товара, страхование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имечание</w:t>
      </w:r>
      <w:r>
        <w:rPr>
          <w:rFonts w:cs="Times New Roman" w:ascii="Times New Roman" w:hAnsi="Times New Roman"/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муниципального контракта, указанные в извещении о продлении срока подачи котировочных заявок № 632а от 19.07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 является субъектом малого 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32" w:firstLine="708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контракт №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поставку кни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. Иваново                                                                                                «____» ___________ 2011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Муниципальное общеобразовательное учреждение средняя общеобразовательная школа № 7 </w:t>
      </w:r>
      <w:r>
        <w:rPr>
          <w:rFonts w:cs="Times New Roman" w:ascii="Times New Roman" w:hAnsi="Times New Roman"/>
        </w:rPr>
        <w:t>( в дальнейшем МОУ СОШ № 7)  именуемый в дальнейшем «</w:t>
      </w:r>
      <w:r>
        <w:rPr>
          <w:rFonts w:cs="Times New Roman" w:ascii="Times New Roman" w:hAnsi="Times New Roman"/>
          <w:b/>
        </w:rPr>
        <w:t>Заказчи</w:t>
      </w:r>
      <w:r>
        <w:rPr>
          <w:rFonts w:cs="Times New Roman" w:ascii="Times New Roman" w:hAnsi="Times New Roman"/>
        </w:rPr>
        <w:t>к», в лице директора Мочаловой Е.Г.., действующего на основании Устава, с одной стороны, и _________________________________, именуемый в дальнейшем «</w:t>
      </w:r>
      <w:r>
        <w:rPr>
          <w:rFonts w:cs="Times New Roman" w:ascii="Times New Roman" w:hAnsi="Times New Roman"/>
          <w:b/>
        </w:rPr>
        <w:t>Поставщик</w:t>
      </w:r>
      <w:r>
        <w:rPr>
          <w:rFonts w:cs="Times New Roman" w:ascii="Times New Roman" w:hAnsi="Times New Roman"/>
        </w:rPr>
        <w:t>», в лице __________________________________________, действующего на основании _______________________, с другой стороны, именуемые в дальнейшем «Стороны» в соответствии с протоколом рассмотрения и оценки котировочных заявок от______________ № ______ по размещению муниципального заказа заключили настоящий муниципальный контракт (далее – контракт)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 КОНТР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1.</w:t>
        <w:tab/>
        <w:t>Поставщик обязуется передать в собственность Заказчика, указанный товар в количестве, ассортименте, по цене и в сроки, обусловленные настоящим контрактом, а Заказчик – оплатить поставляемый товар в соответствии с условиями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 Предметом поставки являются учебники 2011 года издания, указанные в Приложении № 1 – Список учебников для МОУ СОШ №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3. Срок поставки: в течение 10 (десяти) календарных дней с момента подписания муниципального контра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ЦЕНА КОНТР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1.</w:t>
        <w:tab/>
        <w:t xml:space="preserve">Цена настоящего контракта составляет  _______________________________ руб. ____ коп., в т.ч. НДС  ____________________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</w:rPr>
        <w:t xml:space="preserve">Цена контракта включает: в цену включены все расходы, связанные с исполнением муниципального контракта, в том числе стоимость товара, расходы на транспортировку товара, страхование, налоги, сборы и другие обязательные плате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</w:rPr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КОЛИЧЕСТВО И АССОРТИМЕНТ ТОВ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    В соответствии с настоящим Контрактом поставщик обязуется поставить заказчику товар, вид, ассортимент и количество которого указаны в Приложении № 1 к муниципальному контракту – Список учебников для МОУ СОШ № 7.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4. СРОКИ И ПОРЯДОК ПОСТАВ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</w:t>
        <w:tab/>
        <w:t>Поставщик производит поставку товара в течение 10 (десяти) календарных дней с момента подписания муниципального контракта. Заказчик обязан принять товар на условиях контракта и в соответствии со сроком пост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Место доставки товара: МОУ СОШ № 7 по адресу: г. Иваново, ул. Танкиста Белороссова, д.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ри завершении этапа поставки товара и поставки товара в целом Поставщик представляет заказчику счет-фактуру для оплаты товара и два экземпляра подписанной поставщиком товарной накладной (форма ТОРГ-12) для приема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Один экземпляр товарной накладной, указанной в п. 4.3., Заказчик обязуется направить Поставщику в течение 5 (пяти) дней с момента подписания и окончательной приемки товара Заказ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 В случае несоответствия поставленного товара, претензии должны быть предъявлены Заказчиком – Поставщику в течение 10 (десяти) дней с момента подписания товарной накладн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Расчет за поставленный Заказчику товар производит бухгалтерия, обслуживающая заказ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Оплата производится в форме безналичного расчёта после поставки товара на основании акта сдачи товара в эксплуатацию, товарно-транспортной накладной и счёта-фактуры путём перечисления денежных средств на расчетный счет Поставщика до 31.08.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Оплата товара, поставляемого по настоящему контракту, производится Заказчиком за счет средств бюджета города Ивано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исполнения или ненадлежащего исполнения контракта Поставщи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40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ещает заказчику в полном объеме ущерб, вызванный нарушением условий контра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40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задержку поставки товара выплачивает заказчику пени в размере 5 % от стоимости товара за каждый просроченный де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40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допоставку товара  выплачивает штраф в размере 1 % от стоимости недопоставленной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840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тавку товара ненадлежащего качества в течение суток производит замену товаром надлежащего качества, либо с согласия заказчика возмещает его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обязан передать Заказчику товар свободным от любых прав на него третьих ли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 освобождается от ответственности за частичное или полное неисполнение    обязательств по настоящему контракту, если докажет, что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 одна из сторон не имеет права передавать свои права и обязанности по контракту третьим лицам без согласия другой стороны. 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РАЗРЕШЕНИЯ СП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Все споры и разногласия, возникающие при исполнении настоящего контракта, разрешаются путем переговоров между Сторо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 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вступает в силу с момента подписания и действует до 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8.2. Настоящий  контракт, может быть, расторгнут исключительно по соглашению Сторон или одной из них в судебном порядке в случае нарушения другой Стороной существенных условий контракта.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3. Любые изменения и дополнения к настоящему контракту действительны лишь при условии, что они согласованы Сторонами, совершены в письменной форме и подписаны уполномоченными на то представителями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Настоящий контракт составлен в двух экземплярах, которые идентичны и имеют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ЮРИДИЧЕСКИЕ АДРЕСА, БАНКОВСКИЕ РЕКВИЗИТЫ И ПОДПИСИ СТ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казчик: </w:t>
      </w:r>
      <w:r>
        <w:rPr>
          <w:rFonts w:cs="Times New Roman" w:ascii="Times New Roman" w:hAnsi="Times New Roman"/>
        </w:rPr>
        <w:t>Муниципальное общеобразовательное учреждение средняя общеобразовательная школа №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и почтовый адрес:153022, г. Иваново, ул. Танкиста Белороссова, д. 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Телефон: (4932) 32-74-92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ИНН / КПП 3702137731 / 37020100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/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  042406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: ____________________ Е.Г. Моча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щик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дический и почтовый адрес:           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Телефон: </w:t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НН / КП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/ ОК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/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БИК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>Директор: __________________/_________________/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Плательщик: </w:t>
      </w:r>
      <w:r>
        <w:rPr>
          <w:rFonts w:cs="Times New Roman" w:ascii="Times New Roman" w:hAnsi="Times New Roman"/>
        </w:rPr>
        <w:t>МУ ЦБ № 4управления образования администрации г.Ив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: ___________________ Л.В. Четверикова</w:t>
      </w:r>
      <w:r>
        <w:br w:type="page"/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учебников для МОУ СОШ № 7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1165"/>
        <w:gridCol w:w="1245"/>
      </w:tblGrid>
      <w:tr>
        <w:trPr>
          <w:trHeight w:val="300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, характеристики поставляемых товаров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изд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Заказчик:                                                                       Поставщик: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Директор __________ Е.Г.Мочалова                         Директор ____________/___________/</w:t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numFmt w:val="bullet"/>
      <w:lvlText w:val=""/>
      <w:lvlJc w:val="left"/>
      <w:pPr>
        <w:tabs>
          <w:tab w:val="num" w:pos="2100"/>
        </w:tabs>
        <w:ind w:left="2100" w:hanging="4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sz w:val="40"/>
      <w:szCs w:val="40"/>
    </w:rPr>
  </w:style>
  <w:style w:type="character" w:styleId="Style11">
    <w:name w:val="Основной шрифт абзаца"/>
    <w:qFormat/>
    <w:rPr/>
  </w:style>
  <w:style w:type="character" w:styleId="DocumentHeader11">
    <w:name w:val="Document Header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 Знак Знак7"/>
    <w:qFormat/>
    <w:rPr>
      <w:rFonts w:ascii="Courier New" w:hAnsi="Courier New" w:eastAsia="Times New Roman" w:cs="Courier New"/>
      <w:sz w:val="20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шрифт"/>
    <w:qFormat/>
    <w:rPr/>
  </w:style>
  <w:style w:type="character" w:styleId="21">
    <w:name w:val="Знак Знак2"/>
    <w:qFormat/>
    <w:rPr>
      <w:b/>
      <w:bCs w:val="false"/>
      <w:sz w:val="24"/>
      <w:lang w:val="ru-RU" w:bidi="ar-SA"/>
    </w:rPr>
  </w:style>
  <w:style w:type="character" w:styleId="Style14">
    <w:name w:val="Знак Знак"/>
    <w:qFormat/>
    <w:rPr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napToGrid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461201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720"/>
      <w:jc w:val="both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Раздел"/>
    <w:basedOn w:val="Normal"/>
    <w:qFormat/>
    <w:pPr>
      <w:spacing w:lineRule="auto" w:line="240"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8">
    <w:name w:val="Часть"/>
    <w:basedOn w:val="Normal"/>
    <w:qFormat/>
    <w:pPr>
      <w:spacing w:lineRule="auto" w:line="240"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Style19">
    <w:name w:val="Спис_заголовок"/>
    <w:basedOn w:val="Normal"/>
    <w:next w:val="List"/>
    <w:qFormat/>
    <w:pPr>
      <w:keepNext w:val="true"/>
      <w:keepLines/>
      <w:numPr>
        <w:ilvl w:val="0"/>
        <w:numId w:val="3"/>
      </w:numPr>
      <w:spacing w:lineRule="auto" w:line="240" w:before="6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12">
    <w:name w:val="Номер1"/>
    <w:basedOn w:val="List"/>
    <w:qFormat/>
    <w:pPr>
      <w:snapToGrid w:val="true"/>
      <w:spacing w:before="40" w:after="40"/>
      <w:ind w:left="360" w:hanging="360"/>
      <w:jc w:val="both"/>
    </w:pPr>
    <w:rPr>
      <w:sz w:val="24"/>
    </w:rPr>
  </w:style>
  <w:style w:type="paragraph" w:styleId="23">
    <w:name w:val="Номер2"/>
    <w:basedOn w:val="Normal"/>
    <w:qFormat/>
    <w:pPr>
      <w:numPr>
        <w:ilvl w:val="0"/>
        <w:numId w:val="3"/>
      </w:numPr>
      <w:spacing w:lineRule="auto" w:line="240" w:before="40" w:after="40"/>
      <w:ind w:left="850" w:hanging="493"/>
      <w:jc w:val="both"/>
    </w:pPr>
    <w:rPr>
      <w:rFonts w:ascii="Times New Roman" w:hAnsi="Times New Roman" w:cs="Times New Roman"/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school7@iv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32:00Z</dcterms:created>
  <dc:creator>Teacher</dc:creator>
  <dc:description/>
  <cp:keywords/>
  <dc:language>en-US</dc:language>
  <cp:lastModifiedBy>админ</cp:lastModifiedBy>
  <cp:lastPrinted>2011-04-13T11:47:00Z</cp:lastPrinted>
  <dcterms:modified xsi:type="dcterms:W3CDTF">2011-07-19T07:51:00Z</dcterms:modified>
  <cp:revision>17</cp:revision>
  <dc:subject/>
  <dc:title/>
</cp:coreProperties>
</file>