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20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Регистрационный № 6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535"/>
      </w:tblGrid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ниципальное общеобразовательное учреждение средняя общеобразовательная школа №7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3022, г. Иваново, ул. Танкиста Белороссова, д. 15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 w:eastAsia="ru-RU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 w:eastAsia="ru-RU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телефона заказч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4932) 32-74-92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Место подачи котировочных заявок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.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2011  до 09: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3960"/>
        <w:gridCol w:w="1260"/>
        <w:gridCol w:w="1980"/>
      </w:tblGrid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ставка  учебников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овар должен соответствовать требованиям государственных стандартов РФ, федеральному перечню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 на 2011/ 2012 учебный год (приказ МОН РФ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т 24.12.2010 № 2080)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поставлен в количестве и по наименованиям согласно Приложения №1, в соответствии с оговоренными сроками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учебников согласно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ю № 1 к извещению о проведении запроса котировок – Список учебников для МОУ СОШ № 7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ечатная продукция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 указанное количество экземпляров согласно Приложению №1- Список учебников для МОУ СОШ № 7 по каждой отдельной позиции должно поставляться 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2011 года  изда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(учебников) до момента вручения товара заказчику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155 штук учебников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отгрузка товара осуществляется в МОУ СОШ № 7 по адресу: 153022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Танкиста Белороссова, д. 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книг, видовой ассортимент должны полностью соответствовать   Приложению № 1 – Список учебников для МОУ СОШ № 7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48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19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,  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Танкиста Белороссова, д. 15, МОУ СОШ № 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в форме безналичного расчёта после поставки товара на основании акта сдачи товара в эксплуатацию, товарно-транспортной накладной и счёта-фактуры путём перечисления денежных средств на расчетный счет поставщика до 31.08.2011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left="6660" w:firstLine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извещению о проведении запроса котировок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иков для МОУ СОШ № 7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165"/>
        <w:gridCol w:w="1953"/>
      </w:tblGrid>
      <w:tr>
        <w:trPr>
          <w:trHeight w:val="300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Климанова Л.Ф.,  Макеева С.Г.  Азбука в 2 част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0 штук)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Климанова Л.Ф., Макеева С.Г.  Русский язык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класс. Климанова Л.Ф., Горецкий В.Г., Виноградская Л.А. Литературное чтение в 2 частях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0 штук)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ласс. Плешаков А.А., Новицкая М.Ю.  Окружающий мир в 2 частях. Учебник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0 штук)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ласс. Роговцева Н.И., Богданова Н.В., Фрейтаг И.П. Технология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Матвеев А.П.. Физическая культура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Шпикалова Т.Я., Ершова Л.В., Изобразительное искусство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Критская Е.Д., Сергеева Г.П., Шмагина Т.Ф. Музыка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5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бъекты малого предприним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ч. 1 ст. 8 ФЗ № 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«11» июля 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6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ведении запроса котировок № 632 от 11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 является субъектом малого 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контракт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ни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«____» ___________ 2011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Муниципальное общеобразовательное учреждение средняя общеобразовательная школа № 7 </w:t>
      </w:r>
      <w:r>
        <w:rPr>
          <w:rFonts w:cs="Times New Roman" w:ascii="Times New Roman" w:hAnsi="Times New Roman"/>
        </w:rPr>
        <w:t>( в дальнейшем МОУ СОШ № 7)  именуемый в дальнейшем «</w:t>
      </w:r>
      <w:r>
        <w:rPr>
          <w:rFonts w:cs="Times New Roman" w:ascii="Times New Roman" w:hAnsi="Times New Roman"/>
          <w:b/>
        </w:rPr>
        <w:t>Заказчи</w:t>
      </w:r>
      <w:r>
        <w:rPr>
          <w:rFonts w:cs="Times New Roman" w:ascii="Times New Roman" w:hAnsi="Times New Roman"/>
        </w:rPr>
        <w:t>к», в лице директора Мочаловой Е.Г.., действующего на основании Устава, с одной стороны, и _________________________________, именуемый в дальнейшем «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>», в лице __________________________________________, действующего на основании _______________________, с другой стороны, именуемые в дальнейшем «Стороны» в соответствии с протоколом рассмотрения и оценки котировочных заявок от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1.</w:t>
        <w:tab/>
        <w:t>Поставщик обязуется передать в собственность Заказчика, указанный товар в количестве, ассортименте, по цене и в сроки, обусловленные настоящим контрактом, а Заказчик – оплатить поставляемый товар в соответствии с условиям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Предметом поставки являются учебники 2011 года издания, указанные в Приложении № 1 – Список учебников для МОУ СОШ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3. Срок поставки: в течение 10 (десяти) календарных дней с момента подписания муниципально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1.</w:t>
        <w:tab/>
        <w:t xml:space="preserve">Цена настоящего контракта составляет  _______________________________ руб. ____ коп., в т.ч. НДС  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 xml:space="preserve">Цена контракта включает: 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ОЛИЧЕСТВО И АССОРТИМЕНТ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В соответствии с настоящим Контрактом поставщик обязуется поставить заказчику товар, вид, ассортимент и количество которого указаны в Приложении № 1 к муниципальному контракту – Список учебников для МОУ СОШ № 7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4. СРОКИ И ПОРЯДОК ПО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  <w:tab/>
        <w:t>Поставщик производит поставку товара в течение 10 (десяти) календарных дней с момента подписания муниципального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Место доставки товара: МОУ СОШ № 7 по адресу: г. Иваново, ул. Танкиста Белороссова, д.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В случае несоответствия поставленного товара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счет за поставленный Заказчику товар производит бухгалтерия, обслуживающа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плата производится в форме безналичного расчёта после поставки товара на основании акта сдачи товара в эксплуатацию, товарно-транспортной накладной и счёта-фактуры путём перечисления денежных средств на расчетный счет Поставщика до 31.08.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плата товара, поставляемого по настоящему контракту, производится Заказчиком за счет средств бюджета города Иван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держку поставки товара выплачивает заказчику пени в размере 5 % от стоимости товара за каждый просроченный д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допоставку товара  выплачивает штраф в размере 1 % от стоимости недопоставленн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ередать Заказчику товар свободным от любых прав на него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одна из сторон не имеет права передавать свои права и обязанности по контракту третьим лицам без согласия другой стороны.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вступает в силу с момента подписания и действует до 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Настоящий контракт составлен в двух экземплярах, которые идентичны и имеют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ЮРИДИЧЕСКИЕ АДРЕСА, БАНКОВСКИЕ РЕКВИЗИТЫ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униципальное общеобразовательное учреждение средняя общеобразовательная школа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:153022, г. Иваново, ул. Танкиста Белороссова, д.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елефон: (4932) 32-74-9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НН / КПП 3702137731 / 370201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  04240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____________________ Е.Г. Мо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щик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почтовый адрес: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Телефон: </w:t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Н / КП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/ ОК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Директор: __________________/_________________/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лательщик: </w:t>
      </w:r>
      <w:r>
        <w:rPr>
          <w:rFonts w:cs="Times New Roman" w:ascii="Times New Roman" w:hAnsi="Times New Roman"/>
        </w:rPr>
        <w:t>МУ ЦБ № 4управления образования администрации г.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___________________ Л.В. Четверикова</w:t>
      </w:r>
      <w:r>
        <w:br w:type="page"/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иков для МОУ СОШ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165"/>
        <w:gridCol w:w="1245"/>
      </w:tblGrid>
      <w:tr>
        <w:trPr>
          <w:trHeight w:val="30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Заказчик:                                                                       Поставщик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Директор __________ Е.Г.Мочалова                         Директор ____________/___________/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шрифт"/>
    <w:qFormat/>
    <w:rPr/>
  </w:style>
  <w:style w:type="character" w:styleId="22">
    <w:name w:val="Знак Знак2"/>
    <w:qFormat/>
    <w:rPr>
      <w:b/>
      <w:bCs w:val="false"/>
      <w:sz w:val="24"/>
      <w:lang w:val="ru-RU" w:bidi="ar-SA"/>
    </w:rPr>
  </w:style>
  <w:style w:type="character" w:styleId="Style18">
    <w:name w:val="Знак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napToGrid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6120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720"/>
      <w:jc w:val="both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аздел"/>
    <w:basedOn w:val="Normal"/>
    <w:qFormat/>
    <w:pPr>
      <w:spacing w:lineRule="auto" w:line="240"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spacing w:lineRule="auto" w:line="240"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Style23">
    <w:name w:val="Спис_заголовок"/>
    <w:basedOn w:val="Normal"/>
    <w:next w:val="List"/>
    <w:qFormat/>
    <w:pPr>
      <w:keepNext w:val="true"/>
      <w:keepLines/>
      <w:numPr>
        <w:ilvl w:val="0"/>
        <w:numId w:val="3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омер1"/>
    <w:basedOn w:val="List"/>
    <w:qFormat/>
    <w:pPr>
      <w:snapToGrid w:val="true"/>
      <w:spacing w:before="40" w:after="40"/>
      <w:ind w:left="360" w:hanging="360"/>
      <w:jc w:val="both"/>
    </w:pPr>
    <w:rPr>
      <w:sz w:val="24"/>
    </w:rPr>
  </w:style>
  <w:style w:type="paragraph" w:styleId="24">
    <w:name w:val="Номер2"/>
    <w:basedOn w:val="Normal"/>
    <w:qFormat/>
    <w:pPr>
      <w:numPr>
        <w:ilvl w:val="0"/>
        <w:numId w:val="3"/>
      </w:numPr>
      <w:spacing w:lineRule="auto" w:line="240" w:before="40" w:after="40"/>
      <w:ind w:left="850" w:hanging="493"/>
      <w:jc w:val="both"/>
    </w:pPr>
    <w:rPr>
      <w:rFonts w:ascii="Times New Roman" w:hAnsi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7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32:00Z</dcterms:created>
  <dc:creator>Teacher</dc:creator>
  <dc:description/>
  <cp:keywords/>
  <dc:language>en-US</dc:language>
  <cp:lastModifiedBy>Юлия Леонидовна Песня</cp:lastModifiedBy>
  <cp:lastPrinted>2011-04-13T11:47:00Z</cp:lastPrinted>
  <dcterms:modified xsi:type="dcterms:W3CDTF">2011-07-11T10:10:00Z</dcterms:modified>
  <cp:revision>16</cp:revision>
  <dc:subject/>
  <dc:title/>
</cp:coreProperties>
</file>