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№2                             </w:t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«05»  июля 2011 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цедура  изучения рынка товаров   проводилась   комиссией в период с 09-30 часов  05 июля 2011 года по 10-00 часов 05 июля 2011 года по адресу: г. Иваново, ул. Ермака 52/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 изучения рынка: кабинетное исследова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Состав  рабочей группы по изучению рынка 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рабочей группы: Гиловян Ж.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:  Гончарова З.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алыгина Г.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группы: Каталова Е.В.</w:t>
      </w:r>
    </w:p>
    <w:p>
      <w:pPr>
        <w:pStyle w:val="Normal"/>
        <w:rPr/>
      </w:pPr>
      <w:r>
        <w:rPr/>
        <w:t>4.Источники информации: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ООО "Солекс"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ЗАО «Р-Фарм»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ООО "Поволжье фарм»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Центр внедрения «Протек»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Данные сети Интернет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5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42"/>
        <w:gridCol w:w="1648"/>
        <w:gridCol w:w="1231"/>
        <w:gridCol w:w="1584"/>
        <w:gridCol w:w="952"/>
        <w:gridCol w:w="1135"/>
        <w:gridCol w:w="1090"/>
        <w:gridCol w:w="1279"/>
        <w:gridCol w:w="1221"/>
        <w:gridCol w:w="1728"/>
        <w:gridCol w:w="1317"/>
      </w:tblGrid>
      <w:tr>
        <w:trPr>
          <w:trHeight w:val="276" w:hRule="atLeast"/>
        </w:trPr>
        <w:tc>
          <w:tcPr>
            <w:tcW w:w="1554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ёты начальной (максимальной) цены контракта:</w:t>
            </w:r>
          </w:p>
        </w:tc>
      </w:tr>
      <w:tr>
        <w:trPr>
          <w:trHeight w:val="276" w:hRule="atLeast"/>
        </w:trPr>
        <w:tc>
          <w:tcPr>
            <w:tcW w:w="1554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4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ая форма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</w:t>
            </w:r>
          </w:p>
        </w:tc>
        <w:tc>
          <w:tcPr>
            <w:tcW w:w="5677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начальная (максимальная) цена за единицу, рублей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лей</w:t>
            </w:r>
          </w:p>
        </w:tc>
      </w:tr>
      <w:tr>
        <w:trPr>
          <w:trHeight w:val="1530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R-Фарм»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анным сети Интернет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олекс"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Поволжье фарм"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внедрения «Протек»</w:t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фузий  0,9% 100мл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. 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1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76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28,00</w:t>
            </w:r>
          </w:p>
        </w:tc>
      </w:tr>
      <w:tr>
        <w:trPr>
          <w:trHeight w:val="78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фузий  0,9% 200мл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.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8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8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460,00</w:t>
            </w:r>
          </w:p>
        </w:tc>
      </w:tr>
      <w:tr>
        <w:trPr>
          <w:trHeight w:val="78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фузий  0,9% 400мл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.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3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85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68,75</w:t>
            </w:r>
          </w:p>
        </w:tc>
      </w:tr>
      <w:tr>
        <w:trPr>
          <w:trHeight w:val="88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фузий  0,9% 500мл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.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9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41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30</w:t>
            </w:r>
          </w:p>
        </w:tc>
      </w:tr>
      <w:tr>
        <w:trPr>
          <w:trHeight w:val="82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ъекций   0,9% 10мл №10 амп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.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5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6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,80</w:t>
            </w:r>
          </w:p>
        </w:tc>
      </w:tr>
      <w:tr>
        <w:trPr>
          <w:trHeight w:val="256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нокислоты для парентерального питания + Прочие препараты (Жировые эмульсии для парентерального питания + Декстроза + Минералы)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ульсия для инфузий, 1540мл №4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6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6,5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2,00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8,20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637,00</w:t>
            </w:r>
          </w:p>
        </w:tc>
      </w:tr>
      <w:tr>
        <w:trPr>
          <w:trHeight w:val="525" w:hRule="atLeast"/>
        </w:trPr>
        <w:tc>
          <w:tcPr>
            <w:tcW w:w="142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0 737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 На основании результатов исследования рынка комиссия определила начальную (максимальную) цену контракта на поставку медикаментов (Группа №66: Препараты натрия- код ОКДП 2423175, Препараты различных аминокислот и их солей – код ОКДП 2423551) в 3 –м квартале 2011 года в размере 470737,85 рублей  (Четыреста семьдесят тысяч семьсот тридцать семь) рублей  85 копее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рабочей группы: Гиловян Ж.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группы:  Гончарова З.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алыгина Г.А.</w:t>
      </w:r>
    </w:p>
    <w:p>
      <w:pPr>
        <w:pStyle w:val="Normal"/>
        <w:rPr/>
      </w:pPr>
      <w:r>
        <w:rPr/>
        <w:t>Секретарь группы: Каталова Е.В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4:17:00Z</dcterms:created>
  <dc:creator>1</dc:creator>
  <dc:description/>
  <cp:keywords/>
  <dc:language>en-US</dc:language>
  <cp:lastModifiedBy>админ</cp:lastModifiedBy>
  <cp:lastPrinted>2011-07-05T18:16:00Z</cp:lastPrinted>
  <dcterms:modified xsi:type="dcterms:W3CDTF">2011-07-08T11:42:00Z</dcterms:modified>
  <cp:revision>3</cp:revision>
  <dc:subject/>
  <dc:title>Приложение№2                             </dc:title>
</cp:coreProperties>
</file>