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0.06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604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Детско-юношеский центр № 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Благова, д. 40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uc1@ivedu.ru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23-46-2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49-41-1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7.2011 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11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сцены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45400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елочные работы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</w:rPr>
              <w:t>Ремонтные работы (замена стояков системы отопления)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11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Благова, д. 40 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30.08.2011 </w:t>
            </w:r>
          </w:p>
        </w:tc>
      </w:tr>
      <w:tr>
        <w:trPr>
          <w:trHeight w:val="1586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30.06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0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4"/>
        <w:gridCol w:w="2126"/>
        <w:gridCol w:w="3870"/>
      </w:tblGrid>
      <w:tr>
        <w:trPr>
          <w:trHeight w:val="49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сцены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Благова, д. 40а (Муниципальное образовательное учреждение дополнительного образования детей Детско-юношеский центр №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604 от 30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Normal"/>
        <w:ind w:firstLine="7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образовательное учреждение дополнительного образования детей Детско-юношеский центр № 1, именуемое в дальнейшем «Заказчик», в лице директора Бурлаковой Людмилы Леонид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сцены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ул. Благова, д. 40а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0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 Оплата производится за счет средств бюджета города Ивано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Детско-юношеский центр №1 (ДЮЦ №1)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22, г. Иваново, ул. Благова, д. 40 а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 xml:space="preserve"> 3702137481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 xml:space="preserve"> 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Директор _______________________ ______</w:t>
      </w:r>
      <w:r>
        <w:rPr>
          <w:i/>
          <w:u w:val="single"/>
        </w:rPr>
        <w:t>Л.Л. Бурлакова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23:00Z</dcterms:created>
  <dc:creator>Customer</dc:creator>
  <dc:description/>
  <cp:keywords/>
  <dc:language>en-US</dc:language>
  <cp:lastModifiedBy>Юлия Леонидовна Песня</cp:lastModifiedBy>
  <cp:lastPrinted>2011-03-02T09:19:00Z</cp:lastPrinted>
  <dcterms:modified xsi:type="dcterms:W3CDTF">2011-06-30T10:53:00Z</dcterms:modified>
  <cp:revision>8</cp:revision>
  <dc:subject/>
  <dc:title>ДЛЯ СУБЪЕКТОВ МАЛОГО ПРЕДПРИНИМАТЕЛЬСТВА</dc:title>
</cp:coreProperties>
</file>