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.06.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596</w:t>
      </w:r>
    </w:p>
    <w:p>
      <w:pPr>
        <w:pStyle w:val="Normal"/>
        <w:ind w:left="6372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а №1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ул.Семенчикова.д.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u1</w:t>
            </w:r>
            <w:r>
              <w:rPr>
                <w:sz w:val="20"/>
                <w:szCs w:val="20"/>
              </w:rPr>
              <w:t>13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7-59-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.07.2011 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роительные работы (Ремонт прачечно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,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литка на стенах  с глазурным покрытием, устойчивая к воздействию химических  и абразивных веществ. Размер плитки 20х30 с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цветка -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5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еменчикова, дом1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– детский сад  №113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момента заключения контракта по 30 июля 2011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9» июн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9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роительные работы (Ремонт прачечно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596 от 29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 №113 г. Иванова, именуемое в дальнейшем «Заказчик», в лице заведующего Сидоровой Нины Михайл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общестроительные работы (ремонт  прачечной)  из своих материал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ул.Семенчикова,23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подписания контракта. Окончание работ –  30 июля 2011 г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 Оплата производится за счет средств бюджета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1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1, г. Иваново, ул.Семенчикова, д.23.</w:t>
      </w:r>
    </w:p>
    <w:p>
      <w:pPr>
        <w:pStyle w:val="Normal"/>
        <w:rPr/>
      </w:pPr>
      <w:r>
        <w:rPr/>
        <w:t>Телефон: (4932)37-59-03</w:t>
      </w:r>
    </w:p>
    <w:p>
      <w:pPr>
        <w:pStyle w:val="Normal"/>
        <w:rPr/>
      </w:pPr>
      <w:r>
        <w:rPr/>
        <w:t xml:space="preserve">ИНН 370201001   КПП 370201001 </w:t>
      </w:r>
    </w:p>
    <w:p>
      <w:pPr>
        <w:pStyle w:val="Normal"/>
        <w:rPr/>
      </w:pPr>
      <w:r>
        <w:rPr/>
        <w:t xml:space="preserve"> </w:t>
      </w:r>
      <w:r>
        <w:rPr/>
        <w:t xml:space="preserve">ОГРН 1033700055828  ОКПО10732394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Сидорова Н.М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Балябин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Юлия Леонидовна Песня</cp:lastModifiedBy>
  <cp:lastPrinted>2011-03-02T09:19:00Z</cp:lastPrinted>
  <dcterms:modified xsi:type="dcterms:W3CDTF">2011-06-29T11:36:00Z</dcterms:modified>
  <cp:revision>33</cp:revision>
  <dc:subject/>
  <dc:title>ДЛЯ СУБЪЕКТОВ МАЛОГО ПРЕДПРИНИМАТЕЛЬСТВА</dc:title>
</cp:coreProperties>
</file>