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1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6300"/>
        <w:jc w:val="right"/>
        <w:rPr>
          <w:sz w:val="22"/>
        </w:rPr>
      </w:pPr>
      <w:r>
        <w:rPr>
          <w:sz w:val="22"/>
        </w:rPr>
        <w:t>Дата: 21.06.2011</w:t>
      </w:r>
    </w:p>
    <w:p>
      <w:pPr>
        <w:pStyle w:val="Normal"/>
        <w:spacing w:before="0" w:after="120"/>
        <w:ind w:left="6373" w:hanging="74"/>
        <w:jc w:val="right"/>
        <w:rPr>
          <w:sz w:val="22"/>
        </w:rPr>
      </w:pPr>
      <w:r>
        <w:rPr>
          <w:sz w:val="22"/>
        </w:rPr>
        <w:t xml:space="preserve">Регистрационный № </w:t>
      </w:r>
      <w:r>
        <w:rPr>
          <w:sz w:val="22"/>
          <w:u w:val="single"/>
        </w:rPr>
        <w:t>534</w:t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931"/>
      </w:tblGrid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учреждение здравоохранения «2-ая Городская клиническая больница».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25, г. Иваново, ул. Ермака, 52/2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gb2@mail.ru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0-00-36 (аптека)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, к. 519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7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1531"/>
        <w:gridCol w:w="3817"/>
        <w:gridCol w:w="1100"/>
        <w:gridCol w:w="1641"/>
      </w:tblGrid>
      <w:tr>
        <w:trPr>
          <w:trHeight w:val="729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и 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1223" w:hRule="atLeast"/>
          <w:cantSplit w:val="true"/>
        </w:trPr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свежих овощей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ДП 0112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чество поставляемых товаров должно отвечать требованиям качества, установленным в Федеральном законе от 02.01.2000г. № 29-ФЗ « О качестве и безопасности пищевых продуктов»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должен поставляться в сухом виде, без побитостей, гнили, без признаков повреждений поверхности болезнями или вредителями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оксичных элементов, пестицидов и нитратов в овощах не должно превышать допустимые уровни, установленные гигиеническими требованиями к качеству и безопасности продовольственных продуктов СанПиН 2.3.2.560-96. Товар должен соответствовать гигиеническим требованиям к качеству, безопасности и пищевой ценности, установленным санитарно эпидемиологическими правилами и нормативами СанПиН 2.3.2.1078-01.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486" w:hRule="atLeast"/>
        </w:trPr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Технические              </w:t>
              <w:br/>
              <w:t>характеристики  товаров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ощи свежие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офель свежий стандарт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уста свежая стандарт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рковь свежая стандарт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кла свежая стандарт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ук репчатый свежий 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урцы свежие стандарт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идоры свежие стандарт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ебования к безопасности</w:t>
              <w:br/>
              <w:t xml:space="preserve">товаров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firstLine="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овара Федеральному закону №29-ФЗ « О качестве и безопасности пищевых продуктов» от 02.01.2000г. и ГОСТам.</w:t>
            </w:r>
          </w:p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авке товара каждая партия должна сопровождаться декларацией о соответствии. Содержание токсичных элементов, пестицидов и нитратов в овощах не должно превышать допустимые уровни, установленные гигиеническими требованиями к качеству и безопасности продовольственных продуктов СанПиН 2.3.2.560-96. Товар должен соответствовать гигиеническим требованиям к качеству, безопасности и пищевой ценности, установленным санитарно эпидемиологическими правилами и нормативами СанПиН 2.3.2.1078-01.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ебования              к</w:t>
              <w:br/>
              <w:t xml:space="preserve">функциональным      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товар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у Поставщика складов с отдельными помещениями для соответствующих категорий продуктов, а  также транспортных средств, имеющих оформленные санитарные паспорта. 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 разгрузка товара должна осуществляться за счет поставщика, транспортом, обеспечивающим сохранность качественных характеристик овощей. Тара при поставке не должна иметь признаков ее нарушения и порчи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Поставщ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сортимент  и количество Товара определяются в ежедневном заказе Заказчика и отражаются в товарно-транспортной накладной, оформленной Поставщиком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персоналом для  осуществления разгрузки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ебование к гарантийному сроку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ачество поставляемого Товара должно соответствовать сроку годности и требованиям ГОСТ и СанПин и НД, принятых для данного вида Товаров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9"/>
        <w:gridCol w:w="5552"/>
      </w:tblGrid>
      <w:tr>
        <w:trPr>
          <w:trHeight w:val="360" w:hRule="atLeast"/>
        </w:trPr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устанавливаются Заказчиком, уполномоченным органом)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финансирования заказа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Внебюджетный источник финансирования - средства ФОМС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Максимальная цена контракта, руб.   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 279,00 </w:t>
            </w:r>
          </w:p>
        </w:tc>
      </w:tr>
      <w:tr>
        <w:trPr>
          <w:trHeight w:val="525" w:hRule="atLeast"/>
        </w:trPr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 включает в себя все расходы, связанные с исполнением муниципального контракта, в том числе стоимость товара, расходы на доставку, разгрузку, налоги с учетом 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Место доставки товаров, выполнения  работ, оказания услуг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вара осуществляется со дня подписания муниципального контракта до 31.10.2011 по заявкам заказчика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наличный расчет. Оплата после поставки товара на основании счета и товарно- транспортных накладных,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. </w:t>
            </w:r>
          </w:p>
        </w:tc>
      </w:tr>
      <w:tr>
        <w:trPr>
          <w:trHeight w:val="240" w:hRule="atLeast"/>
        </w:trPr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дписания победителем контракта    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21.06.2011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53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512"/>
        <w:gridCol w:w="1509"/>
        <w:gridCol w:w="826"/>
        <w:gridCol w:w="1000"/>
        <w:gridCol w:w="1335"/>
        <w:gridCol w:w="1336"/>
        <w:gridCol w:w="999"/>
      </w:tblGrid>
      <w:tr>
        <w:trPr>
          <w:trHeight w:val="767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2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2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контракта включает в себя все расходы, связанные с исполнением муниципального контракта, в том числе стоимость товара, расходы на доставку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34</w:t>
      </w:r>
      <w:r>
        <w:rPr>
          <w:sz w:val="22"/>
          <w:szCs w:val="22"/>
        </w:rPr>
        <w:t xml:space="preserve"> от 21.06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МУНИЦИПАЛЬНЫЙ КОНТРАКТ  № 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НА ПОСТАВКУ ТОВАРОВ ДЛЯ МУНИЦИПАЛЬНЫХ НУЖД</w:t>
      </w:r>
    </w:p>
    <w:p>
      <w:pPr>
        <w:pStyle w:val="Heading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2"/>
          <w:szCs w:val="22"/>
        </w:rPr>
        <w:t>г. Иваново                                                                                                                          «__»_________  2011 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szCs w:val="22"/>
        </w:rPr>
        <w:t>Муниципальное учреждение здравоохранения «2-ая Городская клиническая больница», именуемая в дальнейшем Заказчик, в лице главного врача Глика М.В., действующего на основании Устава,  с одной стороны, и именуемое в дальнейшем Поставщик, в лице ______________________________________________ действующего на основании _____________________________________________________ с другой стороны,  именуемые в дальнейшем «Стороны», руководствуясь протоколом рассмотрения и оценки котировочных заявок от ___________________ № ______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1. 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1.1. Поставщик обязуется поставить, а Заказчик – принять и оплатить свежие овощи в ассортименте  (далее – «Товар»). 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2. Наименование, ассортимент, и стоимость Товара указываются  в спецификации (Приложение №1). 1.3. 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>1.4. Поставка Товара осуществляется Поставщиком и за его счет, в соответствии с заявками Заказчика. Разгрузка поставленного Товара осуществляется персоналом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5. Поставщик гарантирует соблюдение надлежащих условий хранения Товара до его передачи Заказчик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Цен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 Цена настоящего Контракта составляет _____________________________________________ рублей (_________________________________) в т. ч. НДС____________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Цена контракта включает в себя все расходы, связанные с исполнением муниципального контракта, в том числе стоимость товара, расходы на доставку, разгрузку, налоги, сборы и други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 Цена Контракта является твердой  и не может изменяться в ходе его исполнения, за исключением случая предусмотренного п. 2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 Расчеты за поставленный Товар будут производиться с расчетного счета Заказчика путем перечисления денежных средств на расчетный счет Поставщика, указанный в данно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>2.5. Безналичный расчет. Оплата после поставки Товара на основании счета и товарно-транспортных накладных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 Валютой платежа является российский рубль. </w:t>
      </w:r>
    </w:p>
    <w:p>
      <w:pPr>
        <w:pStyle w:val="Normal"/>
        <w:jc w:val="both"/>
        <w:rPr/>
      </w:pPr>
      <w:r>
        <w:rPr>
          <w:sz w:val="22"/>
          <w:szCs w:val="22"/>
        </w:rPr>
        <w:t>2.7. Оплата Товара производится за счет внебюджетного источника финансирования – средства ФОМ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Порядок поставки и приемки Това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</w:t>
      </w:r>
      <w:r>
        <w:rPr/>
        <w:t xml:space="preserve"> со дня подписания муниципального контракта</w:t>
      </w:r>
      <w:r>
        <w:rPr>
          <w:sz w:val="22"/>
          <w:szCs w:val="22"/>
        </w:rPr>
        <w:t xml:space="preserve"> до 31.10.2011 по заявка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Товар передается по счету и накладн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 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Вся поставляемая продукция должна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 Приемка Товара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,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1965 N П.6 и Гражданским кодексом РФ, а при приемке их по качеству — требованиям к качеству товаров, предусмотренных в настояще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 В случае несоответствия фактического наличия Товаров или отклонения по качеству, установленному в настоящем Контракте, или данным, указанным в сопроводительных документах, составляется акт, который является юридическим основанием для предъявления претензий Поставщику. В сопроводительном документе делается отметка об актировании. Акт составляется комиссией, в состав которой должны входить материально ответственные лица Заказчика, представитель поставщика (возможно составление акта в одностороннем порядке при согласии Поставщика или его отсутствии). Акт составляется в двух экземплярах, один из которых остается у Покупателя, второй — передается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 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4. Качество Товара и упа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1. Качество поставляемого Товара должно соответствовать требованиям ГОСТ и СанПин и НД, принятых для данного вида Товаров и удостоверяться именными сертификатами соответствия, действительными на территории Ивановской области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 Товар поставляется в таре и упаковке, соответствующей действующим стандартам и техническим условиям. Для упаковывания продукции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 Порядок и сроки возврата тары устанавливаются дополнительным соглашением между Поставщиком и Заказчиком либо Правилами применения многооборотных средств упаковки и Правилами обращения возвратной деревянной и картонной та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гарантирует качество поставляем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 Заказчик вправе предъявить претензии Поставщику по качеству и срокам годности поставленного Товара в течение 1 (одного) дня после его приемки. Дата приемки соответствует дате, указанной в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 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 Качество поставляемых товаров должно отвечать требованиям качества, установленным в Федеральном законе от 02.01.2000 г. №29-ФЗ «О качестве и безопасности пищевых продуктов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1. 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1. Передать Товар и относящиеся к нему документы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2. Передать Товар в количестве, по ассортименту и качеству, предъявляемому Заказчиком к Това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. Обеспечить доставку Товара своим транспортом на склад грузополуч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4. Обеспечить разгрузку поставленного Товара своим персоналом.</w:t>
      </w:r>
    </w:p>
    <w:p>
      <w:pPr>
        <w:pStyle w:val="Normal"/>
        <w:jc w:val="both"/>
        <w:rPr/>
      </w:pPr>
      <w:r>
        <w:rPr>
          <w:sz w:val="22"/>
          <w:szCs w:val="22"/>
        </w:rPr>
        <w:t>5.2. 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 Принять Товар по количеству и каче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 Своевременно произвести оплату Товар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6. 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 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 В случае нарушения сроков поставки Товара по вине Поставщика последний обязан уплатить Заказчику пени в размере 0,3%  от стоимости не поставленного Това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оставщик несет имущественную ответственность в случае нарушения условий о качестве поставляемого Товара в соответствии с п. 4.1, п. 4.8 настоящего Контракта. В случае просрочки Поставщиком сроков замены некачественного Товара, установленных настоящим Контрактом, он уплачивает пени в размере 0,1% от стоимости некачественного Товара за каждый день просрочки. Уплата неустойки не освобождает Поставщика от обязанности заменить некачественный Товар.</w:t>
      </w:r>
      <w:r>
        <w:br w:type="page"/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7. 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1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 Стороны должны немедленно известить друг друга о наступлении и окончании обстоятельств форс-маж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 Сторона, ссылающаяся на форс-мажорные обстоятельства, не являющиеся общеизвестными, обязана предоставить для их подтверждения документ компетентного государственного орган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8. 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 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 В случае нарушения любой из Сторон условий настоящего Контракт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 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9. Заключительны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9.1. Настоящий Контракт вступает в силу с момента его подписания Сторонами и действует до _________ 2011 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 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 Любые изменения и дополнения к настоящему Контракт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 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 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 xml:space="preserve">10. Юридические адреса и реквизиты Сторон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86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З "2-ая Городская клиническая больница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5 г. Иваново, ул. Ермака, 52/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30-00-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72901139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70201001 р/с 404048103000000300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асти г.Иван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2 406 001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Главный врач МУЗ «2-ая ГКБ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/      М.В. Гл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вщик: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 / 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br w:type="page"/>
      </w:r>
      <w:r>
        <w:rPr>
          <w:sz w:val="20"/>
        </w:rPr>
        <w:t>Приложение № 1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 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от «__» _______2011 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и товаров по муниципальному контракту №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«___» _________ 2011 г.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6"/>
        <w:gridCol w:w="2007"/>
        <w:gridCol w:w="864"/>
        <w:gridCol w:w="979"/>
        <w:gridCol w:w="137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ставляемых това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к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_____________М.В. Гл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49:00Z</dcterms:created>
  <dc:creator>Наталья</dc:creator>
  <dc:description/>
  <cp:keywords/>
  <dc:language>en-US</dc:language>
  <cp:lastModifiedBy>Елена Витальевна Сергеева</cp:lastModifiedBy>
  <cp:lastPrinted>2011-06-17T12:51:00Z</cp:lastPrinted>
  <dcterms:modified xsi:type="dcterms:W3CDTF">2011-06-21T12:31:00Z</dcterms:modified>
  <cp:revision>6</cp:revision>
  <dc:subject/>
  <dc:title>Участникам размещения заказа</dc:title>
</cp:coreProperties>
</file>