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7.06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526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- «Детский сад № 59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Шошина, д. 2-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49-53-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220"/>
        <w:gridCol w:w="776"/>
        <w:gridCol w:w="1384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ремонт системы отопления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Услуги по монтажу оборуд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TextBody"/>
              <w:tabs>
                <w:tab w:val="clear" w:pos="708"/>
                <w:tab w:val="center" w:pos="0" w:leader="none"/>
              </w:tabs>
              <w:ind w:right="85" w:hanging="0"/>
              <w:rPr>
                <w:sz w:val="20"/>
              </w:rPr>
            </w:pPr>
            <w:r>
              <w:rPr>
                <w:sz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Установка теплоотражающих экранов за радиаторами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 xml:space="preserve"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 Осуществлять 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, внебюджетные средст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5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 2-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по 31.07.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ConsPlusNonformat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7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(ремонт системы отопл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26 </w:t>
      </w:r>
      <w:r>
        <w:rPr>
          <w:sz w:val="22"/>
          <w:szCs w:val="22"/>
        </w:rPr>
        <w:t>от 17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«Детский сад №59» г. Иванова, именуемое в дальнейшем «Заказчик», в лице заведующего Ворониной Натальи Семен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системы отопления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Шошина, д.2-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- с момента заключения контракта. Окончание работ –  31июля 2011 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 и внебюджетных сред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«Детский сад №59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5, г. Иваново, ул.Шошина, д. 2-А.</w:t>
      </w:r>
    </w:p>
    <w:p>
      <w:pPr>
        <w:pStyle w:val="Normal"/>
        <w:rPr/>
      </w:pPr>
      <w:r>
        <w:rPr/>
        <w:t>Телефон: (4932) 49-53-83</w:t>
      </w:r>
    </w:p>
    <w:p>
      <w:pPr>
        <w:pStyle w:val="Normal"/>
        <w:rPr/>
      </w:pPr>
      <w:r>
        <w:rPr/>
        <w:t xml:space="preserve">ИНН 3702315134   КПП 370201001 </w:t>
      </w:r>
    </w:p>
    <w:p>
      <w:pPr>
        <w:pStyle w:val="Normal"/>
        <w:rPr/>
      </w:pPr>
      <w:r>
        <w:rPr/>
        <w:t xml:space="preserve">ОГРН 1033700068753  ОКПО22832385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Воронина Н.С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Style15">
    <w:name w:val=" Знак Знак"/>
    <w:basedOn w:val="Style13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61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06T23:50:00Z</cp:lastPrinted>
  <dcterms:modified xsi:type="dcterms:W3CDTF">2011-06-17T10:47:00Z</dcterms:modified>
  <cp:revision>30</cp:revision>
  <dc:subject/>
  <dc:title>ДЛЯ СУБЪЕКТОВ МАЛОГО ПРЕДПРИНИМАТЕЛЬСТВА</dc:title>
</cp:coreProperties>
</file>