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6.06. 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5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СДЮСШОР № 7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Арсения, 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ла бокса МБУ ДОД СДЮСШОР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 Иваново, ул.Арсения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 : 4528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учебных заведений, дошкольных и внешко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28581 – 4528601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ехнология отделки стен и их колеровка должны соответствовать уже существующей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79120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34" w:right="126" w:hanging="0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материалов, накладные расходы, налоги с учетом НДС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Арения,4 МБУ ДОД СДЮСШОР №7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1 (двадцати одного ) дня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15.09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6.06.2011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2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ала бокса МБУ ДОД СДЮСШОР № 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адресу: 153000 г. Иваново, ул. Арсения,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35"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материалов, накладные расходы, налоги, сборы 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20</w:t>
      </w:r>
      <w:r>
        <w:rPr>
          <w:sz w:val="22"/>
          <w:szCs w:val="22"/>
        </w:rPr>
        <w:t xml:space="preserve"> от 16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 xml:space="preserve">на ремонт зала бокса в здании МБУ ДОД СДЮСШОР №7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          «___» ___________  2011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ind w:left="-180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ind w:left="-180" w:right="-285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БУ ДОД СДЮСШОР №7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Шаварина В.А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Контракт о нижеследующем:</w:t>
      </w:r>
    </w:p>
    <w:p>
      <w:pPr>
        <w:pStyle w:val="Normal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28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left="-180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180" w:right="-285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ремонту зала бокса в здании МБУ ДОД СДЮСШОР №7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sz w:val="22"/>
          <w:szCs w:val="22"/>
        </w:rPr>
        <w:t>, по адресу: г. Иваново, ул. Арсения,  д. 4.</w:t>
      </w:r>
    </w:p>
    <w:p>
      <w:pPr>
        <w:pStyle w:val="2"/>
        <w:spacing w:lineRule="auto" w:line="24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left="-180" w:right="-285" w:hanging="0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_____</w:t>
      </w:r>
      <w:r>
        <w:rPr>
          <w:sz w:val="22"/>
          <w:szCs w:val="22"/>
        </w:rPr>
        <w:t xml:space="preserve"> рублей в т.ч. НДС_____</w:t>
      </w:r>
    </w:p>
    <w:p>
      <w:pPr>
        <w:pStyle w:val="TextBody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материалов, накладные расходы, налоги, сборы  и другие обязательные платежи.</w:t>
      </w:r>
    </w:p>
    <w:p>
      <w:pPr>
        <w:pStyle w:val="TextBody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15.09.2011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</w:t>
      </w:r>
      <w:r>
        <w:rPr>
          <w:rFonts w:cs="Times New Roman" w:ascii="Times New Roman" w:hAnsi="Times New Roman"/>
          <w:b/>
          <w:sz w:val="22"/>
          <w:szCs w:val="22"/>
        </w:rPr>
        <w:t>Срок выполнения работ: в течении 21 календарных дней с момента подписания муниципального контракта.</w:t>
      </w:r>
    </w:p>
    <w:p>
      <w:pPr>
        <w:pStyle w:val="ConsNonformat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left="-180" w:right="-285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2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-180" w:right="-285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-180" w:right="-285" w:hanging="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left="-180" w:right="-285" w:hanging="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МБУ ДОД  СДЮСШОР №7 </w:t>
      </w:r>
      <w:r>
        <w:rPr>
          <w:rFonts w:cs="Times New Roman" w:ascii="Times New Roman" w:hAnsi="Times New Roman"/>
          <w:i/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и МУ «ПДС и ТК»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</w:t>
      </w:r>
      <w:r>
        <w:rPr>
          <w:rFonts w:cs="Times New Roman" w:ascii="Times New Roman" w:hAnsi="Times New Roman"/>
          <w:b/>
          <w:sz w:val="22"/>
          <w:szCs w:val="22"/>
        </w:rPr>
        <w:t>3 года</w:t>
      </w:r>
      <w:r>
        <w:rPr>
          <w:rFonts w:cs="Times New Roman" w:ascii="Times New Roman" w:hAnsi="Times New Roman"/>
          <w:sz w:val="22"/>
          <w:szCs w:val="22"/>
        </w:rPr>
        <w:t xml:space="preserve">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left="-180" w:right="-2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180" w:right="-2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left="-180" w:right="-285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2"/>
          <w:szCs w:val="22"/>
        </w:rPr>
        <w:t>штраф в размере 2 % о</w:t>
      </w:r>
      <w:r>
        <w:rPr>
          <w:rFonts w:cs="Times New Roman" w:ascii="Times New Roman" w:hAnsi="Times New Roman"/>
          <w:sz w:val="22"/>
          <w:szCs w:val="22"/>
        </w:rPr>
        <w:t xml:space="preserve">т суммы заключенного Контракта за каждый день. 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left="-180" w:right="-285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 И РЕКВИЗИТЫ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ind w:left="-180" w:firstLine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БУ ДОД СДЮСШОР №7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 г. Иваново, ул. Арсения, д. 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027827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ДОД СДЮСШОР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В.А. Шаварин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/>
      </w:pPr>
      <w:r>
        <w:rPr/>
        <w:t xml:space="preserve"> </w:t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0505</dc:creator>
  <dc:description/>
  <cp:keywords/>
  <dc:language>en-US</dc:language>
  <cp:lastModifiedBy>Елена Витальевна Сергеева</cp:lastModifiedBy>
  <cp:lastPrinted>2011-06-14T15:44:00Z</cp:lastPrinted>
  <dcterms:modified xsi:type="dcterms:W3CDTF">2011-06-16T12:38:00Z</dcterms:modified>
  <cp:revision>19</cp:revision>
  <dc:subject/>
  <dc:title>Участникам размещения заказа </dc:title>
</cp:coreProperties>
</file>