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Дата: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5.06.201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s37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000, г. Иваново пл. Революции д. 6, каб. № 518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06.2011 до 09:0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54"/>
        <w:gridCol w:w="4251"/>
        <w:gridCol w:w="1421"/>
        <w:gridCol w:w="1437"/>
      </w:tblGrid>
      <w:tr>
        <w:trPr>
          <w:trHeight w:val="13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в здании МУЗ «Стоматологическая поликлиника № 1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рабо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необходимых мероприятий по технике безопасности, охране труда, пожарной 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зультатам работ, оказанию услуг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– 3 года с момента приемки в установленном порядке результата работ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т платных услуг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460 176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Цена включает в себя стоимость работ, стоимость материалов, НДС, накладные расходы, налоги, сборы и другие обязательные платежи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53000, г. Иваново просп. Ф. Энгельса д. 3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10 дней с момента подписания настоящего контракта, Окончание - не позднее 29 июля 2011г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 после проверки  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в течение 40 банковских дней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5» июня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в здании МУЗ «Стоматологическая поликлиника № 1»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Цена включает в себя стоимость работ, стоимость материалов, накладные расходы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 руб.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 согласно(ен) исполнить условия муниципального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4"/>
          <w:szCs w:val="24"/>
          <w:u w:val="single"/>
        </w:rPr>
        <w:t>510</w:t>
      </w:r>
      <w:r>
        <w:rPr>
          <w:rFonts w:cs="Times New Roman" w:ascii="Times New Roman" w:hAnsi="Times New Roman"/>
          <w:sz w:val="24"/>
          <w:szCs w:val="24"/>
        </w:rPr>
        <w:t xml:space="preserve"> от 15.06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питальный ремонт помещений в здании МУЗ «Стоматологическая поликлиника № 1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 " ____" _____ 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З «Стоматологическая поликлиника № 1», именуемое в дальнейшем «Заказчик», в лице главного врача Ивановой Татьяны Валентиновны, действующего на основании Устава, с одной стороны, и _______________, именуемый в дальнейшем «Подрядчик», в лице________________, действующего на основании________, с  другой  стороны,  именуемые в дальнейшем «Стороны», в соответствии с протоколом рассмотрения и оценки котировочных заявок от ____________ № _______, заключили настоящий муниципальный контракт (далее – Контракт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. Предмет контракт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дрядчик обязуется из своих материалов выполнить капитальный ремонт помещений в здании МУЗ «Стоматологическая поликлиника № 1» (кабинет хирургической стоматологии), именуемый в дальнейшем «работы», расположенного по адресу: г. Иваново, пр. Ф. Энгельса, д. 3, а Заказчик обязуется принять и оплатить работы на условиях, установл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1.2. Объем работ определяется в соответствии с утвержденным локальной сметой, являющейся неотъемлемой частью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  <w:t>2. Цена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 (________) рублей, в т.ч. НДС _____ рублей.</w:t>
      </w:r>
    </w:p>
    <w:p>
      <w:pPr>
        <w:pStyle w:val="Normal"/>
        <w:ind w:firstLine="720"/>
        <w:jc w:val="both"/>
        <w:rPr/>
      </w:pPr>
      <w:r>
        <w:rPr/>
        <w:t xml:space="preserve">Цена включает в себя стоимость работ, стоимость материалов, накладные расходы, налоги, сборы и другие обязательные платежи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 w:eastAsia="en-US"/>
        </w:rPr>
        <w:t xml:space="preserve">2.3. </w:t>
      </w:r>
      <w:r>
        <w:rPr>
          <w:sz w:val="22"/>
          <w:szCs w:val="22"/>
        </w:rPr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СЧЕ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1. Оплата производится заказчиком по безналичному расчету на расчетный счет Подрядчика,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на основании счета-фактуры, направленного Подрядчиком Заказчику, в течение 40 (сорока) банковских дней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ринятия выполненных работ к учету считается дата проверки и согласования акта выполненных работ МУ «ПДС и ТК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плата производится из внебюджетных средств (средства от платных услуг).</w:t>
      </w:r>
    </w:p>
    <w:p>
      <w:pPr>
        <w:pStyle w:val="ConsPlusNonformat"/>
        <w:widowControl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4.1. Выполнить Работы в объеме и сроки, предусмотренные в настоящем Контракте и графике производства работ, и сдать работы Заказчи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Выполнить Работы в соответствии с пожеланиями Заказчи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Выполнение работ должно соответствовать СНиП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5. При выполнении Работ по настоящему Контракту не изменять график производства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ind w:firstLine="708"/>
        <w:jc w:val="both"/>
        <w:rPr/>
      </w:pPr>
      <w:r>
        <w:rPr/>
        <w:t>4.8. Оплачивать все затраты, понесенные Заказчиком в случае привлечения последним третьих лиц для осуществления контроля качества работ и материалов (проведение экспертиз, получение заключений и т.д.) в порядке, предусмотренном пунктом  5.2 настоящего контракта. Суммы затрат подтверждаются соответствующими контрактами, квитанциями, чеками, платежными поручениями, расписками и другими платежными документами.</w:t>
      </w:r>
    </w:p>
    <w:p>
      <w:pPr>
        <w:pStyle w:val="Normal"/>
        <w:ind w:firstLine="708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10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1. Осуществление технического надзора на весь период выполнения Работ и приемки их результата, их качеством и сроками выполнен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2. 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Паспорту окраски фасадов учреждения. Данный контроль осуществляется Заказчиком на любом из этапов выполнения работ путем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визуального осмотра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срокам выполнения работ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- несоответствие результата работ, указанному в пункте 1.1 настоящего контрак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 обнаружении указанных несоответствий результата работ, а также отсутствия документов, указанных в первом абзаце настоящего пун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настоящему Контракту, подписанного и заверенного печатью обеих сторон. В случае нарушения указных сроков Исполнитель оплачивает пени, установленные пунктом 14.1 настоящего Контракта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3  настоящего Контракта. 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3. Осуществляет проверку актов приемки выполненных работ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5.4. Заказчик обязан произвести оплату выполненных Подрядчиком работ в порядке, предусмотренном в разделе 3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6. Сроки выполнения работ</w:t>
      </w:r>
    </w:p>
    <w:p>
      <w:pPr>
        <w:pStyle w:val="ConsPlusNormal1"/>
        <w:widowControl/>
        <w:tabs>
          <w:tab w:val="clear" w:pos="708"/>
          <w:tab w:val="left" w:pos="3060" w:leader="none"/>
        </w:tabs>
        <w:ind w:firstLine="5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ыполнение всего комплекса работ по настоящему контракту начинается                         в течение 10 дней с момента подписанию настоящего контракта и завершается не позднее 29 июля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4. Подрядчик гарантирует, что качество материалов применяемых им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Приемка объекта производится в течение 7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3. 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0.1. Подрядчик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и их результата по настоящему контракту в соответствии с  требованиями ГОСТов и техническими условиями, применяемыми к данному виду работ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в соответствии с установленным в РФ стандартам и показателям качества, должно быть подтверждено сертификатом качества поставляем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10.2. Срок  гарантии на результат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1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11.2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ИЗМЕНЕНИЕ И РАСТОРЖЕНИЕ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/>
      </w:pPr>
      <w:r>
        <w:rPr/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3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1,0%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3. В случае нарушения сроков работ Подрядчик уплачивает неустойку в размере 0,5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Настоящий Контракт вступает в силу с момента его подписания Сторонами и действует до 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УЗ «Стоматологическая поликлиника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26828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ФКУ Администрации г. Иванова, р/с 4070381080000300000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ГРКЦ  ГУ Банка России по Ивановской области г. Иваново № 2 г. Иваново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12617, БИК 042406001, Л/с 00200242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одряд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                                                                                Подрядч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Иванова Т.В.                                       ________________   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(подпись)   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06:00Z</dcterms:created>
  <dc:creator>0505</dc:creator>
  <dc:description/>
  <cp:keywords/>
  <dc:language>en-US</dc:language>
  <cp:lastModifiedBy>Елена Витальевна Сергеева</cp:lastModifiedBy>
  <cp:lastPrinted>2009-07-30T13:31:00Z</cp:lastPrinted>
  <dcterms:modified xsi:type="dcterms:W3CDTF">2011-06-15T07:57:00Z</dcterms:modified>
  <cp:revision>16</cp:revision>
  <dc:subject/>
  <dc:title>Участникам размещения заказа </dc:title>
</cp:coreProperties>
</file>