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  <w:szCs w:val="18"/>
        </w:rPr>
        <w:t>\</w:t>
      </w: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14.06.2011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</w:t>
      </w:r>
      <w:r>
        <w:rPr/>
        <w:t>Регистрационный № 500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ЦБС детских библиотек администрации г. Иванова Ивановской области 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 ЦБС ДБ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0, г.Иваново, ул. Шубиных, д.1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bsdb@mail.ru</w:t>
              </w:r>
            </w:hyperlink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56-54-4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г. Иваново, пл. Революции, д. 6, к. 519,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/>
              <w:t>21.06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27"/>
        <w:gridCol w:w="3908"/>
        <w:gridCol w:w="1097"/>
        <w:gridCol w:w="1392"/>
      </w:tblGrid>
      <w:tr>
        <w:trPr>
          <w:trHeight w:val="130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ягкой кровли здания Центральной городской детской библиотеки по адресу: ул. Шубиных, д.16 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 – 4540120 «Кровельные работы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Объем выполненных работ, материалы и оборудование должны соответствовать  смете. Материалы должны быть согласованы с заказчиком. Материалы должны поставляться в стандартной заводской упаковке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, ведомостью объемов работ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 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, охраны труда, охраны окружающей среды, пожарной и электробезопасност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а также охране материальных ресурсов, находящихся на площадке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99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7 660, 00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Шубиных, д.16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1 календарный день с момента заключения муниципального контракта 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но не позднее 20 календарных дней со дня наступления указанных обстоятельств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4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0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ягкой кровли здания Центральной городской детской библиотеки по адресу: ул. Шубиных, д.16 Б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00</w:t>
      </w:r>
      <w:r>
        <w:rPr>
          <w:sz w:val="22"/>
          <w:szCs w:val="22"/>
        </w:rPr>
        <w:t xml:space="preserve"> от 14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«___» </w:t>
      </w:r>
      <w:r>
        <w:rPr>
          <w:rFonts w:cs="Times New Roman" w:ascii="Times New Roman" w:hAnsi="Times New Roman"/>
          <w:sz w:val="24"/>
          <w:szCs w:val="24"/>
        </w:rPr>
        <w:t>_____ 2011 года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учреждение ЦБС детских библиотек г. Иванова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менуемое в дальнейш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Заказчик»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лице директора Крохиной Л.Н. действующего на основании Устава, с одной стороны, и____________________________________________________________________,</w:t>
        <w:tab/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организации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</w:t>
      </w:r>
    </w:p>
    <w:p>
      <w:pPr>
        <w:pStyle w:val="Style16"/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нуемый   в  дальнейш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Подрядч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в лице ___________________________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ФИО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TextBodyIndent"/>
        <w:ind w:left="0" w:hanging="0"/>
        <w:rPr/>
      </w:pPr>
      <w:r>
        <w:rPr/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работ: Капитальному ремонту  мягкой кровли здания Центральной городской детской библиотеки по адресу: ул. Шубиных, д.16Б на условиях настоящего контракта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1.3. Срок выполнения работ: 21календарный день с момента подписания муниципального контракта. Подрядчик вправе выполнить работы досрочно.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>2.1. Цена контракта  составляет  ________________________________________ рублей ___ копеек   в том числе НДС______________.</w:t>
      </w:r>
    </w:p>
    <w:p>
      <w:pPr>
        <w:pStyle w:val="Normal"/>
        <w:jc w:val="both"/>
        <w:rPr/>
      </w:pPr>
      <w:r>
        <w:rPr/>
        <w:t xml:space="preserve"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 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/>
      </w:pPr>
      <w:r>
        <w:rPr/>
        <w:t xml:space="preserve">2.5. Оплата выполненных работ за счет средств бюджета,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</w:r>
      <w:r>
        <w:rPr>
          <w:lang w:val="en-US" w:eastAsia="en-US"/>
        </w:rPr>
        <w:t>МУ «ПДС и ТК»</w:t>
      </w:r>
      <w:r>
        <w:rPr/>
        <w:t>, на основании счета-фактуры путем перечисления денежных средств на расчетный счет Подрядчика, но не позднее 20 календарных 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ан:</w:t>
      </w:r>
    </w:p>
    <w:p>
      <w:pPr>
        <w:pStyle w:val="TextBody"/>
        <w:jc w:val="both"/>
        <w:rPr>
          <w:szCs w:val="24"/>
        </w:rPr>
      </w:pPr>
      <w:r>
        <w:rPr/>
        <w:t xml:space="preserve">3.1.1. </w:t>
      </w:r>
      <w:r>
        <w:rPr>
          <w:szCs w:val="24"/>
        </w:rPr>
        <w:t xml:space="preserve">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08"/>
        <w:jc w:val="both"/>
        <w:rPr/>
      </w:pPr>
      <w:r>
        <w:rPr/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м выполненных работ, материалы и оборудование должны соответствовать  смете. Материалы должны быть согласованы с заказчиком. Материалы должны поставляться в стандартной заводской упаковке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, охраны труда, охраны окружающей среды, пожарной и электробезопасности. В месте проведения работ должны быть проведены мероприятия по технике безопасности, охране труда, пожарной безопасности, охране окружающей среды, а также охране материальных ресурсов, находящихся на площадке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ан:</w:t>
      </w:r>
    </w:p>
    <w:p>
      <w:pPr>
        <w:pStyle w:val="TextBody"/>
        <w:jc w:val="both"/>
        <w:rPr/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ом в пункте 1.3 настоящего контракта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Гарантии качества распространяются на все работы, выполненные подрядчико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7. Заключительные условия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 xml:space="preserve">7.1. </w:t>
      </w:r>
      <w:r>
        <w:rPr>
          <w:sz w:val="22"/>
          <w:szCs w:val="22"/>
        </w:rPr>
        <w:t xml:space="preserve">Контракт вступает в силу с момента его подписания Сторонами и действует до </w:t>
      </w:r>
      <w:r>
        <w:rPr>
          <w:bCs/>
        </w:rPr>
        <w:t>_______.</w:t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</w:rPr>
        <w:t>7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7.3 Расторжение контракта допускается исключительно по соглашению сторон или решению суда по основаниям, предусмотренным гражданским </w:t>
      </w:r>
      <w:hyperlink r:id="rId3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7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</w:rPr>
        <w:t>7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8.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</w:tr>
      <w:tr>
        <w:trPr>
          <w:trHeight w:val="2685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239"/>
            </w:tblGrid>
            <w:tr>
              <w:trPr>
                <w:trHeight w:val="3372" w:hRule="atLeast"/>
              </w:trPr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У ЦБС детских библиотек администрации г. Иван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Юридический адрес: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3000,  г.Иваново, Шубиных, 16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3702136030/370201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40204810800000000054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2406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вановской обл. г. Иваново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 Л.Н.Крохин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nformat"/>
        <w:widowControl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sdb@mail.ru" TargetMode="External"/><Relationship Id="rId3" Type="http://schemas.openxmlformats.org/officeDocument/2006/relationships/hyperlink" Target="consultantplus://offline/main?base=LAW;n=112770;fld=134;dst=10212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29:00Z</dcterms:created>
  <dc:creator>ADMIN</dc:creator>
  <dc:description/>
  <cp:keywords/>
  <dc:language>en-US</dc:language>
  <cp:lastModifiedBy>Елена Витальевна Сергеева</cp:lastModifiedBy>
  <cp:lastPrinted>2011-06-06T08:53:00Z</cp:lastPrinted>
  <dcterms:modified xsi:type="dcterms:W3CDTF">2011-06-14T11:43:00Z</dcterms:modified>
  <cp:revision>16</cp:revision>
  <dc:subject/>
  <dc:title/>
</cp:coreProperties>
</file>