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окол определения начальной (максимальной) цены контракта на постав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лочных продук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тем изучения рынка товаров, работ,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    «06»  июня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. Процедура  изучения рынка товаров   проводилась   комиссией в период с 10-00 часов  06 июня 2011 года по 10-30 часов  06 июня 2011 года по адресу: г. Иваново, пр.Ленина, 5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едседатель  комиссии:</w:t>
      </w:r>
      <w:r>
        <w:rPr>
          <w:rFonts w:ascii="Arial" w:hAnsi="Arial"/>
          <w:color w:val="000000"/>
          <w:sz w:val="22"/>
          <w:szCs w:val="22"/>
        </w:rPr>
        <w:t xml:space="preserve">   Герасимова Л.А.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лены  комиссии:</w:t>
      </w:r>
      <w:r>
        <w:rPr>
          <w:rFonts w:ascii="Arial" w:hAnsi="Arial"/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еснякова М.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ебедева Т.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ндриянова О.А.  – секретар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ое объединение «Рус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гатыр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нкор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1066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92"/>
        <w:gridCol w:w="1452"/>
        <w:gridCol w:w="1452"/>
        <w:gridCol w:w="1453"/>
        <w:gridCol w:w="1126"/>
        <w:gridCol w:w="1126"/>
      </w:tblGrid>
      <w:tr>
        <w:trPr>
          <w:trHeight w:val="4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</w:t>
            </w:r>
          </w:p>
        </w:tc>
      </w:tr>
      <w:tr>
        <w:trPr>
          <w:trHeight w:val="3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 18 % жир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0,18 – 72,5 % ГО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пачка 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18 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 % жир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нка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сычужный твердый 45 % ГО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7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432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На основании результатов исследования рынка   комиссия определила начальную (максимальную) цену контракта на поставку  молочных продуктов в 3 квартале 2011 года в размере 130 432,50 (ста тридцати тысяч четырехсот тридцати двух) рублей 50 копее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 комиссии:</w:t>
        <w:tab/>
        <w:tab/>
        <w:tab/>
        <w:tab/>
        <w:tab/>
        <w:t>Герасимова Л.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Преснякова М.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Лебедева Т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Юрист</cp:lastModifiedBy>
  <cp:lastPrinted>2011-06-08T13:47:00Z</cp:lastPrinted>
  <dcterms:modified xsi:type="dcterms:W3CDTF">2011-06-08T09:47:00Z</dcterms:modified>
  <cp:revision>36</cp:revision>
  <dc:subject/>
  <dc:title/>
</cp:coreProperties>
</file>