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 продлении срока подачи  котировочных заявок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Дата: 21.06.2011</w:t>
      </w:r>
    </w:p>
    <w:p>
      <w:pPr>
        <w:pStyle w:val="Normal"/>
        <w:jc w:val="right"/>
        <w:rPr/>
      </w:pPr>
      <w:r>
        <w:rPr/>
        <w:t xml:space="preserve">Регистрационный № </w:t>
      </w:r>
      <w:r>
        <w:rPr>
          <w:u w:val="single"/>
        </w:rPr>
        <w:t xml:space="preserve">496а 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0.06.2011 регистрационный номер № 0133300001711000613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.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заказчика (при его налич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lod-ivgoradm@yandex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-64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Иваново, пл. Революции, д. 6, к. 519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2700"/>
        <w:gridCol w:w="9"/>
        <w:gridCol w:w="2511"/>
        <w:gridCol w:w="1260"/>
        <w:gridCol w:w="1616"/>
        <w:gridCol w:w="2400"/>
      </w:tblGrid>
      <w:tr>
        <w:trPr>
          <w:trHeight w:val="7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увенирной продукции</w:t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изготовление сувенирной продук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с укрепленной горловиной, с нанесением изображения размером 150*200 мм в 2 цвета методом шелкотрафаретной печати.</w:t>
            </w:r>
          </w:p>
          <w:p>
            <w:pPr>
              <w:pStyle w:val="Normal"/>
              <w:rPr/>
            </w:pPr>
            <w:r>
              <w:rPr/>
              <w:t>Плотность: 170 гр/м2. Материал: 100% хлопок.</w:t>
            </w:r>
          </w:p>
          <w:p>
            <w:pPr>
              <w:pStyle w:val="Normal"/>
              <w:rPr/>
            </w:pPr>
            <w:r>
              <w:rPr/>
              <w:t>Размер: L,XL. Цвет: белый, синий, красны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воздушный с односторонним нанесением изображения в 1 цвет методом шелкотрафаретной печати.</w:t>
            </w:r>
          </w:p>
          <w:p>
            <w:pPr>
              <w:pStyle w:val="Normal"/>
              <w:rPr/>
            </w:pPr>
            <w:r>
              <w:rPr/>
              <w:t>Цвет: синий, красны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пластиковая с односторонним нанесением изображения в                1 цве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ет силиконовый с нанесением изображения в 1 цвет. Материал: силикон</w:t>
            </w:r>
          </w:p>
          <w:p>
            <w:pPr>
              <w:pStyle w:val="Normal"/>
              <w:rPr/>
            </w:pPr>
            <w:r>
              <w:rPr/>
              <w:t>Цвет: синий, красны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ля бейджа с нанесением изображения в 1 цвет методом шелкотрафаретной печати , с креплением типа «клипса», с пластиковым держателем для бейджа. Размер: 15*900 мм</w:t>
            </w:r>
          </w:p>
          <w:p>
            <w:pPr>
              <w:pStyle w:val="Normal"/>
              <w:rPr/>
            </w:pPr>
            <w:r>
              <w:rPr/>
              <w:t>Цвет: си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лок с 3 – цветным изображением. Материал: ПВ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поставляемая продукция должна соответствовать требованиям, предъявляемым к данному виду товаров, санитарным нормам и правилам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товара должна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погрузоразгрузочных работах и транспортировке к месту доставки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3100,00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включает </w:t>
            </w:r>
            <w:r>
              <w:rPr>
                <w:rFonts w:cs="Times New Roman" w:ascii="Times New Roman" w:hAnsi="Times New Roman"/>
                <w:color w:val="000000"/>
              </w:rPr>
              <w:t>все расходы  по исполнению условий контракта, налоги</w:t>
            </w:r>
            <w:r>
              <w:rPr>
                <w:rFonts w:cs="Times New Roman" w:ascii="Times New Roman" w:hAnsi="Times New Roman"/>
              </w:rPr>
              <w:t>, в том числе НДС</w:t>
            </w:r>
            <w:r>
              <w:rPr>
                <w:rFonts w:cs="Times New Roman" w:ascii="Times New Roman" w:hAnsi="Times New Roman"/>
                <w:color w:val="000000"/>
              </w:rPr>
              <w:t>, сборы, расходы на перевозку (транспортировку, доставку), стоимость материалов, тары, упаковки, маркировки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исполни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подписания муниципального контракта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приемки товар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Cs w:val="22"/>
        </w:rPr>
      </w:pPr>
      <w:r>
        <w:rPr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одлении срока подачи котировочных заявок от 21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96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11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увенирной продукции</w:t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Цена включает </w:t>
            </w:r>
            <w:r>
              <w:rPr>
                <w:color w:val="000000"/>
                <w:sz w:val="18"/>
                <w:szCs w:val="18"/>
              </w:rPr>
              <w:t xml:space="preserve">все расходы по исполнению условий контракта, </w:t>
            </w:r>
            <w:r>
              <w:rPr>
                <w:sz w:val="18"/>
                <w:szCs w:val="18"/>
              </w:rPr>
              <w:t xml:space="preserve"> в том числе налоги, </w:t>
            </w:r>
            <w:r>
              <w:rPr>
                <w:color w:val="000000"/>
                <w:sz w:val="18"/>
                <w:szCs w:val="18"/>
              </w:rPr>
              <w:t>сборы, расходы на перевозку (транспортировку, доставку), стоимость материалов, тары, упаковки, маркировк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 xml:space="preserve">496а </w:t>
      </w:r>
      <w:r>
        <w:rPr>
          <w:sz w:val="22"/>
          <w:szCs w:val="22"/>
        </w:rPr>
        <w:t>от 21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__________для муниципальн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Иваново                                                                                       «___»___________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в лице_____________________________________, действующего на основании ____________, именуемая (ый) в дальнейшем «Поставщик», с одной стороны, и Администрация города Иванова в лице исполняющего обязанности заместителя главы Администрации города Иванова, руководителя аппарата Администрации города Иванова Н.Л.Висловой, действующего на основании доверенности № 2-25-760 от 13.05.2010 г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ая в дальнейшем «Заказчик», с другой стороны, в соответствии с протоколом рассмотрения и оценки котировочных заявок от ___ ________ 2011 г. № ___ заключили настоящий Контракт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По настоящему Контракту Заказчик покупает, а Исполнитель принимает на себя обязательства по изготовлению сувенирной продукции: часы 2-х цветные со стрелочным циферблатом, с креплением типа «slap on», с нанесением изображения методом лазерной гравировки в количестве 50 штук, флеш-карта емкостью 2 Гб с односторонним нанесением изображения в 1 цвет в количестве 100 штук, подарочная упаковка – тканевый чехол 5*10 см со шнуром и фиксатором в количестве.,  100 штук, набор магнитов из дерева в количестве 20 штук, именуемых в дальнейшем Товар.</w:t>
      </w:r>
    </w:p>
    <w:p>
      <w:pPr>
        <w:pStyle w:val="Normal"/>
        <w:jc w:val="both"/>
        <w:rPr/>
      </w:pPr>
      <w:r>
        <w:rPr>
          <w:sz w:val="24"/>
          <w:szCs w:val="24"/>
        </w:rPr>
        <w:t>1.2. Заказчик обязуется обеспечить оплату Услуги в установленных Контрактом порядке, форме и разм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на Контракт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настоящего Контракта составляет________________________________________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 и предусмотренных п. 2.6.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Цена включает </w:t>
      </w:r>
      <w:r>
        <w:rPr>
          <w:color w:val="000000"/>
          <w:sz w:val="24"/>
          <w:szCs w:val="24"/>
        </w:rPr>
        <w:t xml:space="preserve">все расходы по исполнению условий контракта, </w:t>
      </w:r>
      <w:r>
        <w:rPr>
          <w:sz w:val="24"/>
          <w:szCs w:val="24"/>
        </w:rPr>
        <w:t xml:space="preserve">в том числе налоги, </w:t>
      </w:r>
      <w:r>
        <w:rPr>
          <w:color w:val="000000"/>
          <w:sz w:val="24"/>
          <w:szCs w:val="24"/>
        </w:rPr>
        <w:t>сборы, расходы на перевозку (транспортировку, доставку), стоимость материалов, тары, упаковки, маркировк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.4. 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оказания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олучателем Услуги является Администрация города Иваново. Сувенирная продукция доставляется Исполнителем по адресу: г. Иваново, пр. Фридриха Энгельса, д.1/25, к.23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роки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Услуга должна быть оказана в течение 10 (десяти)  календарных дней со дня заключе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 согласованию с Заказчиком возможно досрочное оказани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Исполнитель обязан: </w:t>
      </w:r>
    </w:p>
    <w:p>
      <w:pPr>
        <w:pStyle w:val="Normal"/>
        <w:jc w:val="both"/>
        <w:rPr/>
      </w:pPr>
      <w:r>
        <w:rPr>
          <w:sz w:val="24"/>
          <w:szCs w:val="24"/>
        </w:rPr>
        <w:t>3.3.1. Оказать Услуги с надлежащим качеством и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>3.3.2 Безвозмездно исправлять  по требованию Заказчика все выявленные недостатки, если в процессе оказания Услуг Исполнитель допустил  отступление от условий Контракта, ухудшившее качество 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4.Заказчик имеет прав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3.4.1 Во всякое время проверять качество услуг, выполняемых  Исполнителем, не вмешиваясь в его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4.1.За неисполнение или ненадлежащи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2.За нарушение сроков выполнения услуг Исполнитель уплачивает Заказчику неустойку (пеней) в размере одной трехсотой действующей на день уплаты неустойки (пеней)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3.За нарушение сроков оплаты, установленных пунктом 2.4. Контракта Заказчик оплачивает Исполнителю неустойку (пеней) в размере одной трехсотой действующей на день уплаты неустойки (пеней)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4.Уплата неустойки (пеней) за нарушение условий Договора, а также возмещение причиненных убытков не освобождает стороны от выполнения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4.5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Обстоятельства непреодолимой силы</w:t>
      </w:r>
    </w:p>
    <w:p>
      <w:pPr>
        <w:pStyle w:val="Normal"/>
        <w:jc w:val="both"/>
        <w:rPr/>
      </w:pPr>
      <w:r>
        <w:rPr>
          <w:sz w:val="24"/>
          <w:szCs w:val="24"/>
        </w:rPr>
        <w:t>5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5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5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6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7.2. Контракт вступает в силу с момента его подписания Сторонами и действует до 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7. В случае нарушения Исполнителем сроков поставки товаров, установленных п.3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направляет в адрес Исполнителя уведомление о расторжении контракта. С момента получения Исполнителя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Адреса, реквизиты и подписи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 xml:space="preserve">         Поставщ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а Иванова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153000, г. Иваново,</w:t>
        <w:tab/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. Революции, д.6;</w:t>
        <w:tab/>
        <w:t xml:space="preserve">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4020481080 0000 000054 в ГРКЦГУ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а России по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Иваново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2406001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3728012487  КПП  3702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ЗАКАЗЧИКА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Ивано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 аппарат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Иванова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Н.Л.Вис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3:00Z</dcterms:created>
  <dc:creator>Supervisor</dc:creator>
  <dc:description/>
  <dc:language>en-US</dc:language>
  <cp:lastModifiedBy>Юлия Леонидовна Песня</cp:lastModifiedBy>
  <cp:lastPrinted>2011-06-08T16:40:00Z</cp:lastPrinted>
  <dcterms:modified xsi:type="dcterms:W3CDTF">2011-06-21T13:08:00Z</dcterms:modified>
  <cp:revision>3</cp:revision>
  <dc:subject/>
  <dc:title>Участникам размещения заказа</dc:title>
</cp:coreProperties>
</file>