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48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157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общеразвивающего вида № 175»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2"/>
                <w:szCs w:val="22"/>
              </w:rPr>
              <w:t>г. Иваново, ул. 2-я  Плеханова, д.1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u 175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8-77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329"/>
        <w:gridCol w:w="4693"/>
        <w:gridCol w:w="978"/>
        <w:gridCol w:w="1297"/>
      </w:tblGrid>
      <w:tr>
        <w:trPr>
          <w:trHeight w:val="72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 мягкой кровли 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мягкой кровли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 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2-я Плеханова, д.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22.07.2011 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мягкой кровли по адресу: г. Иваново, ул. 2-я Плеханова, д.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    _________________________ 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89</w:t>
      </w:r>
      <w:r>
        <w:rPr>
          <w:sz w:val="22"/>
          <w:szCs w:val="22"/>
        </w:rPr>
        <w:t xml:space="preserve"> от 09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общеразвивающего вида № 175», именуемое в дальнейшем «Заказчик», в лице заведующего Тенцовой М.И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 мягкой кровли по адресу: г. Иваново, ул. 2-я Плеханова, д.1</w:t>
      </w:r>
      <w:r>
        <w:rPr>
          <w:spacing w:val="-1"/>
          <w:sz w:val="22"/>
          <w:szCs w:val="22"/>
        </w:rPr>
        <w:t xml:space="preserve">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22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 (_______________________.),</w:t>
        <w:br/>
        <w:t>в том числе НДС _______________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из средств бюджета города Иванова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4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7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: муниципальное дошкольное образовательное учреждение «Детский сад общеразвивающего вида № 175»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03, г. Иваново, ул. 2-я Плеханова, д. 1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5870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>Директор _______________________ ______</w:t>
      </w:r>
      <w:r>
        <w:rPr>
          <w:i/>
          <w:u w:val="single"/>
        </w:rPr>
        <w:t>М.И.Тенц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3-02T09:19:00Z</cp:lastPrinted>
  <dcterms:modified xsi:type="dcterms:W3CDTF">2011-06-09T12:40:00Z</dcterms:modified>
  <cp:revision>24</cp:revision>
  <dc:subject/>
  <dc:title>ДЛЯ СУБЪЕКТОВ МАЛОГО ПРЕДПРИНИМАТЕЛЬСТВА</dc:title>
</cp:coreProperties>
</file>