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Дата: 06.06.2011 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470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5846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– детский сад № 132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Шувандиной, д.86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u132@ivedu.ru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ова Марина Сергеевн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62-15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6.2011 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28"/>
        <w:gridCol w:w="5075"/>
        <w:gridCol w:w="979"/>
        <w:gridCol w:w="1298"/>
      </w:tblGrid>
      <w:tr>
        <w:trPr>
          <w:trHeight w:val="72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78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забора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ОКДП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31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Устройство ограждений и оград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забора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и качества распространяются на все работы, выполненные подрядчиком. 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785,00 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Шувандиной, д.86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 момента подписания муниципального  контракта до 30.07.2011 </w:t>
            </w:r>
          </w:p>
        </w:tc>
      </w:tr>
      <w:tr>
        <w:trPr>
          <w:trHeight w:val="2073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позднее 10 (десять) дней со дня подписания протокола рассмотрения и оценки котировочных заявок. 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6.06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47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 забора по адресу: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Иваново, ул. Шувандиной, д.86 для МДОУ – детский сад № 132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470 от 06.06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– детский сад № 132, именуемое в дальнейшем «Заказчик», в лице заведующего Школовой Марины Сергее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ремонт забора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ул. Шувандиной, д</w:t>
      </w:r>
      <w:r>
        <w:rPr>
          <w:spacing w:val="-1"/>
          <w:sz w:val="22"/>
          <w:szCs w:val="22"/>
        </w:rPr>
        <w:t xml:space="preserve">.86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0.07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  <w:lang w:val="en-US"/>
        </w:rPr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2.7. Оплата </w:t>
      </w:r>
      <w:r>
        <w:rPr/>
        <w:t>производится за счет средств бюджета города Иванова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униципальное дошкольное образовательное учреждение – детский сад № 132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45, г. Иваново, ул. Шувандиной, д. 86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315293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Директор _______________________ ______</w:t>
      </w:r>
      <w:r>
        <w:rPr>
          <w:i/>
          <w:u w:val="single"/>
        </w:rPr>
        <w:t>М.С. Школова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Смолина Т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44:00Z</dcterms:created>
  <dc:creator>Customer</dc:creator>
  <dc:description/>
  <cp:keywords/>
  <dc:language>en-US</dc:language>
  <cp:lastModifiedBy>Елена Витальевна Сергеева</cp:lastModifiedBy>
  <cp:lastPrinted>2011-03-02T09:19:00Z</cp:lastPrinted>
  <dcterms:modified xsi:type="dcterms:W3CDTF">2011-06-06T12:28:00Z</dcterms:modified>
  <cp:revision>7</cp:revision>
  <dc:subject/>
  <dc:title>ДЛЯ СУБЪЕКТОВ МАЛОГО ПРЕДПРИНИМАТЕЛЬСТВА</dc:title>
</cp:coreProperties>
</file>