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3.06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64"/>
        <w:gridCol w:w="7"/>
        <w:gridCol w:w="851"/>
        <w:gridCol w:w="5809"/>
        <w:gridCol w:w="850"/>
        <w:gridCol w:w="1130"/>
      </w:tblGrid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i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рдин Алексей Владиславович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0.06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92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компьютеров в комплект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ринтер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30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е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Windows 7 Professional (OEM),Rus 32bit, 1pk, DVD (oei)*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*Эквивалент недопустим ввиду требований существующего прикладного программного обеспечения)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Материнская плата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4234"/>
            </w:tblGrid>
            <w:tr>
              <w:trPr>
                <w:trHeight w:val="298" w:hRule="atLeast"/>
              </w:trPr>
              <w:tc>
                <w:tcPr>
                  <w:tcW w:w="6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теринская плата</w:t>
                  </w:r>
                </w:p>
              </w:tc>
            </w:tr>
            <w:tr>
              <w:trPr>
                <w:trHeight w:val="1115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ипсет мат. Пла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Гнездопроцессор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 типов процессоров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шин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 HyperThreading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разъемов DDR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поддерживаемой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Звук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BIO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 разъемов PC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 разъемов PCI Expres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азъемов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PCI Express 2.0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erial ATA-II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UDMA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/13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лавиатура/мыш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р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и уменьшения шума охлаждающей систем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О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ребования к блоку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Формат платы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H55 Express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ocket LGA1156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Intel Core i7 8xx, Core i5 6xx/7xx, Core i3-5xx, Pentium G6xx0 (Lynnfield, Clarkdale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500 МГц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(для активизации 2х канального режима работы памяти модули устанавливаются парами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DR3. Максимальная поддерживаемая пропускная способность памяти указана в описании процессора. Поддерживается XM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8-канальный HDA кодек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AMI BIOS, 64 Мби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евой контроллер 10/100/1000 М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4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16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6 каналов с возможностью подключения 6и внутренних устройств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канал с возможностью подключения 2х устройств (контроллер JMB368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PS/2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1x PS/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лавиатура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, 1x PS/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ышь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, 6x USB 2.0, 1x COM, 1x RJ-45 LAN, 1x VGA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нитор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, 1x DVI-D, 1x HDMI, Line-out, Line-in, Mic-i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Q-Fan2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WindowsXPx64, WindowsXP, WindowsMCE 2005, WindowsVista, Windows 7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иваются только 24+4 pin блоки питания. 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icroATX (244 x 229 мм)  </w:t>
                  </w:r>
                </w:p>
              </w:tc>
            </w:tr>
          </w:tbl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5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дуль памяти</w:t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693"/>
            </w:tblGrid>
            <w:tr>
              <w:trPr>
                <w:trHeight w:val="257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дуль памяти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бъем памяти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модулей в комплект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функциониров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тандарт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Тайминг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пряжение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пускная способност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1 Гб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о 1333 МГ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DD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C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3-10600 (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DD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1333 МГц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9-9-9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5 В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667 Мб/сек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 с активным охлаждением под соответствующий процессор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Процессор</w:t>
            </w:r>
          </w:p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693"/>
            </w:tblGrid>
            <w:tr>
              <w:trPr>
                <w:trHeight w:val="418" w:hRule="atLeast"/>
              </w:trPr>
              <w:tc>
                <w:tcPr>
                  <w:tcW w:w="4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оцессо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7" w:leader="none"/>
                    </w:tabs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91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писа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работы 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никальные техноло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шины CPU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Ядро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ссеиваемая мощ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ритическая температу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Гнездо 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L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HyperThreading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64 би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ядер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множе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идео M/B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ксимальное разрешение при подключении 2D/3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видео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поддерживаемой памят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фициально поддерживаемые стандарты памят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ax объем оперативной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ECC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пряжение питания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цессор для настольных компьютеров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е ниже 2.93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GHz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аборы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нструкций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: SSE, SSE2, SSE3, SSE4.2, IVT (VT-x), EVP (Enhanced Virus Protection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ли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Execute Disable Bit), Enhanced Intel Speedstep Technology, Enhanced Halt State (C1E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2500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Гц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Clarkdale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73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72.6°C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0.03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км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(CPU) &amp; 0.045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км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(GPU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ocket LGA115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64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x2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256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x2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 Мб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3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HD Graphics; поддержка ShaderModel 4.0; RAMDAC 350 МГц; в качестве видеопамяти используется буфер из оперативной памяти до 1748 Мб (обычно BIOS материнской платы ограничивает объем видеобуфера более скромным значением, например, 128 Мб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строенный аппаратный видеодекодерBlu-ray, HD DV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озможно подключение двух мониторов одновременно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и подключении внешней видеокарты встроенное видео отключается.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048x1536 @ 75 Гц аналогового монитора 1920 x 1200 @ 60 Гц при подключении по DVI или 1920 x 1200 @ 60 Гц при подключении по HDMI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33 МГц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DDR3 PC3-8500 (DDR3-1066), PC3-10600 (DDR3-1333), двухканальный контроллер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PC3-8500 (DDR3 1066 МГц), PC3-10600 (DDR3 1333 МГц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 Гб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е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0.65 - 1.4 В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5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693"/>
            </w:tblGrid>
            <w:tr>
              <w:trPr>
                <w:trHeight w:val="414" w:hRule="atLeast"/>
              </w:trPr>
              <w:tc>
                <w:tcPr>
                  <w:tcW w:w="4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инчестер</w:t>
                  </w:r>
                </w:p>
              </w:tc>
            </w:tr>
            <w:tr>
              <w:trPr>
                <w:trHeight w:val="7547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тличительная особен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реднее время ожид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исло пластин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корость вращения шпиндел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становившаяся скорость передачи данны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Интерфейс HD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пускная способность интерфейс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NCQ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AF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(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Annualizedfailurerate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Уровень шум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ксимальные перегруз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требление энер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ры (ширина х высота х глубина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бочая температура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SATA300 500.0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Г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Barracuda ES.2 (7200rpm,32Mb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ля массового применени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17 м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HDD 3.5"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200 оборотов/мин.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о 125 Мб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SATA 6Gb/s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6 Г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сть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0.34%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.6 Бел в режиме Idle, 2.75 Бел при поиск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0G длительностью 2 мс при работе, 350G длительностью 1 мс в выключенном состояни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.0 Вт в режиме Idle, 8.0 Вт при работ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01.6 x 20 x 146.99 мм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0 ~ 60°C  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Корпус</w:t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835"/>
            </w:tblGrid>
            <w:tr>
              <w:trPr>
                <w:trHeight w:val="315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рпу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c</w:t>
                  </w:r>
                </w:p>
              </w:tc>
            </w:tr>
            <w:tr>
              <w:trPr>
                <w:trHeight w:val="5380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оборудов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Цвета, использованные в оформлен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териал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ноп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Индикатор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ъемы на передней панел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езопас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щение БП в корпус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личие блока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лок питани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ощность блока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иваемые платы расшир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ннектор питания мат.пла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Miditowe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Silver&amp;Black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Сталь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ECC 0.8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м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ower, Rese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HDD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owe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USB с подключением к внутренним разъемам МП, 2 аудиоразъемаminiJack с подключением к внутренним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ъемам МП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етля для висячего замка на задней стенке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Горизонтально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ходит в комплект поставк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TX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50 В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AT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лноразмерные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4+4 pin, 20+4 pin (разборный 24-pin коннектор. 4-pin могут отстегиваться в случае необходимости)  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assic</w:t>
            </w:r>
            <w:r>
              <w:rPr>
                <w:sz w:val="18"/>
                <w:szCs w:val="18"/>
              </w:rPr>
              <w:t>, Русские буквы – красные (заводской метод), (</w:t>
            </w:r>
            <w:r>
              <w:rPr>
                <w:sz w:val="18"/>
                <w:szCs w:val="18"/>
                <w:lang w:val="en-US"/>
              </w:rPr>
              <w:t>Silver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  <w:lang w:val="en-US"/>
              </w:rPr>
              <w:t>Black</w:t>
            </w:r>
            <w:r>
              <w:rPr>
                <w:sz w:val="18"/>
                <w:szCs w:val="18"/>
              </w:rPr>
              <w:t xml:space="preserve">,105+6 </w:t>
            </w:r>
            <w:r>
              <w:rPr>
                <w:sz w:val="18"/>
                <w:szCs w:val="18"/>
                <w:lang w:val="en-US"/>
              </w:rPr>
              <w:t>key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 USB RX1000 Laser Mouse (black,4bth+rol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40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693"/>
            </w:tblGrid>
            <w:tr>
              <w:trPr>
                <w:trHeight w:val="265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нитор</w:t>
                  </w:r>
                </w:p>
              </w:tc>
            </w:tr>
            <w:tr>
              <w:trPr>
                <w:trHeight w:val="1987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Цвета, использованные в оформлен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иагональ 22"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фили коррекции изображ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LCD-матрицы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светка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Яркость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нтрастность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верхность экрана монит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ремя отклик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решение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гол обзора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егулировка положения экран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лок питания монит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репление монитора к стен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езопас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мплект постав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требление энер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ры (ширина х высота х глубина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ес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ерный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(55.9 см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agicBright 3 (режим динамической контрастности, «Текст», «Интернет», «Игры», «Спорт», «Кино», «Пользовательский режим»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T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радиционная (CCFL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00 кд/м2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000:1 - статическая; 70000:1 - динамическа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товая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 м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:1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80 x 105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70° по горизонтали, 160° по вертикали при CR&gt;1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клон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строенный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VESA 75 x 75 мм; кронштейн для крепления приобретается отдельно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Слот для Kensingtonlock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абель питания, кабель VGA, CD-дис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5 Вт; в режиме ожидания - 0.3 В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10,7 x 418,7 x 200 мм - с подставкой; 510,7 x 337,75 x 62 мм - без подставк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,55 кг  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5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интер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я печа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-во цветов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оцессор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амять принтера/ МФУ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исплей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лоты для плат расшир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есурс принте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Экономичная печа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Шрифт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евой интерфейс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USB-хос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правле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мкость податчика бумаг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мкость выходного лотк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азрешение ч/б печа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ксимальная скорость монохромной печа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артридж черный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есурс картриджа (ISO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Требования к системе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Лазерная монохромна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40 МГц (или аналоговый с более мощными характеристиками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8 Мб, расширяется до 640 Мб с помощью одного 144-контактного слота DDR2 DIM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Есть, 2.29 x 5.33 см, 4-строчный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EIO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75 000 страниц в месяц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озврат в энергосберегающий режим после печати благодаря технологии мгновенного закрепления тонера (экономия электроэнергии), печать в режиме N-up, двухсторонняя печать (экономия бумаги</w:t>
                  </w: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), черновой режим (экономия тонера)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0 встроенных шрифтов HP (в том числе греческий, иврит, кириллица, арабский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Г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еб-интерфейс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00 листов (лоток 2), 100 листов (лоток 1), 500 листов (лоток 3); возможна установка 2 дополнительных лотков по 500 листов каждый и 1 лотка на 1500 листов (приобретаются отдельно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00 листов (верхний лоток), 100 листов (задний лоток)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00 x 1200 dp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0 стр./мин.  (не менее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артридж черный, Картридж экономичный, входят в комплект поставк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ерный: 10000 страниц, черный экон.: 24000 страниц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Windows 2000: процессор 133 МГц, RAM 64 Mб, привод CD-ROM; Windows XP Home/Professional: процессор 233 МГц, RAM 64 Mб, привод CD-ROM; WindowsServer 2003: процессор 550 МГц, RAM 128 Мб (стандартная версия), 220 Мб свободного места на диске для Windows; привод CD-ROM или подключение к Интернету, двунаправленный параллельный порт, совместимый с IEEE 1284, порт USB (совместимый с портом USB 1.1 или 2.0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– 1 год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,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 с учетом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(пяти)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(пяти)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</w:t>
      </w:r>
      <w:r>
        <w:br w:type="page"/>
      </w:r>
    </w:p>
    <w:p>
      <w:pPr>
        <w:pStyle w:val="Heading"/>
        <w:ind w:left="68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3.06.2011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5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3"/>
        <w:gridCol w:w="4598"/>
      </w:tblGrid>
      <w:tr>
        <w:trPr>
          <w:trHeight w:val="767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417"/>
        <w:gridCol w:w="1726"/>
        <w:gridCol w:w="1208"/>
        <w:gridCol w:w="1363"/>
        <w:gridCol w:w="1380"/>
        <w:gridCol w:w="1414"/>
      </w:tblGrid>
      <w:tr>
        <w:trPr>
          <w:trHeight w:val="960" w:hRule="atLeast"/>
        </w:trPr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(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459</w:t>
      </w:r>
      <w:r>
        <w:rPr>
          <w:rFonts w:cs="Times New Roman" w:ascii="Times New Roman" w:hAnsi="Times New Roman"/>
          <w:sz w:val="22"/>
          <w:szCs w:val="22"/>
        </w:rPr>
        <w:t xml:space="preserve"> от 03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                   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компьютеров в комплекте с принтером Заказчику, согласно Спецификации (Приложение № 1 к настоящему контракту)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(пяти)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 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(пяти) рабочих дней после подписания Контракта согласно спецификации на товар (Приложение № 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, д.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ан:</w:t>
      </w:r>
    </w:p>
    <w:p>
      <w:pPr>
        <w:pStyle w:val="Normal"/>
        <w:jc w:val="both"/>
        <w:rPr/>
      </w:pPr>
      <w:r>
        <w:rPr/>
        <w:t>5.2.1. передать Заказчику в обусловленный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7"/>
        <w:jc w:val="both"/>
        <w:rPr/>
      </w:pPr>
      <w:r>
        <w:rPr>
          <w:b w:val="false"/>
          <w:sz w:val="24"/>
          <w:szCs w:val="24"/>
        </w:rPr>
        <w:t>8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Если обстоятельства, указанные в п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 6.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0" w:right="-185" w:hanging="4950"/>
        <w:rPr/>
      </w:pPr>
      <w:r>
        <w:rPr/>
        <w:t xml:space="preserve">Начальник Финансово-казначей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города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Т.Н. Кармаз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</w:p>
    <w:p>
      <w:pPr>
        <w:pStyle w:val="Normal"/>
        <w:ind w:left="4950" w:right="-185" w:hanging="495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___________ № ___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7"/>
        <w:gridCol w:w="2637"/>
        <w:gridCol w:w="2107"/>
        <w:gridCol w:w="1331"/>
        <w:gridCol w:w="11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Dfaq">
    <w:name w:val="dfaq"/>
    <w:basedOn w:val="Style14"/>
    <w:qFormat/>
    <w:rPr/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fin.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26:00Z</dcterms:created>
  <dc:creator>siz</dc:creator>
  <dc:description/>
  <cp:keywords/>
  <dc:language>en-US</dc:language>
  <cp:lastModifiedBy>админ</cp:lastModifiedBy>
  <cp:lastPrinted>2011-06-03T11:24:00Z</cp:lastPrinted>
  <dcterms:modified xsi:type="dcterms:W3CDTF">2011-06-03T09:51:00Z</dcterms:modified>
  <cp:revision>18</cp:revision>
  <dc:subject/>
  <dc:title>ПРОЕКТ</dc:title>
</cp:coreProperties>
</file>