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both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.06.2011</w:t>
      </w:r>
    </w:p>
    <w:p>
      <w:pPr>
        <w:pStyle w:val="Normal"/>
        <w:widowControl w:val="false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4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627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средняя общеобразовательная школа № 50 города Иванов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13 г. Иваново пр. Строителей д. 63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l50@ivedu.ru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одованюк Эдуард Борисович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-32-11        56-01-38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,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6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12"/>
        <w:gridCol w:w="4954"/>
        <w:gridCol w:w="1038"/>
        <w:gridCol w:w="1134"/>
      </w:tblGrid>
      <w:tr>
        <w:trPr>
          <w:trHeight w:val="72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>Ремонт путей эвакуации (замена линолеума в коридоре 2-го этажа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 4540020 «Отделочные работы»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, локальным сметным расчетом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, Т2)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цветка – по согласованию с заказчиком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>
          <w:trHeight w:val="10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60,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г</w:t>
            </w:r>
            <w:r>
              <w:rPr>
                <w:sz w:val="20"/>
                <w:szCs w:val="20"/>
              </w:rPr>
              <w:t xml:space="preserve">. Иваново, </w:t>
            </w:r>
            <w:r>
              <w:rPr>
                <w:sz w:val="20"/>
              </w:rPr>
              <w:t xml:space="preserve">пр. Строителей, д.63  </w:t>
            </w:r>
            <w:r>
              <w:rPr>
                <w:sz w:val="20"/>
                <w:szCs w:val="20"/>
              </w:rPr>
              <w:t>,  Муниципальное учреждение средняя общеобразовательная школа № 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 до 31.07.2011</w:t>
            </w:r>
          </w:p>
        </w:tc>
      </w:tr>
      <w:tr>
        <w:trPr>
          <w:trHeight w:val="16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6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4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Ремонт путей эвакуации (замена линолеума в коридоре 2-го этажа)  в МУ СОШ № 5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449 от 01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учреждение средняя общеобразовательная школа № 50, именуемое в дальнейшем «Заказчик», в лице директора Годованюка Э.Б.,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>Ремонт путей эвакуации (замена линолеума в коридоре 2-го этажа) по адресу: г. Иваново, пр. Строителей, д.63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3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 Муниципальное учреждение средняя общеобразовательная школа №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 013 г. Иваново, пр. Строителей, д.63</w:t>
      </w:r>
    </w:p>
    <w:p>
      <w:pPr>
        <w:pStyle w:val="Normal"/>
        <w:rPr/>
      </w:pPr>
      <w:r>
        <w:rPr>
          <w:sz w:val="22"/>
          <w:szCs w:val="22"/>
        </w:rPr>
        <w:t>ИНН   3702137361 КПП 370201001 ОГРН 10237005600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60" w:hanging="4860"/>
        <w:rPr/>
      </w:pPr>
      <w:r>
        <w:rPr>
          <w:sz w:val="22"/>
          <w:szCs w:val="22"/>
        </w:rPr>
        <w:t xml:space="preserve">Директор _______ Э.Б. Годованюк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Директор  МУ Централизованная</w:t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 № 2</w:t>
      </w:r>
    </w:p>
    <w:p>
      <w:pPr>
        <w:pStyle w:val="Normal"/>
        <w:ind w:left="4860" w:hanging="486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 О.Л. Бусл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9:00Z</dcterms:created>
  <dc:creator>Customer</dc:creator>
  <dc:description/>
  <cp:keywords/>
  <dc:language>en-US</dc:language>
  <cp:lastModifiedBy>Юлия Леонидовна Песня</cp:lastModifiedBy>
  <cp:lastPrinted>2011-05-31T08:42:00Z</cp:lastPrinted>
  <dcterms:modified xsi:type="dcterms:W3CDTF">2011-06-01T09:47:00Z</dcterms:modified>
  <cp:revision>8</cp:revision>
  <dc:subject/>
  <dc:title>ДЛЯ СУБЪЕКТОВ МАЛОГО ПРЕДПРИНИМАТЕЛЬСТВА</dc:title>
</cp:coreProperties>
</file>