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Директор МУ СОШ  № 50</w:t>
      </w:r>
    </w:p>
    <w:p>
      <w:pPr>
        <w:pStyle w:val="Normal"/>
        <w:jc w:val="right"/>
        <w:rPr/>
      </w:pPr>
      <w:r>
        <w:rPr/>
        <w:t>_________________Годованюк  Э.Б.</w:t>
      </w:r>
    </w:p>
    <w:p>
      <w:pPr>
        <w:pStyle w:val="Normal"/>
        <w:jc w:val="right"/>
        <w:rPr/>
      </w:pPr>
      <w:r>
        <w:rPr/>
        <w:t>_____________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ремонт путей эвакуации (замена линолеума в коридоре 1-го этажа) капитальны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У СОШ  №  50, расположенной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 Строителей, д.63</w:t>
      </w:r>
    </w:p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381625" cy="423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23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4609"/>
                              <w:gridCol w:w="1925"/>
                              <w:gridCol w:w="1440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работ и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окрытий полов: из линолеума и релин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борка плинтусов: деревянных и из пластмассовых материалов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мена дощатых полов с добавлением новых досок: до 25%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плит древесностружеч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 покрыти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ВЛ полово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окрытий: из линолеума насухо со свариванием полотнищ в стыка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16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плинтусов: деревянных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раска масляными составами: плинтусов и галтелей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нтаж стальных плинтусов из гнутого профиля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 м плинтус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лдинги соеденительные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сор строительный с погрузкой вручную: погрузка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тонн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333.8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4609"/>
                        <w:gridCol w:w="1925"/>
                        <w:gridCol w:w="1440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работ и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окрытий полов: из линолеума и релин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63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борка плинтусов: деревянных и из пластмассовых материалов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мена дощатых полов с добавлением новых досок: до 25%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плит древесностружеч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 покрыти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637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ВЛ полово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окрытий: из линолеума насухо со свариванием полотнищ в стыка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1637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плинтусов: деревянных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раска масляными составами: плинтусов и галтелей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375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нтаж стальных плинтусов из гнутого профиля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м плинтус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38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лдинги соеденительные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8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сор строительный с погрузкой вручную: погрузка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89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возка грузов автомобилями-самосвалами грузоподъемностью 10 т работающих вне карьера: расстояние перевозки 30 км; нормативное время пробега 1,92 час; класс груза 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тонн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Ведомость неучтенных материалов на  ремонт путей эвакуации (замена линолеума в коридоре 1-го этажа) капитальный ремо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МУ СОШ  №  50, расположенной по адре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Иваново, пр. Строителей, д.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786"/>
        <w:gridCol w:w="1039"/>
        <w:gridCol w:w="1529"/>
        <w:gridCol w:w="1080"/>
        <w:gridCol w:w="1080"/>
      </w:tblGrid>
      <w:tr>
        <w:trPr>
          <w:trHeight w:val="10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в том числе НД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Л половой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</w:tr>
      <w:tr>
        <w:trPr>
          <w:trHeight w:val="30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инги соеденительные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8:00Z</dcterms:created>
  <dc:creator>Customer</dc:creator>
  <dc:description/>
  <cp:keywords/>
  <dc:language>en-US</dc:language>
  <cp:lastModifiedBy>Admin</cp:lastModifiedBy>
  <cp:lastPrinted>2011-03-11T16:01:00Z</cp:lastPrinted>
  <dcterms:modified xsi:type="dcterms:W3CDTF">2011-03-11T13:01:00Z</dcterms:modified>
  <cp:revision>7</cp:revision>
  <dc:subject/>
  <dc:title>                                                                                                   УТВЕРЖДАЮ</dc:title>
</cp:coreProperties>
</file>