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30» мая 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2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средняя общеобразовательная школа № 66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Куликова, д. 1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</w:rPr>
                <w:t>schoo66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ина Лидия Ивановн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43 - 6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11  до 09:00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28"/>
        <w:gridCol w:w="3783"/>
        <w:gridCol w:w="1219"/>
        <w:gridCol w:w="1393"/>
      </w:tblGrid>
      <w:tr>
        <w:trPr>
          <w:trHeight w:val="130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42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 (отопле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30000 «Услуги по монтажу оборудован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в соответствии с СНиП и локальной сметой, ведомостью объемов работ. 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>
          <w:trHeight w:val="35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ыполнение ремонтных работы  (отопление)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в</w:t>
            </w:r>
            <w:r>
              <w:rPr>
                <w:rFonts w:cs="Times New Roman" w:ascii="Times New Roman" w:hAnsi="Times New Roman"/>
                <w:lang w:val="ru-RU"/>
              </w:rPr>
              <w:t xml:space="preserve"> соответствии с локальным сметным расчетом и ведомостью объемов работ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города Иванов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149668,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ена включает все расходы, связанные с исполнением муниципального контракта, в т.ч.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 19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чало работ – с момента заключения контракт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кончание – в течение 45 дней с момента заключения контракт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30» мая 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2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409"/>
        <w:gridCol w:w="5004"/>
      </w:tblGrid>
      <w:tr>
        <w:trPr>
          <w:trHeight w:val="493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 (отоп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МУ СОШ № 6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.ч.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427 от 30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 w:eastAsia="ru-RU"/>
        </w:rPr>
        <w:t>Муниципальное учреждение средняя общеобразовательная школа № 66 (далее – МУ СОШ № 66), именуемое в дальнейшем «Заказчик», в лице директора Алениной Л.И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По настоящему Контракту Подрядчик обязуется выполнить из своих материалов ремонтные работы (отопление)  (далее – Работы) в количестве и комплектации в соответствии с локальным сметным расчетом, который является неотъемлемой частью настоящего Контракта, по адресу: г. Иваново, ул. Куликова, д.19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45 дней после заключения контракт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.ч.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ind w:firstLine="715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8. Заключительные услов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2, г. Иваново, ул. Куликова, д. 1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31024436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БИК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Поставщ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 /Аленина Л.И./               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правления образования администрации города Иванова»</w:t>
      </w: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Директор ___________ /Четверикова Л.В./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117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3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ahoma" w:hAnsi="Tahoma" w:cs="Tahoma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66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Хомутова </dc:creator>
  <dc:description/>
  <cp:keywords/>
  <dc:language>en-US</dc:language>
  <cp:lastModifiedBy>Елена Витальевна Сергеева</cp:lastModifiedBy>
  <cp:lastPrinted>2011-05-26T15:00:00Z</cp:lastPrinted>
  <dcterms:modified xsi:type="dcterms:W3CDTF">2011-05-30T11:45:00Z</dcterms:modified>
  <cp:revision>10</cp:revision>
  <dc:subject/>
  <dc:title/>
</cp:coreProperties>
</file>