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длении срока подачи котировочных заявок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Дата: 06.06.2011</w:t>
        <w:tab/>
        <w:t xml:space="preserve">Регистрационный № </w:t>
      </w:r>
      <w:r>
        <w:rPr>
          <w:rFonts w:cs="Times New Roman" w:ascii="Times New Roman" w:hAnsi="Times New Roman"/>
          <w:sz w:val="24"/>
          <w:u w:val="single"/>
        </w:rPr>
        <w:t>422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аем о продлении срока подачи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5.2011 регистрационный № </w:t>
      </w:r>
      <w:r>
        <w:rPr>
          <w:bCs/>
          <w:sz w:val="22"/>
          <w:szCs w:val="22"/>
        </w:rPr>
        <w:t>0133300001711000518.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10980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6443"/>
      </w:tblGrid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Заказчик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средняя общеобразовательная школа № 54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6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53015 г. Иваново, ул. Володиной, д. 9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заказчика (при его наличии)</w:t>
            </w:r>
          </w:p>
        </w:tc>
        <w:tc>
          <w:tcPr>
            <w:tcW w:w="6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chool54@ivedu.ru</w:t>
              </w:r>
            </w:hyperlink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заказчика</w:t>
            </w:r>
          </w:p>
        </w:tc>
        <w:tc>
          <w:tcPr>
            <w:tcW w:w="6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иректор Еремина Лариса Евгеньевна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мер контактного телефона заказчика</w:t>
            </w:r>
          </w:p>
        </w:tc>
        <w:tc>
          <w:tcPr>
            <w:tcW w:w="6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86305,381972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. Иваново, пл. Революции, д. 6, к. 519,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окончания срока подачи котировочных заявок</w:t>
            </w:r>
          </w:p>
        </w:tc>
        <w:tc>
          <w:tcPr>
            <w:tcW w:w="6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06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62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680"/>
        <w:gridCol w:w="5662"/>
        <w:gridCol w:w="992"/>
        <w:gridCol w:w="1168"/>
      </w:tblGrid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7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конных блоков и перегородок в туалете на 3 этаже школы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метным расчетом, ведомостью объемов работ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товаров, работ, услуг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Стеклопакет белый двухкамерный, максимально возможная толщина стеклопакета – 32 мм;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количество камер в профиле - 4; </w:t>
            </w:r>
          </w:p>
          <w:p>
            <w:pPr>
              <w:pStyle w:val="TextBody"/>
              <w:jc w:val="both"/>
              <w:rPr/>
            </w:pPr>
            <w:r>
              <w:rPr/>
              <w:t>количество контуров и материал уплотнения – 2 контура сплошного уплотнения из погодоустойчивого ЕР</w:t>
            </w:r>
            <w:r>
              <w:rPr>
                <w:lang w:val="en-US"/>
              </w:rPr>
              <w:t>DM</w:t>
            </w:r>
            <w:r>
              <w:rPr/>
              <w:t xml:space="preserve">-каучука;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стекло толщиной 4 мм, энергосберегающее;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внутренняя расстекловка – белая, парогидроизоляция, Фурнитура, скрытая для поворотного и поворотно-откидного открывания, регулируемая, противовзломная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Монтаж перегородок 1,5х1,75 – 1 шт.,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 xml:space="preserve">1,15х1,75 – 3 шт.,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 xml:space="preserve">0,29х1,75 – 2 шт., </w:t>
            </w:r>
          </w:p>
          <w:p>
            <w:pPr>
              <w:pStyle w:val="TextBody"/>
              <w:jc w:val="both"/>
              <w:rPr/>
            </w:pPr>
            <w:r>
              <w:rPr/>
              <w:t>перегородка с дверью – 1 шт., ручка с замком – 1 шт.</w:t>
            </w:r>
          </w:p>
          <w:p>
            <w:pPr>
              <w:pStyle w:val="TextBody"/>
              <w:jc w:val="both"/>
              <w:rPr/>
            </w:pPr>
            <w:r>
              <w:rPr/>
              <w:t>Спецификация на  окна должна быть согласована с Заказчиком.</w:t>
            </w:r>
          </w:p>
          <w:p>
            <w:pPr>
              <w:pStyle w:val="ConsPlusNormal1"/>
              <w:ind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>Объем выполненных работ, материалов и оборудования должен  соответствовать смете</w:t>
            </w:r>
            <w:r>
              <w:rPr/>
              <w:t>.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товаров, работ, услуг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rFonts w:cs="Times New Roman CYR"/>
              </w:rPr>
            </w:pPr>
            <w:r>
              <w:rPr/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  <w:r>
              <w:rPr>
                <w:rFonts w:cs="Times New Roman CYR"/>
                <w:lang w:val="bg-BG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товары должны отвечать повышенным требованиям к показателям безопасности в соответствии санитарно-эпидемиологическими правилами и нормативами СанПиН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ультатам</w:t>
              <w:br/>
              <w:t>работ, оказанию услуг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, согласно муниципального контракта. Гарантийный срок на выполненные работы – 3 (три) год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 дня подписания акта выполненных работ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2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7822"/>
      </w:tblGrid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72,0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работ, оказания услуг</w:t>
            </w:r>
          </w:p>
        </w:tc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Володиной, д. 9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выполнения работ, оказания услуг</w:t>
            </w:r>
          </w:p>
        </w:tc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15 (пятнадцати) календарных дней с момента подписания муниципального  контракта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контракта</w:t>
            </w:r>
          </w:p>
        </w:tc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         </w:t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ъекты малого предпринимательства.</w:t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ind w:left="0" w:firstLine="540"/>
        <w:jc w:val="both"/>
        <w:textAlignment w:val="baseline"/>
        <w:rPr/>
      </w:pPr>
      <w:r>
        <w:rPr>
          <w:sz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54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 продлении срока подачи котировочных зая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6.06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22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6"/>
        <w:gridCol w:w="4269"/>
      </w:tblGrid>
      <w:tr>
        <w:trPr>
          <w:trHeight w:val="720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29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1779"/>
        <w:gridCol w:w="5114"/>
      </w:tblGrid>
      <w:tr>
        <w:trPr>
          <w:trHeight w:val="493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конных блоков и перегородок в туалете на 3 этаже школ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 руб.,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длении срока подачи котировочных заявок № 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422а </w:t>
      </w:r>
      <w:r>
        <w:rPr>
          <w:rFonts w:cs="Times New Roman" w:ascii="Times New Roman" w:hAnsi="Times New Roman"/>
          <w:sz w:val="22"/>
          <w:szCs w:val="22"/>
        </w:rPr>
        <w:t>от 06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«___» __________ 2011 года</w:t>
        <w:tab/>
        <w:tab/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общеобразовательное учреждение средняя общеобразовательная школа №54, именуемое в дальнейшем «Заказчик», в лице директора Ереминой Ларисы Евгень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__ № _______ 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казчик поручает, а Подрядчик принимает на себя обязательство по выполнению следующих видов работ: установка оконных блоков и перегородок в туалете на 3 этаже школы на условиях настоящего контракта.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в течение 15 (пятнадцати) календарных дней с момента подписания муниципального контракта. 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руб., в том числе НДС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Настоящий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СОШ №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15 г. Иваново, ул. Володиной, д.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  37024416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 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___________________          Л.Е.Ерем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 Знак6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eastAsia="Calibri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Style12"/>
    <w:qFormat/>
    <w:rPr>
      <w:lang w:val="ru-RU" w:bidi="ar-SA"/>
    </w:rPr>
  </w:style>
  <w:style w:type="character" w:styleId="HeaderChar">
    <w:name w:val="Header Char"/>
    <w:basedOn w:val="Style12"/>
    <w:qFormat/>
    <w:rPr>
      <w:rFonts w:eastAsia="Calibri"/>
      <w:lang w:val="ru-RU" w:bidi="ar-SA"/>
    </w:rPr>
  </w:style>
  <w:style w:type="character" w:styleId="TitleChar">
    <w:name w:val="Title Char"/>
    <w:basedOn w:val="Style12"/>
    <w:qFormat/>
    <w:rPr>
      <w:b/>
      <w:sz w:val="24"/>
      <w:lang w:val="ru-RU" w:bidi="ar-SA"/>
    </w:rPr>
  </w:style>
  <w:style w:type="character" w:styleId="BodyText2Char">
    <w:name w:val="Body Text 2 Char"/>
    <w:basedOn w:val="Style12"/>
    <w:qFormat/>
    <w:rPr>
      <w:rFonts w:eastAsia="Calibri"/>
      <w:sz w:val="24"/>
      <w:szCs w:val="24"/>
      <w:lang w:val="ru-RU" w:bidi="ar-SA"/>
    </w:rPr>
  </w:style>
  <w:style w:type="character" w:styleId="BodyText3Char">
    <w:name w:val="Body Text 3 Char"/>
    <w:basedOn w:val="Style12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school54@ived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9:00Z</dcterms:created>
  <dc:creator>Supervisor</dc:creator>
  <dc:description/>
  <cp:keywords/>
  <dc:language>en-US</dc:language>
  <cp:lastModifiedBy>админ</cp:lastModifiedBy>
  <cp:lastPrinted>2011-05-16T11:17:00Z</cp:lastPrinted>
  <dcterms:modified xsi:type="dcterms:W3CDTF">2011-06-06T10:11:00Z</dcterms:modified>
  <cp:revision>9</cp:revision>
  <dc:subject/>
  <dc:title>Участникам размещения заказа</dc:title>
</cp:coreProperties>
</file>