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7.05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419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 Детский сад №24»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уздальская, д.2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24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лентина Анатолье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40-14, 8 906 511 765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6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78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фасада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фасад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 (три) года с момента приемки в установленном порядке результата рабо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46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уздальская, д.2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7.2011 </w:t>
            </w:r>
          </w:p>
        </w:tc>
      </w:tr>
      <w:tr>
        <w:trPr>
          <w:trHeight w:val="158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7» ма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фасад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19</w:t>
      </w:r>
      <w:r>
        <w:rPr>
          <w:sz w:val="22"/>
          <w:szCs w:val="22"/>
        </w:rPr>
        <w:t xml:space="preserve"> от 27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№24», именуемое в дальнейшем «Заказчик», в лицезаведующего Соколовой Валентины Анатол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фасада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Суздальская, д.2А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контракта до 30.07.2011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0"/>
          <w:szCs w:val="20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МДОУ « Детский сад №24»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11, г. Иваново, ул. Суздальская, д.2А</w:t>
      </w:r>
    </w:p>
    <w:p>
      <w:pPr>
        <w:pStyle w:val="Normal"/>
        <w:rPr>
          <w:i/>
          <w:i/>
        </w:rPr>
      </w:pPr>
      <w:r>
        <w:rPr/>
        <w:t>ИНН    3702003551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Заведующий_______________________ ______В.А.Соколова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Юлия Леонидовна Песня</cp:lastModifiedBy>
  <cp:lastPrinted>2011-03-02T09:19:00Z</cp:lastPrinted>
  <dcterms:modified xsi:type="dcterms:W3CDTF">2011-05-27T07:49:00Z</dcterms:modified>
  <cp:revision>27</cp:revision>
  <dc:subject/>
  <dc:title>ДЛЯ СУБЪЕКТОВ МАЛОГО ПРЕДПРИНИМАТЕЛЬСТВА</dc:title>
</cp:coreProperties>
</file>