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Заведующая  МДОУ  № 162</w:t>
      </w:r>
    </w:p>
    <w:p>
      <w:pPr>
        <w:pStyle w:val="Normal"/>
        <w:jc w:val="right"/>
        <w:rPr/>
      </w:pPr>
      <w:r>
        <w:rPr/>
        <w:t>_________________Благова С.В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ремонтные работы (ремонт туалетов) капитальный ремонтв МДОУ  № 162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Лежневская, д.150в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897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стройство: подвесных потолков типа&lt;Армстронг&gt;  по каркасу из оцинкован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фил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облицовки стен: из керамических глазурованных плит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тремонтированной поверхн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 (бетонконтакт!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 (облицовка ногомойки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стен, ранее окрашенных: известковой или клеевой краской с расчисткой старой краски до 35%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полов: из керамических плито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стяжек: цементны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стяжек: на каждые 5 мм изменения толщины стяжки добавлять или исключать к расценке 11-01-011-0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стяж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 на растворе их сухой смеси с приготовлением раствора в построечных условиях из плиток: гладких неглазурованных керамических для полов одноцветны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сор строительный с погрузкой вручную:погруз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706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стройство: подвесных потолков типа&lt;Армстронг&gt;  по каркасу из оцинкован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фил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1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облицовки стен: из керамических глазурованных плит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тремонтированной поверхнос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4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 (бетонконтакт!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 (облицовка ногомойки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9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стен, ранее окрашенных: известковой или клеевой краской с расчисткой старой краски до 35%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полов: из керамических плито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стяжек: цементны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стяжек: на каждые 5 мм изменения толщины стяжки добавлять или исключать к расценке 11-01-011-0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стяж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 на растворе их сухой смеси с приготовлением раствора в построечных условиях из плиток: гладких неглазурованных керамических для полов одноцветны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сор строительный с погрузкой вручную:погруз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Заведующая  МДОУ  № 162</w:t>
      </w:r>
    </w:p>
    <w:p>
      <w:pPr>
        <w:pStyle w:val="Normal"/>
        <w:jc w:val="right"/>
        <w:rPr/>
      </w:pPr>
      <w:r>
        <w:rPr/>
        <w:t>_________________Благова С.В.</w:t>
      </w:r>
    </w:p>
    <w:p>
      <w:pPr>
        <w:pStyle w:val="Normal"/>
        <w:jc w:val="right"/>
        <w:rPr>
          <w:sz w:val="28"/>
          <w:szCs w:val="28"/>
        </w:rPr>
      </w:pPr>
      <w:r>
        <w:rPr/>
        <w:t>_____________2011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неучтенных материалов на  ремонтные работы (ремонт туалетов) капита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 № 162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г. Иваново, ул. Лежневская, д.150в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1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(бетонконтакт!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3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52:00Z</dcterms:created>
  <dc:creator>0911</dc:creator>
  <dc:description/>
  <cp:keywords/>
  <dc:language>en-US</dc:language>
  <cp:lastModifiedBy>0911</cp:lastModifiedBy>
  <dcterms:modified xsi:type="dcterms:W3CDTF">2011-05-13T10:53:00Z</dcterms:modified>
  <cp:revision>1</cp:revision>
  <dc:subject/>
  <dc:title>Заведующая  МДОУ  № 162</dc:title>
</cp:coreProperties>
</file>