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27.05.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18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Лежневская, д. 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а Светлана Викто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4932) 23 – 41  – 9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600"/>
        <w:gridCol w:w="3889"/>
        <w:gridCol w:w="700"/>
        <w:gridCol w:w="1475"/>
      </w:tblGrid>
      <w:tr>
        <w:trPr>
          <w:trHeight w:val="59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62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туалетов на групп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30-тидневный срок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ind w:left="0" w:firstLine="67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>
          <w:trHeight w:val="20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96</w:t>
            </w:r>
          </w:p>
        </w:tc>
      </w:tr>
      <w:tr>
        <w:trPr>
          <w:trHeight w:val="31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>
          <w:trHeight w:val="31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>
          <w:trHeight w:val="21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>
          <w:trHeight w:val="5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>
          <w:trHeight w:val="21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туалетов на групп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18 </w:t>
      </w:r>
      <w:r>
        <w:rPr>
          <w:sz w:val="22"/>
          <w:szCs w:val="22"/>
        </w:rPr>
        <w:t>от 27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</w:rPr>
        <w:t>Муниципальное дошкольное образовательное учреждение «Детский сад комбинированного вида № 162» г. Иванова, именуемое в дальнейшем «Заказчик», в лице заведующего Благовой Светланы Викто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собственными средствами из своих материалов ремонт туалет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ежневская, д. 150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2. ЗАКАЗЧИК обязан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«Детский сад комбинированного вида № 16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 Лежневская, д. 1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783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ведующий ___________ Благова С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7:00Z</dcterms:created>
  <dc:creator>лена</dc:creator>
  <dc:description/>
  <cp:keywords/>
  <dc:language>en-US</dc:language>
  <cp:lastModifiedBy>Анна Александровна Плечкина</cp:lastModifiedBy>
  <dcterms:modified xsi:type="dcterms:W3CDTF">2011-05-27T07:58:00Z</dcterms:modified>
  <cp:revision>8</cp:revision>
  <dc:subject/>
  <dc:title/>
</cp:coreProperties>
</file>