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проведении запроса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6.06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17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7.05.2011 регистрационный № </w:t>
      </w:r>
      <w:r>
        <w:rPr>
          <w:bCs/>
        </w:rPr>
        <w:t>0133300001711000514.</w:t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162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Лежневская, д. 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а Светлана Викто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41-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6.2011 до 09:0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79"/>
        <w:gridCol w:w="4841"/>
        <w:gridCol w:w="704"/>
        <w:gridCol w:w="1484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замена линолеума на групп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14-тидневный срок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53" w:leader="none"/>
              </w:tabs>
              <w:ind w:left="56" w:hanging="56"/>
              <w:jc w:val="both"/>
              <w:rPr/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жневская, д. 15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162»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14 дней с момента заключения контракта.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одлении срока подачи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7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 (замена линолеума на группе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 xml:space="preserve">417а </w:t>
      </w:r>
      <w:r>
        <w:rPr>
          <w:sz w:val="22"/>
          <w:szCs w:val="22"/>
        </w:rPr>
        <w:t>от 06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</w:rPr>
        <w:t>Муниципальное дошкольное образовательное учреждение «Детский сад комбинированного вида № 162», именуемое в дальнейшем «Заказчик», в лице заведующего Благовой Светланы Виктор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собственными средствами из своих материалов ремонтные работы  (замена линолеума на группе),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Лежневская, д. 150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14 дней.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2. ЗАКАЗЧИК обязан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8. Заключительные условия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«Детский сад комбинированного вида № 16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2, г. Иваново, ул. Лежневская, д. 1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13783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ведующий ___________ Благова С.В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Знак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1:00Z</dcterms:created>
  <dc:creator>лена</dc:creator>
  <dc:description/>
  <cp:keywords/>
  <dc:language>en-US</dc:language>
  <cp:lastModifiedBy>админ</cp:lastModifiedBy>
  <cp:lastPrinted>2011-05-03T17:11:00Z</cp:lastPrinted>
  <dcterms:modified xsi:type="dcterms:W3CDTF">2011-06-06T10:06:00Z</dcterms:modified>
  <cp:revision>17</cp:revision>
  <dc:subject/>
  <dc:title/>
</cp:coreProperties>
</file>