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27.05.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417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комбинированного вида № 162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Лежневская, д. 1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а Светлана Викто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4932) 23-41-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6.2011 до 09:0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279"/>
        <w:gridCol w:w="4242"/>
        <w:gridCol w:w="704"/>
        <w:gridCol w:w="1484"/>
      </w:tblGrid>
      <w:tr>
        <w:trPr>
          <w:trHeight w:val="1306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 (замена линолеума на групп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а должна быть выполнена в 14-тидневный срок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нолеум 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Ширина линолеума 3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+Т2)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Гарантийный срок выполненных работ - 3 года со дня подписания акта выполненных рабо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288" w:leader="none"/>
              </w:tabs>
              <w:ind w:left="56"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1288" w:leader="none"/>
              </w:tabs>
              <w:ind w:left="56" w:firstLine="45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</w:tr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ежневская, д. 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«Детский сад комбинированного вида № 162»</w:t>
            </w:r>
          </w:p>
        </w:tc>
      </w:tr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4 дней с момента заключения контракта.</w:t>
            </w:r>
          </w:p>
        </w:tc>
      </w:tr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7.05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  (замена линолеума на группе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417 </w:t>
      </w:r>
      <w:r>
        <w:rPr>
          <w:sz w:val="22"/>
          <w:szCs w:val="22"/>
        </w:rPr>
        <w:t>от 27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</w:rPr>
        <w:t>Муниципальное дошкольное образовательное учреждение «Детский сад комбинированного вида № 162», именуемое в дальнейшем «Заказчик», в лице заведующего Благовой Светланы Виктор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собственными средствами из своих материалов ремонтные работы  (замена линолеума на группе),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Лежневская, д. 150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14 дней.</w:t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/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2. ЗАКАЗЧИК обязан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8. Заключительные условия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9. Реквизиты и подписи Сторон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«Детский сад комбинированного вида № 162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2, г. Иваново, ул. Лежневская, д. 1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137837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2048108000000000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ведующий ___________ Благова С.В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1:00Z</dcterms:created>
  <dc:creator>лена</dc:creator>
  <dc:description/>
  <cp:keywords/>
  <dc:language>en-US</dc:language>
  <cp:lastModifiedBy>Елена Витальевна Сергеева</cp:lastModifiedBy>
  <cp:lastPrinted>2011-05-03T17:11:00Z</cp:lastPrinted>
  <dcterms:modified xsi:type="dcterms:W3CDTF">2011-05-27T08:14:00Z</dcterms:modified>
  <cp:revision>14</cp:revision>
  <dc:subject/>
  <dc:title/>
</cp:coreProperties>
</file>