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2.05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чистка «Нов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бровин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о-прачечный комбинат №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359"/>
        <w:gridCol w:w="636"/>
        <w:gridCol w:w="636"/>
        <w:gridCol w:w="636"/>
        <w:gridCol w:w="1956"/>
      </w:tblGrid>
      <w:tr>
        <w:trPr>
          <w:trHeight w:val="4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оваров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стирке, кипячению, дезинфекции, глажению белья и постельных принадлеж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Услуги по стирке, кипячению, дезинфекции, глажению белья и постельных принадлежностей должны отвечать требованиям СанПин 2.1.3.2646-10, МУ 3.5.736-99, ГОСТ Р 52058-200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итель должен качественно выполнять стирку, кипячение, дезинфекцию, глажение белья в пятидневный срок с момента получ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 и складирование белья должны осуществляться в специально отведенном помещении грязной зоны прачеч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дачей Заказчику белье должно сортироваться по отделениям и упаковываться в мешки. Спецодежда должна доставляться на вешалках. После исполнения услуги Исполнитель передает представителю Заказчика белье в том количестве, в каком он принял по накладной до оказания услу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ботке белья в прачечной технологические потоки грязного белья не должны перекрещиваться. Стирка и дезинфекция белья должна осуществляться в стиральных машинах барьерного ти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243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КБ№3 г.Иванова, к.м.н.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</w:t>
        <w:softHyphen/>
        <w:t xml:space="preserve">                                                                                            Н.В. 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8:00Z</dcterms:created>
  <dc:creator>Татьяна</dc:creator>
  <dc:description/>
  <cp:keywords/>
  <dc:language>en-US</dc:language>
  <cp:lastModifiedBy>Татьяна</cp:lastModifiedBy>
  <cp:lastPrinted>2011-05-13T12:03:00Z</cp:lastPrinted>
  <dcterms:modified xsi:type="dcterms:W3CDTF">2011-05-13T03:04:00Z</dcterms:modified>
  <cp:revision>4</cp:revision>
  <dc:subject/>
  <dc:title/>
</cp:coreProperties>
</file>