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Лицей № 33</w:t>
      </w:r>
    </w:p>
    <w:p>
      <w:pPr>
        <w:pStyle w:val="Normal"/>
        <w:jc w:val="right"/>
        <w:rPr/>
      </w:pPr>
      <w:r>
        <w:rPr/>
        <w:t>_________________Арешина Е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объемов на ремонтные работы (ремонт лестничного марша) на путях эваку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857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ный мусор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ный мусор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ная масляная окраска ранее окрашенных окон: за два раза с расчисткой старой краски до 10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торцов лестничных маршей (в т.ч. "кабанчик"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 ранее окрашенных поверхностей радиаторов и ребристых труб отопления: за 2 раз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и разборка деревянных неинвентарных лес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67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мусор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3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мусор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08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ная масляная окраска ранее окрашенных окон: за два раза с расчисткой старой краски до 10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торцов лестничных маршей (в т.ч. "кабанчик"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 ранее окрашенных поверхностей радиаторов и ребристых труб отопления: за 2 раз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и разборка деревянных неинвентарных лес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ремонтные работы (ремонт лестничного марша)   на путях эвак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1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1:00Z</dcterms:created>
  <dc:creator>Customer</dc:creator>
  <dc:description/>
  <cp:keywords/>
  <dc:language>en-US</dc:language>
  <cp:lastModifiedBy>АрешинаЕВ</cp:lastModifiedBy>
  <cp:lastPrinted>2011-04-14T16:36:00Z</cp:lastPrinted>
  <dcterms:modified xsi:type="dcterms:W3CDTF">2011-05-04T07:12:00Z</dcterms:modified>
  <cp:revision>11</cp:revision>
  <dc:subject/>
  <dc:title/>
</cp:coreProperties>
</file>