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 субъектов  малого предпринимательств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запроса котировок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23.05.201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№ </w:t>
      </w:r>
      <w:r>
        <w:rPr>
          <w:rFonts w:cs="Times New Roman" w:ascii="Times New Roman" w:hAnsi="Times New Roman"/>
          <w:sz w:val="24"/>
          <w:u w:val="single"/>
        </w:rPr>
        <w:t>383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1"/>
        <w:gridCol w:w="5749"/>
      </w:tblGrid>
      <w:tr>
        <w:trPr>
          <w:trHeight w:val="2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заказчика 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МУЗ «Стоматологическая поликлиника № 2»</w:t>
            </w:r>
          </w:p>
        </w:tc>
      </w:tr>
      <w:tr>
        <w:trPr>
          <w:trHeight w:val="2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й адрес заказчика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013, г. Иваново, проспект Текстильщиков, д. 2а</w:t>
            </w:r>
          </w:p>
        </w:tc>
      </w:tr>
      <w:tr>
        <w:trPr>
          <w:trHeight w:val="2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рес электронной почты заказчика 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i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stomatolo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2-3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ое лицо заказчика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ушкина Елена Григорьевна</w:t>
            </w:r>
          </w:p>
        </w:tc>
      </w:tr>
      <w:tr>
        <w:trPr>
          <w:trHeight w:val="2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контактного телефона заказчика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932) 93-93-58</w:t>
            </w:r>
          </w:p>
        </w:tc>
      </w:tr>
      <w:tr>
        <w:trPr>
          <w:trHeight w:val="2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подачи котировочных заявок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г. Иваново, пл. Революции, д. 6, к. 519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города Иванова</w:t>
            </w:r>
          </w:p>
        </w:tc>
      </w:tr>
      <w:tr>
        <w:trPr>
          <w:trHeight w:val="34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и время окончания срока подачи котировочных заявок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5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62"/>
        <w:gridCol w:w="4283"/>
        <w:gridCol w:w="1292"/>
        <w:gridCol w:w="1300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пломбировочных материал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качеству товаров, работ, услуг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 по качеству, предъявляемым к данному виду товаров. Качество должно подтверждаться сертификатами качества или иными документами в соответствии с действующим законодательством. Наличие документа, подтверждающего тот факт, что конкретное наименование поставляемого Товара прошло необходимые испытания, разрешено к применению в медицинской практике на территории РФ и внесено в государственный регистр медицинских изделий является регистрационное удостоверение Минздрава Росси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Пломбировочный материал химического отверждени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Самоотверждающая, выделяющая фториды, двухкомпонентная композитная система на основе микрогласс для изготовления пломб, состоящая из базисной и катализаторной пасты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 Оттенки пасты:</w:t>
            </w:r>
            <w:r>
              <w:rPr>
                <w:rFonts w:cs="Times New Roman" w:ascii="Times New Roman" w:hAnsi="Times New Roman"/>
              </w:rPr>
              <w:t xml:space="preserve"> А20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3. Состав: Материал </w:t>
            </w:r>
            <w:r>
              <w:rPr>
                <w:rFonts w:cs="Times New Roman" w:ascii="Times New Roman" w:hAnsi="Times New Roman"/>
              </w:rPr>
              <w:t>изготавлен на базе акрилатов. Товар содержит 70 % наполнителя, бариево-алюминиево-фтористое силикатное стекло (0,02 - 2 мкм), высокодисперсную двуокись кремния (0,02 - 0,07 мкм). Адгезив содержит 23 % наполнителя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Время смешивания:  </w:t>
            </w:r>
            <w:r>
              <w:rPr>
                <w:rFonts w:cs="Times New Roman" w:ascii="Times New Roman" w:hAnsi="Times New Roman"/>
              </w:rPr>
              <w:t>30 – 45 сек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5. Время обработки:</w:t>
            </w:r>
            <w:r>
              <w:rPr>
                <w:rFonts w:cs="Times New Roman" w:ascii="Times New Roman" w:hAnsi="Times New Roman"/>
              </w:rPr>
              <w:t xml:space="preserve"> 165 – 205 сек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6. Время полимеризации:</w:t>
            </w:r>
            <w:r>
              <w:rPr>
                <w:rFonts w:cs="Times New Roman" w:ascii="Times New Roman" w:hAnsi="Times New Roman"/>
              </w:rPr>
              <w:t xml:space="preserve"> 225 – 345 сек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 Формы поставки</w:t>
            </w:r>
            <w:r>
              <w:rPr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База и катализатор по 12 гр.; Адгезив: база и катализатор по 3 мл.;гель для травления эмали 2,5 мл.; Принадлежности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62"/>
        <w:gridCol w:w="4283"/>
        <w:gridCol w:w="1292"/>
        <w:gridCol w:w="1300"/>
      </w:tblGrid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2</w:t>
            </w:r>
            <w:r>
              <w:rPr>
                <w:u w:val="single"/>
              </w:rPr>
              <w:t>.</w:t>
            </w:r>
            <w:r>
              <w:rPr>
                <w:b/>
                <w:u w:val="single"/>
              </w:rPr>
              <w:t xml:space="preserve"> Пломбировочный материал светового отверждения    </w:t>
            </w:r>
            <w:r>
              <w:rPr>
                <w:b/>
              </w:rPr>
              <w:t>(микрогибридный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Реставрационный материал - светоотверждаемый рентгеноконтрастный реставрационный композит. Наполнителем является циркорий/кремний. Содержание частиц неорганического наполнителя составляет 60% от объема (без обработки силаном) с размером частиц от 0,01 до 3,5 нм. Товар содержит смолы БИС-ГМА, УДМА и БИС-ЭМА. Для прочного связывания реставрации с тканями зуба используется стоматологический адгезив.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 Оттенки пасты:</w:t>
            </w:r>
            <w:r>
              <w:rPr>
                <w:rFonts w:cs="Times New Roman" w:ascii="Times New Roman" w:hAnsi="Times New Roman"/>
              </w:rPr>
              <w:t xml:space="preserve"> А1; А2; А3; А3,5; В3; С2; Д3; ЮД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3. Состав: </w:t>
            </w:r>
            <w:r>
              <w:rPr>
                <w:rFonts w:cs="Times New Roman" w:ascii="Times New Roman" w:hAnsi="Times New Roman"/>
              </w:rPr>
              <w:t xml:space="preserve">Адгезивная система  5-го поколения, представляет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ой простой однокомпонентный адгезив для влажного бондинга, содержащий 10% коллоидного 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лнителя с наночастицами (до 5 нм)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4. Время экспозиции:   </w:t>
            </w:r>
            <w:r>
              <w:rPr>
                <w:rFonts w:cs="Times New Roman" w:ascii="Times New Roman" w:hAnsi="Times New Roman"/>
              </w:rPr>
              <w:t>20-30 сек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 xml:space="preserve">Формы поставки: </w:t>
            </w:r>
            <w:r>
              <w:rPr/>
              <w:t>набор из 8-ми шприцов по 4 гр. с адгезивом во флаконе 6 гр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Двухкомпонентный композит химического отвержден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Предназначен для изготовления постоянных эстетических наполнителе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2. Оттенки: </w:t>
            </w:r>
            <w:r>
              <w:rPr/>
              <w:t>основной оттенок - №21, дополнительные оттенки - №25, № 27, № 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ормы поставки: упаковка</w:t>
            </w:r>
          </w:p>
          <w:p>
            <w:pPr>
              <w:pStyle w:val="Normal"/>
              <w:rPr/>
            </w:pPr>
            <w:r>
              <w:rPr/>
              <w:t xml:space="preserve">Порошок основного оттенка № 21 (40 гр.), порошок дополнительных оттенков № 25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7, № 45 (3* 10 гр.), жидкость (26 гр.), едкий раствор (14 гр.), пестики для растирания, </w:t>
            </w:r>
          </w:p>
          <w:p>
            <w:pPr>
              <w:pStyle w:val="Normal"/>
              <w:rPr/>
            </w:pPr>
            <w:r>
              <w:rPr/>
              <w:t>1 блокнот бумажек для растирания, 2 мерные ложечки для порош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4. Цемент стоматологический цинк-фосфатный двухкомпонентный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Универсальный усовершенствованный цинк-фосфатный стоматологический цемент, обладающий высокими показателями механической прочности при сжати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ттенки цемента: </w:t>
            </w:r>
            <w:r>
              <w:rPr/>
              <w:t xml:space="preserve">белый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Состав: </w:t>
            </w:r>
            <w:r>
              <w:rPr/>
              <w:t xml:space="preserve">порошок и жидкость </w:t>
            </w:r>
          </w:p>
          <w:p>
            <w:pPr>
              <w:pStyle w:val="Normal"/>
              <w:rPr/>
            </w:pPr>
            <w:r>
              <w:rPr>
                <w:b/>
              </w:rPr>
              <w:t>4. Формы поставки: упаковка</w:t>
            </w:r>
            <w:r>
              <w:rPr/>
              <w:t xml:space="preserve"> порошок </w:t>
            </w:r>
          </w:p>
          <w:p>
            <w:pPr>
              <w:pStyle w:val="Normal"/>
              <w:rPr/>
            </w:pPr>
            <w:r>
              <w:rPr/>
              <w:t>(100 гр.) и жидкость (60г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5. Цемент пломбировочный силикатны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Силикатный пломбировочный цемен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дает достаточной адгезией, химической стойкостью и просвечиваемостью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Оттенки цемента: </w:t>
            </w:r>
            <w:r>
              <w:rPr>
                <w:rFonts w:cs="Times New Roman" w:ascii="Times New Roman" w:hAnsi="Times New Roman"/>
              </w:rPr>
              <w:t>№ 11 – светло-желты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Состав: </w:t>
            </w:r>
            <w:r>
              <w:rPr/>
              <w:t xml:space="preserve">порошок и жидк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62"/>
        <w:gridCol w:w="4643"/>
        <w:gridCol w:w="1292"/>
        <w:gridCol w:w="1300"/>
      </w:tblGrid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. Цемент стеклополиалкенатный (стеклоиономерный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Порошок из рентгеноконтрастного фторсодержащего алюмосиликатного стекла</w:t>
            </w:r>
            <w:r>
              <w:rPr>
                <w:b/>
              </w:rPr>
              <w:t xml:space="preserve"> </w:t>
            </w:r>
            <w:r>
              <w:rPr/>
              <w:t>и сухой полиакриловой кислот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ттенки цемента: </w:t>
            </w:r>
            <w:r>
              <w:rPr/>
              <w:t>В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ормы поставки: упаковка</w:t>
            </w:r>
          </w:p>
          <w:p>
            <w:pPr>
              <w:pStyle w:val="Normal"/>
              <w:rPr/>
            </w:pPr>
            <w:r>
              <w:rPr/>
              <w:t>Порошок цемента (8 гр.), принадлежности (флакон-капельница для воды, мерник для порошка, блокнот для замешивания), инструкция по примен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. Цемент цинкосульфатный кальцийсодержащий для временного пломбирования  зубов (искусственный дентин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Применяется в качестве временного пломбировочного материала для покрытия лекарственного препарата в полости зуба в процессе лечения кариес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сновные компоненты: </w:t>
            </w:r>
            <w:r>
              <w:rPr/>
              <w:t>окись цинка, цинк сернокислый и фосфаты каль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ормы поставки: упаковка</w:t>
            </w:r>
          </w:p>
          <w:p>
            <w:pPr>
              <w:pStyle w:val="Normal"/>
              <w:rPr/>
            </w:pPr>
            <w:r>
              <w:rPr/>
              <w:t>Порошок (банка) (80 гр.), инструкция по примен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Материал для временных пломб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Применяется для покрытия лекарственного препарата в кариозной полости зуба в процессе лечения неосложненного кариес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Состав: </w:t>
            </w:r>
            <w:r>
              <w:rPr/>
              <w:t>плотная масса (на основе порошка цинксульфатного цемента и пастообразователя с добавлением отдушек и красителе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3. Формы поставки: упаковка</w:t>
            </w:r>
          </w:p>
          <w:p>
            <w:pPr>
              <w:pStyle w:val="Normal"/>
              <w:rPr/>
            </w:pPr>
            <w:r>
              <w:rPr/>
              <w:t>Паста (банка) (50 гр.), инструкция по применению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Требования к безопасности товар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Товара на момент поставки не должен быть менее 70% от основного срока годности для препаратов со сроком годности до двух лет и не менее 50% от основного срока годности для препаратов со сроком годности свыше 2-х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 должна обеспечить сохранность свойств Товара в течение установленного срока годности (отсутствие брака, фальсификаций, боя, нарушений в упаковке). Требования к упаковке и маркировке должны отвечать  требованиям ГОСТ.  </w:t>
            </w:r>
          </w:p>
          <w:p>
            <w:pPr>
              <w:pStyle w:val="Normal"/>
              <w:rPr/>
            </w:pPr>
            <w:r>
              <w:rPr/>
              <w:t xml:space="preserve">Маркировка должна быть четкой и выполнена несмываемой краской.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аркировка Товара должна содержать наименование изделия, наименование фирмы изготовителя, </w:t>
            </w:r>
          </w:p>
          <w:p>
            <w:pPr>
              <w:pStyle w:val="Normal"/>
              <w:rPr/>
            </w:pPr>
            <w:r>
              <w:rPr/>
              <w:t>юридический адрес изготовителя, дату выпуска и срок годности. Маркировка упаковки должна строго соответствовать маркировке Товара. В случае поставки импортных товаров маркировка упаковки и инструкция должны быть выполнены на русском языке. Осуществить доставку и разгрузку в месте нахождения Заказчика поставленного Товара, предварительно согласовав свои действия с уполномоченным представителем Заказчик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7235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Требования к участникам размещения заказ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2. </w:t>
            </w:r>
            <w:r>
              <w:rPr>
                <w:bCs/>
                <w:lang w:eastAsia="ar-SA"/>
              </w:rPr>
              <w:t>Участниками запроса котировок цен являются только субъекты малого предпринимательства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сточник финансирования заказ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редства ОМС и средства от предпринимательской и иной приносящей доход деятельности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Максимальная цена контракта, руб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8778,00 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Цена включает все расходы, связанные с исполнением муниципального контракта, в том числе стоимость товара, расходы на доставку, уплату таможенных пошлин, налогов с учетом НДС, сборов и других обязательных платежей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сто доставки товаров, выполнения работ, оказания услуг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ar-SA"/>
              </w:rPr>
              <w:t>153013, г. Иваново, проспект Текстильщиков, д. 2а, кабинет 26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рок поставок товаров, выполнения работ, оказания услуг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ar-SA"/>
              </w:rPr>
              <w:t>В течение 15 (пятнадцати)  календарных  дней с момента подписания контракта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плата за поставленный товар осуществляется по безналичному расчету путем перечисления денежных средств на расчетный счет поставщика в течение 30 (тридцати) банковских дней с даты поставки товара, на основании счета и товарной накладной, предоставления сертификата соответствия (качества)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рок подписания победителем контракт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Не позднее чем через 10 (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nformat"/>
        <w:widowControl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ъекты малого предпринимательства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ind w:left="0" w:firstLine="540"/>
        <w:jc w:val="both"/>
        <w:textAlignment w:val="baseline"/>
        <w:rPr/>
      </w:pPr>
      <w:r>
        <w:rPr>
          <w:sz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>
          <w:sz w:val="20"/>
        </w:rPr>
      </w:pPr>
      <w:r>
        <w:rPr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05.2011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38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__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539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565"/>
        <w:gridCol w:w="1440"/>
        <w:gridCol w:w="1440"/>
        <w:gridCol w:w="1514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53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се расходы, связанные с исполнением муниципального контракта, в том числе стоимость товара, расходы на доставку, уплату таможенных пошлин, налогов, сборов и других обязательных платежей.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rFonts w:cs="Times New Roman" w:ascii="Times New Roman" w:hAnsi="Times New Roman"/>
          <w:sz w:val="22"/>
          <w:szCs w:val="22"/>
          <w:u w:val="single"/>
        </w:rPr>
        <w:t>383</w:t>
      </w:r>
      <w:r>
        <w:rPr>
          <w:rFonts w:cs="Times New Roman" w:ascii="Times New Roman" w:hAnsi="Times New Roman"/>
          <w:sz w:val="22"/>
          <w:szCs w:val="22"/>
        </w:rPr>
        <w:t xml:space="preserve">              от 23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/>
        <w:t>М.П.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(подпись) </w:t>
        <w:tab/>
        <w:t xml:space="preserve">   (Ф.И.О.)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МУНИЦИПАЛЬНЫЙ КОНТРАКТ № 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на поставку пломбировочных материал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                           «___»___________20___ г.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З «Стоматологическая поликлиника № 2», именуемое в дальнейшем «Заказчик», в лице главного врача Баранова Дмитрия Александровича, действующего на основании Устава с одной стороны и  ________________________________, именуемый в дальнейшем «Поставщик», в лице ____________________________, действующего на основании __________________, с другой стороны, при совместном упоминании именуемые в дальнейшем  «Стороны», руководствуясь протоколом рассмотрения и оценки котировочных заявок от____________  № _____, заключили настоящий муниципальный контракт на поставку товаров для муниципальных нужд (далее - Контракт) о нижеследующем: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едмет Контракта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1.1. По настоящему Контракту Заказчик поручает, а Поставщик принимает на себя обязательства по поставке пломбировочных материалов согласно спецификации (Приложение № 1 к муниципальному контракту)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именуемых в дальнейшем Товар, в порядке и на условиях, предусмотренных настоящим Контрактом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2. Заказчик обязуется обеспечить оплату поставленного Товара в порядке и на условиях, предусмотренных настоящим Контрактом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3. Товар, поставляемый в рамках предмета настоящего Контракта, его наименование, цена, комплектация и количество определяются в Спецификации на товар, которая является неотъемлемой частью настоящего Контракта (Приложение №1 к настоящему Контракту)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</w:t>
      </w:r>
      <w:r>
        <w:rPr>
          <w:b/>
          <w:sz w:val="18"/>
          <w:szCs w:val="18"/>
        </w:rPr>
        <w:t>2. Цена Контракта и порядок расчетов</w:t>
      </w:r>
    </w:p>
    <w:p>
      <w:pPr>
        <w:pStyle w:val="Normal"/>
        <w:ind w:firstLine="540"/>
        <w:rPr/>
      </w:pPr>
      <w:r>
        <w:rPr>
          <w:sz w:val="18"/>
          <w:szCs w:val="18"/>
        </w:rPr>
        <w:t>2.1. Цена Контракта составляет ___________ рублей ____ копеек (_______________________________________)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2. Цена включает все расходы, связанные с исполнением муниципального контракта, в том числе стоимость товара, расходы на доставку, уплату таможенных пошлин, налогов, сборов и других обязательных платежей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18"/>
          <w:szCs w:val="18"/>
          <w:lang w:eastAsia="ar-SA"/>
        </w:rPr>
        <w:t xml:space="preserve">2.3. Цена является твердой и не может изменяться в ходе его исполнения за исключением случая предусмотренного п. 2.3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FF0000"/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2.5. Оплата производится за счет средств ОМС и средств от предпринимательской и иной приносящей доход деятельности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6. Оплата за поставленный товар осуществляется по безналичному расчету путем перечисления денежных средств на расчетный счет поставщика в течение 30 (тридцати) банковских дней с даты поставки товара, на основании счета и товарной накладной, предоставления сертификата соответствия (качества).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Сроки и условия поставки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3.1. Товар должен быть поставлен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в течение 15 (пятнадцати) календарных дней после заключения муниципального контракта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согласно Спецификации на Товар (Приложение № 1 к настоящему Контракту)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2. По согласованию с Заказчиком возможна досрочная поставка Товара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. Товар должен быть новым, не бывшим в употреблении. Товар должен по качеству и комплектности соответствовать техническим нормам, указанным в Спецификации на Товар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5. Товар должен иметь необходимые маркировки, наклейки и пломбы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3.6. Упаковка должна обеспечить сохранность свойств Товара в течение установленного срока годности (отсутствие брака, фальсификаций, боя, нарушений в упаковке). Требования к упаковке и маркировке должны отвечать  требованиям ГОСТ. 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7. Маркировка должна быть четкой и выполнена несмываемой краской. Маркировка Товара должна содержать наименование изделия, наименование фирмы изготовителя, юридический адрес изготовителя, дату выпуска и срок годности. Маркировка упаковки должна строго соответствовать маркировке Товара. В случае поставки импортных товаров маркировка упаковки и инструкция должны быть выполнены на русском языке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3.9. Заказчик имеет право на проведение контроля и (или) испытаний Товара с целью подтверждения его соответствия технической документации ил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на товар с аналогичными характеристиками Товара в соответствие с требованиями без каких-либо дополнительных затрат со стороны Заказчика. Товар, не соответствующий требованиям настоящего Контракта, считается  не поставленным.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Гарантии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4.1. Поставщик гарантирует, что поставленный по настоящему Контракту Товар полностью соответствует техническим стандартам, требованиям и Спецификации на Товар (Приложение № 1 к муниципальному контракту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3. Остаточный срок годности Товара на момент поставки не должен быть менее 70% от основного срока годности для препаратов со сроком годности до двух лет и не менее 50% от основного срока годности для препаратов со сроком годности свыше 2-х лет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Ответственность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За нарушение сроков поставки Товара Поставщик уплачивает Заказчику неустойку в размере 0,3% стоимости Контракта за каждый день просрочки постав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3. При поставке некачественного Товара, выявленного во время его приемки, Поставщик  производит его замену товаром, соответствующим Контракту, указанный  Заказчиком.</w:t>
      </w:r>
    </w:p>
    <w:p>
      <w:pPr>
        <w:pStyle w:val="TextBodyIndent"/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Indent"/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8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Обстоятельства непреодолимой сил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6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 Данное уведомление должно быть подтверждено компетентным органом территории, где данное обстоятельство имело мест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4. Если обстоятельства, указанные в п. 6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Порядок разрешения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Заключительные полож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8.1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 РФ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2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4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5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6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Адреса, реквизиты Сторон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казчик</w:t>
        <w:tab/>
        <w:tab/>
        <w:tab/>
        <w:tab/>
        <w:tab/>
        <w:t xml:space="preserve">         Поставщи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З «Стоматологическая поликлиника №2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2743200" cy="915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5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.1pt;mso-wrap-distance-left:9.05pt;mso-wrap-distance-right:9.05pt;mso-wrap-distance-top:0pt;mso-wrap-distance-bottom:0pt;margin-top:8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53013,  г. Иваново, пр. Текстильщиков, д. 2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ИНН 3728021717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р/с 40404810900000030054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р/с 40703810800003000002 в ГРКЦ ГУ Бан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России по Ив. обл. г. Иванов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л/с 002022439 в ФКУ администрации г. Ивано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БИК 0424060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Заказчик:                                                                                                  Поставщик: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_______________ /Баранов Д. А.                                                           _______________ / __________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М. П.                                                                                                         М. П.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/>
        <w:t xml:space="preserve"> </w:t>
      </w:r>
      <w:r>
        <w:rPr>
          <w:sz w:val="24"/>
          <w:szCs w:val="24"/>
        </w:rPr>
        <w:t>Приложение №1</w:t>
      </w:r>
    </w:p>
    <w:p>
      <w:pPr>
        <w:pStyle w:val="2"/>
        <w:ind w:left="5579" w:firstLine="708"/>
        <w:jc w:val="right"/>
        <w:rPr/>
      </w:pPr>
      <w:r>
        <w:rPr/>
        <w:t>к муниципальному контракту</w:t>
      </w:r>
    </w:p>
    <w:p>
      <w:pPr>
        <w:pStyle w:val="2"/>
        <w:ind w:left="5579" w:firstLine="708"/>
        <w:jc w:val="right"/>
        <w:rPr/>
      </w:pPr>
      <w:r>
        <w:rPr/>
        <w:t>от _____________ № 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3125"/>
        <w:gridCol w:w="1624"/>
        <w:gridCol w:w="1614"/>
        <w:gridCol w:w="1258"/>
        <w:gridCol w:w="1260"/>
      </w:tblGrid>
      <w:tr>
        <w:trPr>
          <w:trHeight w:val="8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товар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right="4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07" w:right="126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авляемых товаров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</w:tr>
      <w:tr>
        <w:trPr>
          <w:trHeight w:val="50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                                                                             Поставщик: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 / Баранов Д. А./                                    _______________ / _______________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. П.                                                                                     М. П.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.stomatolog2-38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4:25:00Z</dcterms:created>
  <dc:creator>Supervisor</dc:creator>
  <dc:description/>
  <cp:keywords/>
  <dc:language>en-US</dc:language>
  <cp:lastModifiedBy>админ</cp:lastModifiedBy>
  <cp:lastPrinted>2010-04-20T15:43:00Z</cp:lastPrinted>
  <dcterms:modified xsi:type="dcterms:W3CDTF">2011-05-23T13:23:00Z</dcterms:modified>
  <cp:revision>69</cp:revision>
  <dc:subject/>
  <dc:title>Участникам размещения заказа</dc:title>
</cp:coreProperties>
</file>