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23» мая 2011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379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2520"/>
        <w:gridCol w:w="720"/>
        <w:gridCol w:w="1800"/>
      </w:tblGrid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3,г. Иваново, ул. Парижской Коммуны,д.5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Н.Н.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 4932)30-58-45 факс ( 4932)38-55-74</w:t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л. Революции, д.6, каб.519</w:t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11 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Ямочный ремонт асфальтобетон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го покрытия территории МУЗ «1-я городская клиническая больниц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КДП 45400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 ,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соответствии с локальными сметными расчетами и ведомостями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 xml:space="preserve"> работ, услуг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Работы по ямочному ремонту асфальтобетонного покрытия территории больницы должны   быть выполнены  в соответствии с локальными сметными расчетами 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Работы должны быть выполнены организацией  качественно, в полном объеме и в срок , предусмотренный муниципальным контрактом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 срок-3 года с момента приемки работ в установленном порядке результата раб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(Наказы избирателей)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9930,3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1-я ГКБ» , ул. Парижской Коммуны ,д.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чало работ: в течение 2 календарных дней с момента заключения контракта. Работы выполняются в течение 2-3 квартала  2011г. 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ри условии полного и надлежащего выполнения подрядчиком своих обязательств по контракту в течение 2-4 квартала  2011 года 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позднее чем через 10 ( 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3» ма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асфальтобетонного покрытия территории МУЗ «1-я городская клиническая больница»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79</w:t>
      </w:r>
      <w:r>
        <w:rPr>
          <w:rFonts w:cs="Times New Roman" w:ascii="Times New Roman" w:hAnsi="Times New Roman"/>
          <w:sz w:val="22"/>
          <w:szCs w:val="22"/>
        </w:rPr>
        <w:t xml:space="preserve"> от 23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tabs>
          <w:tab w:val="clear" w:pos="708"/>
          <w:tab w:val="right" w:pos="9355" w:leader="none"/>
        </w:tabs>
        <w:jc w:val="right"/>
        <w:rPr/>
      </w:pPr>
      <w:r>
        <w:rPr>
          <w:b/>
          <w:caps/>
        </w:rPr>
        <w:t>проект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МУНИЦИПАЛЬНЫЙ КОНТРАКТ  №  ____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bCs/>
        </w:rPr>
        <w:t>г. Иваново                                                                                         «_____» ____________  2011 г.</w:t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1-я городская клиническая больница», именуемая в дальнейшем «Заказчик», в лице главного врача Чикина Андрея Николаевича, действующего на основании Устава, с одной стороны, и ___________________________, именуемое в дальнейшем «Подрядчик», в лице _________________________________________, действующего на основании ______________________, с другой стороны, именуемые в дальнейшем «Стороны»,  руководствуясь протоколом  ____________от______________  №______________,  заключили настоящий муниципальный контракт (далее —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1.1. По настоящему Контракту Заказчик поручает, а Подрядчик принимает на себя обязательство по выполнению следующих видов работ: ямочный ремонт асфальтобетонного покрытия территории МУЗ «1-я городская клиническая больница» (наказы избирателей) в соответствии с проектно-сметной документацией и графиком выполнения работ (Приложение № 1 к настоящему контракту)  (далее — Работы)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 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1.3. Место выполнения работ: 153003, г. Иваново, ул. Парижской Коммуны, д. 5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Cs w:val="22"/>
        </w:rPr>
      </w:pPr>
      <w:r>
        <w:rPr>
          <w:szCs w:val="22"/>
        </w:rPr>
        <w:t xml:space="preserve">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Cs w:val="22"/>
        </w:rPr>
        <w:t>2. ЦЕНА  КОНТРАКТА И ПОРЯДОК  РАСЧЕТ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2.1.</w:t>
      </w:r>
      <w:r>
        <w:rPr>
          <w:sz w:val="22"/>
          <w:szCs w:val="22"/>
        </w:rPr>
        <w:t xml:space="preserve"> Цена настоящего Контракта составляет _________________ рублей (_________________________ рублей _______ копеек) и включает в себя все расходы, связанные с исполнением муниципального контракта, в том числе стоимость работ, стоимость материалов, налоги, включая НДС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 Объем и стоимость работ определяется в соответствии с утвержденной сметой.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Все расчеты с Подрядчиком Заказчик производит за счет средств бюджета города Иванова (наказы избирателей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является твердой и не может изменяться в ходе его исполнения за исключением случая, предусмотренного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в форме безналичного расчета путем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плата за выполненные работы производится 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ри условии полного и надлежащего выполнения подрядчиком своих обязательств по контракту в течение 2-4 квартала  2011 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6. Работы, выполненные с изменениями или отклонениями от сметной документации и не оформленные в установленном порядке, оплате не подлежа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2.7. В случае привлечения Подрядчика к ответственности в соответствии с разделом 4 настоящего контракта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штрафов и пе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ПРАВА И ОБЯЗАННОСТИ СТОРОН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Обязанности Подрядчи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1. До подписания настоящего Контракта Подрядчик обязан представить на утверждение Заказчику график выполнения работ (Приложение №1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2. Выполнить работы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ить качественное выполнение всех работ в объеме и сроки, предусмотренные настоящим Контрактом, графиком выполнения работ, приложениями к нему.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Все Работы должны быть выполнены в соответствии со сметной документаци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4. 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и т.п., заверенные должным образом, должны быть предоставлены Заказчику вместе с исполнительной документацией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5. Соблюдать действующее законодательство РФ в области строительной деятельности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6. Компенсировать убытки, возникшие у Заказчика по вине Подрядчика, в течение 3 (трех) дней с момента получения требования о компенсаци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(два) раза в неделю. Вывезти в 3-х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9. 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10.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11. За свой счет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12. Подрядчик обязан обеспечить доступ специалистов МУ «ПДС и ТК» на объект в любое время для осуществления контроля за выполнением Рабо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13. Подрядчик обязан обеспечить соответствие исполнительной документации, утвержденной в соответствии со сметной документацией, по техническим, стоимостным и объемным показателям, а также требованиям эксплуатационных и надзорных служб города Иванова и Иванов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14. Подрядчик обязан выполнять Работы по гибкому графику в работающем учреждении по согласованию с администрацией МУЗ «1-я городская клиническая больница»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1.15. До начала выполнения Работ Подрядчик должен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- представить копию приказа о назначении лица, ответственного за выполнение Работ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едставить список сотрудников, допущенных к выполнению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1.16. Своевременно извещать Заказчика о готовности отдельных видов скрытых Работ, что подтверждается двусторонними актами освидетельствования скрытых Ррабо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Приступать к выполнению последующих Работ только после письменного разрешения Заказчика. Если скрытые Работы выполнены без подтверждения Заказчиком, или он не был информирован об этом, или информирован с опозданием (после производства скрытых Работ), то по его требованию Подрядчик обязан за счет собственных средств вскрыть любую часть скрытых Работ, согласно указанию Заказчика, а затем ее восстановить. В случае же обнаружения Заказчиком дефектов при выполнении скрытых Работ, Подрядчик безвозмездно устраняет дефекты в полном объем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дрядчик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3.2.1. Завершить Работы в более короткий срок, чем предусмотрено Контрактом, при согласовании с Заказч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2. Самостоятельно выбирать численность необходимого персонал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 w:val="22"/>
          <w:szCs w:val="22"/>
        </w:rPr>
        <w:t>3.3. Обязанности Заказчик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3.3.1.</w:t>
      </w:r>
      <w:r>
        <w:rPr>
          <w:sz w:val="22"/>
          <w:szCs w:val="22"/>
        </w:rPr>
        <w:t xml:space="preserve"> Осуществлять технический надзор за качеством и сроками выполнения на весь период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>3.3.2</w:t>
      </w:r>
      <w:r>
        <w:rPr>
          <w:sz w:val="22"/>
          <w:szCs w:val="22"/>
        </w:rPr>
        <w:t>. В течение всего времени действия настоящего Контракта осуществлять контроль качества и стоимости материалов и Работ, соответствия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- визуального осмотра в сравнении со Сметой представителями Заказчи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- 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При обнаружении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 приостановить производство Работ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3.3.3. Осуществлять проверку акта приемки выполненных Работ  по настоящему Контракту по форме КС-2, КС-3, оформленных Подрядчиком и предъявленных Заказчи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В случае проведения Подрядчиком скрытых Работ —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, 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4. Заказчик обязан произвести оплату выполненных Подрядчиком Работ в порядке, предусмотренном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 Требовать безвозмездного устранения Подрядчиком выявленных недостатков в рабо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4.2. Давать Подрядчику обязательные для выполнения письменные и устные предписания в рамках выполнения условий настоящего Контракта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1.</w:t>
      </w:r>
      <w:r>
        <w:rPr>
          <w:sz w:val="22"/>
          <w:szCs w:val="22"/>
        </w:rPr>
        <w:t xml:space="preserve"> При исполнении Работ ненадлежащим образом Заказчик вправе назначить Подрядчику срок для устранения допущенных дефектов с составлением двухстороннего 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4.2.</w:t>
      </w:r>
      <w:r>
        <w:rPr>
          <w:sz w:val="22"/>
          <w:szCs w:val="22"/>
        </w:rPr>
        <w:t xml:space="preserve">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4.3.</w:t>
      </w:r>
      <w:r>
        <w:rPr>
          <w:sz w:val="22"/>
          <w:szCs w:val="22"/>
        </w:rPr>
        <w:t xml:space="preserve"> В случае просрочки сроков производства Работ Подрядчиком, Заказчик вправе требовать уплату неустойки. Неустойка начисляется в размере 0,5% от стоимости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4.</w:t>
      </w:r>
      <w:r>
        <w:rPr>
          <w:sz w:val="22"/>
          <w:szCs w:val="22"/>
        </w:rPr>
        <w:t xml:space="preserve"> В случае некачественно выполненных Работ Подрядчик уплачивает Заказчику штраф в размере 30 % от  стоимости некачеств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4.5.</w:t>
      </w:r>
      <w:r>
        <w:rPr>
          <w:sz w:val="22"/>
          <w:szCs w:val="22"/>
        </w:rPr>
        <w:t xml:space="preserve"> В случае обнаружения Заказчиком в течение гарантийного срока, нарушения Подрядчиком условий об используемых материалах, предусмотренных настоящим Контрактом, Подрядчик обязан безвозмездно выполнить работу заново с использованием материалов, соответствующих смете, в течение 20 (двадцати) дней со дня получения уведомления Заказчика о выявленных нарушениях. В случае не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6.</w:t>
      </w:r>
      <w:r>
        <w:rPr>
          <w:sz w:val="22"/>
          <w:szCs w:val="22"/>
        </w:rPr>
        <w:t xml:space="preserve"> Убытки, причиненные неисполнением или ненадлежащим исполнением Подрядч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4.7.</w:t>
      </w:r>
      <w:r>
        <w:rPr>
          <w:sz w:val="22"/>
          <w:szCs w:val="22"/>
        </w:rPr>
        <w:t xml:space="preserve"> Заказчик несет ответственность в соответствии с действующим законодательством Российской Федерации при наличии вины.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 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1</w:t>
      </w:r>
      <w:r>
        <w:rPr>
          <w:sz w:val="22"/>
          <w:szCs w:val="22"/>
        </w:rPr>
        <w:t>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2.</w:t>
      </w:r>
      <w:r>
        <w:rPr>
          <w:sz w:val="22"/>
          <w:szCs w:val="22"/>
        </w:rPr>
        <w:t xml:space="preserve">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3.</w:t>
      </w:r>
      <w:r>
        <w:rPr>
          <w:sz w:val="22"/>
          <w:szCs w:val="22"/>
        </w:rPr>
        <w:t xml:space="preserve">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4</w:t>
      </w:r>
      <w:r>
        <w:rPr>
          <w:sz w:val="22"/>
          <w:szCs w:val="22"/>
        </w:rPr>
        <w:t xml:space="preserve">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5</w:t>
      </w:r>
      <w:r>
        <w:rPr>
          <w:sz w:val="22"/>
          <w:szCs w:val="22"/>
        </w:rPr>
        <w:t>. Подрядчик письменно информирует Заказчика за 7 (семь)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5.6</w:t>
      </w:r>
      <w:r>
        <w:rPr>
          <w:sz w:val="22"/>
          <w:szCs w:val="22"/>
        </w:rPr>
        <w:t>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СРОК ВЫПОЛНЕНИЯ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1. Подрядчик обязан преступить к выполнению работ в течение 2 (двух) календарных дней со дня заключения настоящего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6.2. Работы по настоящему Контракту должны быть выполнены в течение 2-3 кварталов 2011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СУБПОДРЯД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7.1. </w:t>
      </w:r>
      <w:r>
        <w:rPr>
          <w:sz w:val="22"/>
          <w:szCs w:val="22"/>
        </w:rPr>
        <w:t>Подрядчик вправе привлекать субподрядные организации, обладающие необходимым опытом, оборудованием и персоналом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 ОБСТОЯТЕЛЬСТВА НЕПРЕОДОЛИМОЙ СИЛ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8.1.</w:t>
      </w:r>
      <w:r>
        <w:rPr>
          <w:sz w:val="22"/>
          <w:szCs w:val="22"/>
        </w:rPr>
        <w:t xml:space="preserve">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Сторона, для которой создалась  невозможность исполнения обязательств, немедленно, но не позднее 3 (трёх)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 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1.</w:t>
      </w:r>
      <w:r>
        <w:rPr>
          <w:sz w:val="22"/>
          <w:szCs w:val="22"/>
        </w:rPr>
        <w:t xml:space="preserve">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9.2. Приемка объекта осуществляется комиссией, состоящей из представителей Заказчика, МУ «ПДС и ТК»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3.</w:t>
      </w:r>
      <w:r>
        <w:rPr>
          <w:sz w:val="22"/>
          <w:szCs w:val="22"/>
        </w:rPr>
        <w:t xml:space="preserve"> Приемка объекта производится в течение 7 (сем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9.4.</w:t>
      </w:r>
      <w:r>
        <w:rPr>
          <w:sz w:val="22"/>
          <w:szCs w:val="22"/>
        </w:rPr>
        <w:t xml:space="preserve"> Подрядчик передает Заказчику за 5 (пять) дней до начала приемки результата Работ 2 (два)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9.5.</w:t>
      </w:r>
      <w:r>
        <w:rPr>
          <w:sz w:val="22"/>
          <w:szCs w:val="22"/>
        </w:rPr>
        <w:t xml:space="preserve">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, устанавливаемых Заказчиком.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 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0.1.</w:t>
      </w:r>
      <w:r>
        <w:rPr>
          <w:sz w:val="22"/>
          <w:szCs w:val="22"/>
        </w:rPr>
        <w:t xml:space="preserve">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0.1.1. Выполнение всех Работ в полном объеме и в сроки, определенные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1.2. Качество выполнения Работ в соответствии со сметной документацией и действующими норм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1.3. 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0.2.</w:t>
      </w:r>
      <w:r>
        <w:rPr>
          <w:sz w:val="22"/>
          <w:szCs w:val="22"/>
        </w:rPr>
        <w:t xml:space="preserve"> Срок  гарантии выполненных Работ составляет 3 (три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1. 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1.1.</w:t>
      </w:r>
      <w:r>
        <w:rPr>
          <w:sz w:val="22"/>
          <w:szCs w:val="22"/>
        </w:rPr>
        <w:t xml:space="preserve"> Спорные вопросы по настоящему Контракту стороны обязуются решать путем переговоров на основании действующего законодательства Российской Федерации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1.2. 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(десяти) календарных дней с момента получения претензи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1.3.</w:t>
      </w:r>
      <w:r>
        <w:rPr>
          <w:sz w:val="22"/>
          <w:szCs w:val="22"/>
        </w:rPr>
        <w:t xml:space="preserve"> Споры, возникающие из настоящего Контракта, подлежат рассмотрению в Арбитражном суде Ивановской области в случае недостижения сторонами соглас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12. ИЗМЕНЕНИЕ И РАСТОРЖЕНИЕ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2.1.</w:t>
      </w:r>
      <w:r>
        <w:rPr>
          <w:sz w:val="22"/>
          <w:szCs w:val="22"/>
        </w:rPr>
        <w:t xml:space="preserve"> Расторжение настоящего Контракта допускается по соглашению сторон или решению суда по основаниям, предусмотренным гражданским законодательством, а так же:</w:t>
      </w:r>
    </w:p>
    <w:p>
      <w:pPr>
        <w:pStyle w:val="Normal"/>
        <w:jc w:val="both"/>
        <w:rPr/>
      </w:pPr>
      <w:r>
        <w:rPr>
          <w:sz w:val="22"/>
          <w:szCs w:val="22"/>
        </w:rPr>
        <w:t>12.1.1. 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, и акт подписыва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2. 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.</w:t>
      </w:r>
    </w:p>
    <w:p>
      <w:pPr>
        <w:pStyle w:val="Normal"/>
        <w:jc w:val="both"/>
        <w:rPr/>
      </w:pPr>
      <w:r>
        <w:rPr>
          <w:sz w:val="22"/>
          <w:szCs w:val="22"/>
        </w:rPr>
        <w:t>12.1.3. Нарушения Подрядчиком условий Контракта, ведущих к снижению качества Работ, предусмотренных сметной документацией.</w:t>
      </w:r>
    </w:p>
    <w:p>
      <w:pPr>
        <w:pStyle w:val="Normal"/>
        <w:jc w:val="both"/>
        <w:rPr/>
      </w:pPr>
      <w:r>
        <w:rPr>
          <w:sz w:val="22"/>
          <w:szCs w:val="22"/>
        </w:rPr>
        <w:t>12.1.4. Отказа Подрядчика исправлять обоснованные недоделки или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5. 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1.6. При признании Подрядчика неплатежеспособным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2.2.</w:t>
      </w:r>
      <w:r>
        <w:rPr>
          <w:sz w:val="22"/>
          <w:szCs w:val="22"/>
        </w:rPr>
        <w:t xml:space="preserve">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качественно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 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3.1.</w:t>
      </w:r>
      <w:r>
        <w:rPr>
          <w:sz w:val="22"/>
          <w:szCs w:val="22"/>
        </w:rPr>
        <w:t xml:space="preserve">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3.2.</w:t>
      </w:r>
      <w:r>
        <w:rPr>
          <w:sz w:val="22"/>
          <w:szCs w:val="22"/>
        </w:rPr>
        <w:t xml:space="preserve"> Настоящий Контракт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3.3.</w:t>
      </w:r>
      <w:r>
        <w:rPr>
          <w:sz w:val="22"/>
          <w:szCs w:val="22"/>
        </w:rPr>
        <w:t xml:space="preserve">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3.4.</w:t>
      </w:r>
      <w:r>
        <w:rPr>
          <w:sz w:val="22"/>
          <w:szCs w:val="22"/>
        </w:rPr>
        <w:t xml:space="preserve"> Во всем остальном, что не предусмотрено настоящим Контрактом, применяются нормы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13.5.</w:t>
      </w:r>
      <w:r>
        <w:rPr>
          <w:sz w:val="22"/>
          <w:szCs w:val="22"/>
        </w:rPr>
        <w:t xml:space="preserve">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153003, г. Иваново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арижской Коммуны, д.5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38-39-7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31022541   БИК 042435000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800000000054  ГРКЦ ГУ Банка России по Ивановской области г. 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ч. 002.01.231.1 в ФКУ Администрации г. Иван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____________А.Н. Чики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____________ /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2880" w:hanging="0"/>
        <w:jc w:val="right"/>
        <w:rPr>
          <w:bCs w:val="false"/>
        </w:rPr>
      </w:pPr>
      <w:r>
        <w:rPr>
          <w:bCs w:val="false"/>
        </w:rPr>
        <w:t>Приложение №1 к муниципальному контракту №___ от ____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2880" w:hanging="0"/>
        <w:jc w:val="left"/>
        <w:rPr/>
      </w:pPr>
      <w:r>
        <w:rPr>
          <w:bCs w:val="false"/>
        </w:rPr>
        <w:t xml:space="preserve">                                                                 </w:t>
      </w:r>
      <w:r>
        <w:rPr>
          <w:bCs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</w:t>
      </w:r>
      <w:r>
        <w:rPr>
          <w:b/>
          <w:bCs/>
          <w:sz w:val="28"/>
          <w:szCs w:val="22"/>
        </w:rPr>
        <w:t>ыполнения работ: Ямочный ремонт асфальтобетонного покрытия территории МУЗ «1-я ГКБ»</w:t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6"/>
        <w:gridCol w:w="900"/>
        <w:gridCol w:w="1080"/>
        <w:gridCol w:w="720"/>
        <w:gridCol w:w="540"/>
        <w:gridCol w:w="720"/>
        <w:gridCol w:w="540"/>
        <w:gridCol w:w="72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720"/>
        <w:gridCol w:w="360"/>
        <w:gridCol w:w="540"/>
        <w:gridCol w:w="360"/>
        <w:gridCol w:w="360"/>
        <w:gridCol w:w="900"/>
      </w:tblGrid>
      <w:tr>
        <w:trPr>
          <w:trHeight w:val="47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проведение работ по контракту №                от 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ил Инженер________________________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95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jc w:val="center"/>
      <w:outlineLvl w:val="0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1:08:00Z</dcterms:created>
  <dc:creator>Наталья</dc:creator>
  <dc:description/>
  <cp:keywords/>
  <dc:language>en-US</dc:language>
  <cp:lastModifiedBy>0505</cp:lastModifiedBy>
  <cp:lastPrinted>2011-05-11T15:56:00Z</cp:lastPrinted>
  <dcterms:modified xsi:type="dcterms:W3CDTF">2011-05-23T12:10:00Z</dcterms:modified>
  <cp:revision>11</cp:revision>
  <dc:subject/>
  <dc:title>Участникам размещения заказа</dc:title>
</cp:coreProperties>
</file>