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ЗАПРОСА КОТИРОВ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Дата:  18.05.2011</w:t>
      </w:r>
    </w:p>
    <w:p>
      <w:pPr>
        <w:pStyle w:val="Normal"/>
        <w:autoSpaceDE w:val="false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 346</w:t>
      </w:r>
    </w:p>
    <w:tbl>
      <w:tblPr>
        <w:tblW w:w="5550" w:type="pct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2176"/>
        <w:gridCol w:w="486"/>
        <w:gridCol w:w="48"/>
        <w:gridCol w:w="3576"/>
        <w:gridCol w:w="1091"/>
        <w:gridCol w:w="1570"/>
      </w:tblGrid>
      <w:tr>
        <w:trPr>
          <w:trHeight w:val="240" w:hRule="atLeast"/>
        </w:trPr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заказчика                          </w:t>
            </w:r>
          </w:p>
        </w:tc>
        <w:tc>
          <w:tcPr>
            <w:tcW w:w="6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ам гражданской обороны и чрезвычайным ситуациям города Иванова</w:t>
            </w:r>
          </w:p>
        </w:tc>
      </w:tr>
      <w:tr>
        <w:trPr>
          <w:trHeight w:val="240" w:hRule="atLeast"/>
        </w:trPr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                             </w:t>
            </w:r>
          </w:p>
        </w:tc>
        <w:tc>
          <w:tcPr>
            <w:tcW w:w="6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00, г. Иваново, пр. Ф. Энгельса, д. 1</w:t>
            </w:r>
          </w:p>
        </w:tc>
      </w:tr>
      <w:tr>
        <w:trPr>
          <w:trHeight w:val="240" w:hRule="atLeast"/>
        </w:trPr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электронной почты           </w:t>
            </w:r>
          </w:p>
        </w:tc>
        <w:tc>
          <w:tcPr>
            <w:tcW w:w="6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-mail: iv-gochs@bk.ru</w:t>
            </w:r>
          </w:p>
        </w:tc>
      </w:tr>
      <w:tr>
        <w:trPr>
          <w:trHeight w:val="240" w:hRule="atLeast"/>
        </w:trPr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актное лицо                   </w:t>
            </w:r>
          </w:p>
        </w:tc>
        <w:tc>
          <w:tcPr>
            <w:tcW w:w="6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ицын Герман Геннадьевич</w:t>
            </w:r>
          </w:p>
        </w:tc>
      </w:tr>
      <w:tr>
        <w:trPr>
          <w:trHeight w:val="240" w:hRule="atLeast"/>
        </w:trPr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контактного телефона        </w:t>
            </w:r>
          </w:p>
        </w:tc>
        <w:tc>
          <w:tcPr>
            <w:tcW w:w="6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4932) 59-47-84</w:t>
            </w:r>
          </w:p>
        </w:tc>
      </w:tr>
      <w:tr>
        <w:trPr>
          <w:trHeight w:val="240" w:hRule="atLeast"/>
        </w:trPr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подачи котировочных заявок  </w:t>
            </w:r>
          </w:p>
        </w:tc>
        <w:tc>
          <w:tcPr>
            <w:tcW w:w="6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и  время   окончания   срока подачи котировочных заявок        </w:t>
            </w:r>
          </w:p>
        </w:tc>
        <w:tc>
          <w:tcPr>
            <w:tcW w:w="6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.05.2011  до 09:00</w:t>
            </w:r>
          </w:p>
        </w:tc>
      </w:tr>
      <w:tr>
        <w:trPr>
          <w:trHeight w:val="72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6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и         </w:t>
              <w:br/>
              <w:t xml:space="preserve">поставляемых товаров,     </w:t>
              <w:br/>
              <w:t>выполняемых работ, оказываемых услуг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нового подвесного лодочного мотор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нового подвесного мотор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новой резиновой моторной лодки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е к качеству             </w:t>
              <w:br/>
              <w:t xml:space="preserve">товаров 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ность к регистрации в ГИМС  ГУ МЧС России по Ивановской обла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(два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один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одна)</w:t>
            </w:r>
          </w:p>
        </w:tc>
      </w:tr>
      <w:tr>
        <w:trPr>
          <w:trHeight w:val="480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е              </w:t>
              <w:br/>
              <w:t xml:space="preserve">характеристики  товаров,работ, услуг             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огласно спецификаций – Приложение №1,№2,№3.</w:t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й товар  должен быть сертифицирован и допущен к эксплуатации на территории Российской Федерации. </w:t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тавка товара осуществляется силами поставщика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вщик обязуется передать товар заказчику одновременно со всей необходимой товарораспорядительной документацией на товары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арантийного обслуживания на товар составляет 3 (три) года с  момента подписания акта  приемки-передачи товара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4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>
          <w:trHeight w:val="163" w:hRule="atLeast"/>
        </w:trPr>
        <w:tc>
          <w:tcPr>
            <w:tcW w:w="4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точник финансирования заказа           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а Иванова</w:t>
            </w:r>
          </w:p>
        </w:tc>
      </w:tr>
      <w:tr>
        <w:trPr>
          <w:trHeight w:val="192" w:hRule="atLeast"/>
        </w:trPr>
        <w:tc>
          <w:tcPr>
            <w:tcW w:w="4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ая цена контракта, руб.   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2 000,00 </w:t>
            </w:r>
          </w:p>
        </w:tc>
      </w:tr>
      <w:tr>
        <w:trPr>
          <w:trHeight w:val="1010" w:hRule="atLeast"/>
        </w:trPr>
        <w:tc>
          <w:tcPr>
            <w:tcW w:w="4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включенных  в</w:t>
              <w:br/>
              <w:t xml:space="preserve">цену товаров, работ, услуг расходах   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 себя все расходы, связанные с исполнением муниципального контракта, в том числе стоимость товара,  расходы на доставку до заказчика, уплату таможенных пошлин, налоги с учетом НДС, сборы и другие обязательные платежи</w:t>
            </w:r>
          </w:p>
        </w:tc>
      </w:tr>
      <w:tr>
        <w:trPr>
          <w:trHeight w:val="361" w:hRule="atLeast"/>
        </w:trPr>
        <w:tc>
          <w:tcPr>
            <w:tcW w:w="4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доставки товаров, выполнения  работ, оказания услуг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Иваново, пр. Ф. Энгельса, д. 1., (силами поставщика)</w:t>
            </w:r>
          </w:p>
        </w:tc>
      </w:tr>
      <w:tr>
        <w:trPr>
          <w:trHeight w:val="241" w:hRule="atLeast"/>
        </w:trPr>
        <w:tc>
          <w:tcPr>
            <w:tcW w:w="4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поставок товаров,  выполнения  работ, оказания услуг 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чем через 15 дней со дня подписания муниципального контракта</w:t>
            </w:r>
          </w:p>
        </w:tc>
      </w:tr>
      <w:tr>
        <w:trPr>
          <w:trHeight w:val="361" w:hRule="atLeast"/>
        </w:trPr>
        <w:tc>
          <w:tcPr>
            <w:tcW w:w="4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и условия  оплаты  поставок  товаров, выполнения работ, оказания услуг  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наличный расчет. Оплата в течение 5 рабочих дней после поставки товара на основании акта приемки-передачи товара, товарно-транспортной накладной и счета-фактуры, путем перечисления денежных средств на расчетный счет поставщика.</w:t>
            </w:r>
          </w:p>
        </w:tc>
      </w:tr>
      <w:tr>
        <w:trPr>
          <w:trHeight w:val="241" w:hRule="atLeast"/>
        </w:trPr>
        <w:tc>
          <w:tcPr>
            <w:tcW w:w="4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подписания победителем контракта     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роса котировок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ецификация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 xml:space="preserve">на основные технические характеристики  лодочного подвесного мотора </w:t>
      </w:r>
    </w:p>
    <w:tbl>
      <w:tblPr>
        <w:tblW w:w="4950" w:type="pct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875"/>
        <w:gridCol w:w="4818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е значение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выпуска 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, 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 (л.с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питания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двесной лодочный мотор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5-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юратор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уемый тип топлива 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ючение передач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перёд-нейтраль-назад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объем (куб.см.)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4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цилиндров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аска черный с белым 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число оборотов в минуту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6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точное отнош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 : 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зажигания цифровая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уск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о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оторо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мпель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ая высота транца (мм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уемый тип масла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-</w:t>
            </w:r>
            <w:r>
              <w:rPr>
                <w:rFonts w:cs="Times New Roman" w:ascii="Times New Roman" w:hAnsi="Times New Roman"/>
                <w:lang w:val="en-US"/>
              </w:rPr>
              <w:t>W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пливный бак (л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ной на 25 литров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ация  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роса котировок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ецификация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основные технические характеристики  подвесного лодочного </w:t>
      </w:r>
      <w:r>
        <w:rPr/>
        <w:t xml:space="preserve">мотора </w:t>
      </w:r>
    </w:p>
    <w:tbl>
      <w:tblPr>
        <w:tblW w:w="4950" w:type="pct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875"/>
        <w:gridCol w:w="4818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е значение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выпуска 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, 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 (л.с./ кВт.)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сной лодочный мотор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/29,4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хлопная система  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з гребной вин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ажд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да + термостат + регулятор давления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объем (куб.см.)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цилиндров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аска черный с белым 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число оборотов в минуту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-55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га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ульная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точное отнош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 : 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газораспределения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возвратно петлевой продувкой (с 2 карбюраторами)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уск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оторо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ая высота транца (мм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улировка дифферент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привод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водного вала (мм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инный 50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пливный бак (л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ной на 24 литр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ация  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няя-нейтраль-задняя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(кг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аг винт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мплект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нт шаг 11 (ш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ос газа + ревер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плекте на катер «Мастер-50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роса котировок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ецификация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 xml:space="preserve">на основные технические характеристики  резиновой моторной лодки </w:t>
      </w:r>
    </w:p>
    <w:tbl>
      <w:tblPr>
        <w:tblW w:w="4950" w:type="pct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875"/>
        <w:gridCol w:w="4818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е значение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выпуска 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ина общая (см.)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Ширина общая (см)  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вместимость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человек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ка мотора (мах.л/с)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с лодки (кг)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аска 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сна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подъемность (кг)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8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мплектация стандартна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лошной жесткий настил с надувным кил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тискользящее покрытие настил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зносостойкий привальный брус с водоотбойнико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съёмный транец для подвесного мотор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отливной клапан на транц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ва съемных деревянных сидения с кронштейн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сла, уключины, держатели весе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и носовых буксировочных кольц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асательный леер вдоль бор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ве ручки для перенос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дёжный производительный насос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 коплект с двухкомпонентным кле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мка-чехол (2шт.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уководство пользователя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ч. 1 ст. 8 ФЗ № 9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18» мая 2011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34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включает в себя все расходы, связанные с исполнением муниципального контракта, в том числе стоимость товара,  расходы на доставку до заказчика, уплату таможенных пошлин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имечание</w:t>
      </w:r>
      <w:r>
        <w:rPr>
          <w:rFonts w:cs="Times New Roman" w:ascii="Times New Roman" w:hAnsi="Times New Roman"/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346 от 18.05.2011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КОНТРАКТ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на поставку новых подвесных лодочных мотора и новой резиновой моторной ло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Иваново</w:t>
        <w:tab/>
        <w:tab/>
        <w:t xml:space="preserve">       </w:t>
        <w:tab/>
        <w:tab/>
        <w:tab/>
        <w:t xml:space="preserve">                                     “_____” ______________ 201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Управление по делам гражданской обороны и чрезвычайным ситуациям города Иванова, именуемое в дальнейшем Заказчик, в лице начальника Сахарова Александра Сергеевича, действующего на основании Положения, именуемое в дальнейшем </w:t>
      </w:r>
      <w:r>
        <w:rPr>
          <w:rFonts w:cs="Times New Roman" w:ascii="Times New Roman" w:hAnsi="Times New Roman"/>
          <w:b/>
          <w:bCs/>
        </w:rPr>
        <w:t>Поставщик</w:t>
      </w:r>
      <w:r>
        <w:rPr>
          <w:rFonts w:cs="Times New Roman" w:ascii="Times New Roman" w:hAnsi="Times New Roman"/>
        </w:rPr>
        <w:t>, в лице _____________________________________, действующий (ая) на основании _________________, с другой стороны, именуемые в дальнейшем «Стороны», на основании Протокола рассмотрения и оценки котировочных заявок № ____ от _____________________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 xml:space="preserve">Предмет контракта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условиям настоящего контракта Поставщик обязуется поставить, а Заказчик обязуется принять и оплатить поставку одного нового подвесного лодочного мотора  мощностью __ л/с, двух новых подвесных лодочных мотора мощностью ________ л/с, новой резиновой моторной лодки длиной ____ см, разрешённой установкой мотора до ____ л/с, красного цвета в дальнейшем именуемый “Товар”.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 имеет следующие характеристики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двесной лодочный мотор в количестве 2 (двух) шт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объ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ран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для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весной лодочный мотор в количестве 1(одна) шт.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объ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цилинд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число оборотов в мину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газораспред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ран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ка диффер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для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зиновая моторная лодка 1 (одна) ш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подъем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ой мот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ет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2. Срок поставки товара: не позднее 15 дней со дня подписа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Цена КОНТРАКТ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Цена настоящего Контракта составляет  __________________________________ руб.____ коп., в т.ч. НДС  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включает в себя все расходы, связанные с исполнением муниципального контракта, в том числе стоимость товара,  расходы на доставку до заказчика, уплату таможенных пошлин, налоги, сборы и другие обязательные плат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Цена Контракта является твердой и не может изменяться в ходе его исполнения за исключением случая предусмотренного п. 2.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Цена муниципального контракта может быть снижена по соглашению сторон без изменения предусмотренных Контрактом объема товара и иных условий исполнения муниципально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Безналичный расчет. Оплата в течение 5 рабочих дней после поставки товара на основании акта приемки-передачи товара, товарно-транспортной накладной и счета-фактуры, путем перечисления денежных средств на расчетный счет поставщ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Заказчик извещает Поставщика об осуществлении платежа путем представления копии платежного поручения об опла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Оплата осуществляется за счет бюджета города Ивано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hanging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3. Порядок и условия поставки тов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Поставщик обязуется передать товар Заказчику одновременно со всей необходимой товарораспорядительной документацией на това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Товар поставляется Заказчику силами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Место поставки товара Поставщик согласовывает с Заказч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Заказчик обязуется обеспечить приемку товара. При передаче товара от Поставщика к Заказчику производится проверка комплектности и работоспособности Товара. Передача товара сопровождается оформлением акта приемки-передачи, подписываемого уполномоченными представителями Сторон. Право собственности на товар и риск случайной гибели товара переходят к Заказчику с момента исполнения Поставщиком обязанностей по передаче товара Заказчику и подписания акта приемки-передачи.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4. Ответственность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За неисполнение или ненадлежащее исполнение настоящего Контракта Стороны несут  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Сторона, не исполнившая или ненадлежащим образом исполнившая обязательства по настоящему Контракту, обязана возместить другой Стороне причиненные таким неисполнением убы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В случае нарушения Поставщиком сроков поставки Поставщик уплачивает Заказчику неустойку в размере 0,1 % от цены Контракта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Уплата неустойки не освобождает Стороны от выполнения принятых на себя обязательств по настоящему Контрак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5. Качество това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1. Поставщик гарантирует, что товар является готовым к эксплуатации и регистрации в ГИМС ГУ МЧС России по Иван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В случае некачественной и некомплектной поставки Товара Поставщик производит замену товара или ремонт запасных ча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В случае выявления некачественного товара, что не могло быть обнаружено в момент приемки товара, Заказчик в течение 10 (десяти) рабочих дней с момента их обнаружения уведомляет об этом Поставщика по телефону (телефонограммой), а последний в свою очередь обязуется в течение 3 (трех) рабочих дней прислать представителя для составления акта. В случае, если представитель по истечении указанного срока не явится, Заказчик вправе составить акт в одностороннем поряд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. Поставщик в течение 30 (тридцати) календарных дней с момента составления вышеуказанного акта обязуется заменить Заказчику некачественный товара на аналогичные товар надлежащего каче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5. Срок гарантийного обслуживания на товар составляет 3 (три) года с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</w:rPr>
        <w:t>момента подписания акта  приемки-передачи товара.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6. Срок действия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Настоящий контракт вступает в силу с момента его подписания Сторонами и действует до ____________</w:t>
      </w:r>
      <w:bookmarkStart w:id="0" w:name="_GoBack"/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Все изменения, дополнения, соглашения к настоящему Контракту оформляются в письменном виде и подписываются уполномоченными на то представителями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Расторжение настоящего Контракта осуществля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Односторонний отказ от принятых на себя обязательств по настоящему Контракту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7. 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2.Контракт составлен в 3-х экземплярах, по одному для каждой из Сторон и один для регистрации в ГИМС ГУ МЧС России по Ивановской области, имеющих равн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Споры, возникающие в процессе реализации настоящего Контракта, Стороны разрешают путем переговоров. При не достижении соглашения спор разрешается в порядке, предусмотренном действующи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8. Юридические Адреса, БАНКОВСКИЕ реквизиты и подписи сто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казчик:                                                                             Поставщ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правление по делам граждан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ороны и чрезвычайным ситуац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рода Ив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Н/КПП  3702017064/3702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ГРН 10337000812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Юр.адрес: 153000, г.Иванов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л.Революции, д.6, оф.5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чтовый адрес: 153000, г.Ивано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.Фридриха Энгельса, д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/с 402048108000000000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ГРКЦ ГУ Банка России по Иванов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.Иван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К 042406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лефон (4932) 59-47-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акс (4932) 59-47-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казчик:                                                                             Поставщик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_______________/А.С.Сахаров/                                          _________________________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                                                                            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1"/>
        </w:tabs>
        <w:ind w:left="421" w:hanging="421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54:00Z</dcterms:created>
  <dc:creator>-</dc:creator>
  <dc:description/>
  <cp:keywords/>
  <dc:language>en-US</dc:language>
  <cp:lastModifiedBy>0505</cp:lastModifiedBy>
  <cp:lastPrinted>2011-05-13T09:02:00Z</cp:lastPrinted>
  <dcterms:modified xsi:type="dcterms:W3CDTF">2011-05-18T09:09:00Z</dcterms:modified>
  <cp:revision>7</cp:revision>
  <dc:subject/>
  <dc:title>ИЗВЕЩЕНИЕ О ПРОВЕДЕНИИ ЗАПРОСА КОТИРОВОК</dc:title>
</cp:coreProperties>
</file>