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131445</wp:posOffset>
                </wp:positionV>
                <wp:extent cx="2978785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ОО «Гарант-Инфо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80.55pt;mso-wrap-distance-left:9.05pt;mso-wrap-distance-right:9.05pt;mso-wrap-distance-top:0pt;mso-wrap-distance-bottom:0pt;margin-top:10.35pt;mso-position-vertical-relative:text;margin-left:-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ОО «Гарант-Инф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2295</wp:posOffset>
                </wp:positionH>
                <wp:positionV relativeFrom="paragraph">
                  <wp:posOffset>83820</wp:posOffset>
                </wp:positionV>
                <wp:extent cx="3164840" cy="1561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122.95pt;mso-wrap-distance-left:9.05pt;mso-wrap-distance-right:9.05pt;mso-wrap-distance-top:0pt;mso-wrap-distance-bottom:0pt;margin-top:6.6pt;mso-position-vertical-relative:text;margin-left:2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426"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426"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ind w:left="-426" w:firstLine="426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ind w:left="-426" w:firstLine="426"/>
        <w:jc w:val="center"/>
        <w:rPr/>
      </w:pPr>
      <w:r>
        <w:rPr/>
      </w:r>
    </w:p>
    <w:p>
      <w:pPr>
        <w:pStyle w:val="Normal"/>
        <w:ind w:left="-426"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плект  «ГАРАНТ – Максимум. Арбитражная практика»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ind w:left="-426" w:firstLine="426"/>
        <w:jc w:val="both"/>
        <w:rPr/>
      </w:pPr>
      <w:r>
        <w:rPr>
          <w:b/>
          <w:bCs/>
          <w:szCs w:val="24"/>
        </w:rPr>
        <w:t>Данный комплект сформирован, исходя из специфики Вашей компании,  для руководителей, юристов, бухгалтеров, кадровых специалистов и</w:t>
      </w:r>
      <w:r>
        <w:rPr>
          <w:b/>
          <w:szCs w:val="24"/>
        </w:rPr>
        <w:t xml:space="preserve"> содержит следующие информационные блоки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 w:ascii="Arial CYR" w:hAnsi="Arial CYR"/>
          <w:b/>
          <w:color w:val="000000"/>
          <w:szCs w:val="24"/>
          <w:u w:val="single"/>
        </w:rPr>
        <w:t>«</w:t>
      </w:r>
      <w:r>
        <w:rPr>
          <w:rFonts w:eastAsia="Arial CYR" w:cs="Arial CYR"/>
          <w:b/>
          <w:bCs/>
          <w:color w:val="000000"/>
          <w:szCs w:val="24"/>
          <w:u w:val="single"/>
        </w:rPr>
        <w:t>Законодательство России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Основной информационный блок. Содержит документы, регулирующие вопросы ведения РФ и совместного ведения РФ и субъектов Федерации: государственно-правовое устройство, гражданские отношения, налогообложение, бухучет, предпринимательство, собственность, приватизация, валютное регулирование, арендные и трудовые отношения, социальная защита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10 4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</w:rPr>
        <w:t>«</w:t>
      </w:r>
      <w:r>
        <w:rPr>
          <w:rFonts w:eastAsia="Arial CYR" w:cs="Arial CYR"/>
          <w:b/>
          <w:bCs/>
          <w:color w:val="000000"/>
          <w:szCs w:val="24"/>
          <w:u w:val="single"/>
        </w:rPr>
        <w:t>Законодательство Ивановской области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 органов власти Ивановской области, в том числе по вопросам бюджетного, налогового, жилищного устройства; Ивановский налоговый календарь, бизнес-справки, формы налоговой и бухгалтерской отчетности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37 38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Таможенное законодательство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  по вопросам таможенного регулирования и осуществления внешнеторговой деятельности, в том числе документы Минэкономразвития России и  ФТС России. Таможенный тариф РФ, судебная и арбитражная практика, классификационные решения ФТС России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30 78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b/>
          <w:bCs/>
          <w:color w:val="000000"/>
          <w:szCs w:val="24"/>
        </w:rPr>
        <w:t xml:space="preserve"> </w:t>
      </w:r>
      <w:r>
        <w:rPr>
          <w:rFonts w:eastAsia="Arial CYR" w:cs="Arial CYR"/>
          <w:b/>
          <w:bCs/>
          <w:color w:val="000000"/>
          <w:szCs w:val="24"/>
        </w:rPr>
        <w:t>«</w:t>
      </w:r>
      <w:r>
        <w:rPr>
          <w:rFonts w:eastAsia="Arial CYR" w:cs="Arial CYR"/>
          <w:b/>
          <w:bCs/>
          <w:color w:val="000000"/>
          <w:szCs w:val="24"/>
          <w:u w:val="single"/>
        </w:rPr>
        <w:t>Банковское законодательство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 по вопросам банковской деятельности, в том числе документы ЦБ РФ, международные, правительственные и ведомственные нормативные акты, судебная и арбитражная практика, справочник БИК, динамика курсов валют и другие бизнес-справки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21 53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Жилищное законодательство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 по вопросам недвижимости, жилищного законодательства, капитального строительства, приватизации, аренды, прописки и др. Судебная и арбитражная практика, формы договоров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6 79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Землепользование. Недропользование. Природоохран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 по вопросам земельных отношений, АПК, недропользования, охраны окружающей среды. Судебная и арбитражная практика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28 69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Уголовное и административное право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  и судебная практика по уголовному, уголовно-исполнительному, административному законодательству и законодательству о правоохранительных органах и оперативно-розыскной деятельности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23 06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Налоги, бухучет, предпринимательство. Россия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Основные документы по налогам, бухучету, предпринимательской деятельности, календарь бухгалтера, бизнес-справки, формы бухгалтерской отчетности. Данный информационный правовой блок является частью большого информационного правового блока «Законодательство России»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46 68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ГАРАНТ-Медицин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Документы, регламентирующие вопросы экономики и финансирования здравоохранения, порядок лицензирования медицинской и фармацевтической деятельности, медицинское и социальное  страхование, стандарты и порядки оказания медицинской помощи,  аналитические и практические материалы по юридическому обеспечению медицинской, трудовой и финансово-хозяйственной деятельности лечебно-профилактических учреждений, учетные  и отчетные формы отраслевой документации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27 16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Законодательство о строительстве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Содержит правовые документы по строительной деятельности - федеральные законы, акты Президента РФ и Правительства РФ, документы Росстроя РФ (Госстроя РФ) и др. министерств и ведомств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7 20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Архивы ГАРАНТ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Блок состоит из двух частей - «Архивы ГАРАНТа. Россия» и «Архивы ГАРАНТа. Москва». Содержит документы особой специфики и индивидуальные нормативные акты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50 800;</w:t>
      </w:r>
    </w:p>
    <w:p>
      <w:pPr>
        <w:pStyle w:val="Normal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</w:r>
    </w:p>
    <w:p>
      <w:pPr>
        <w:pStyle w:val="Normal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РАЗЪЯСНЕНИЯ, КОММЕНТАРИИ,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аза знаний службы Правового консалтинг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Блок содержит готовые решения реальных практических ситуаций. Блок еженедельно пополняется новыми консультациями по самым актуальным вопросам налогового законодательства, бухгалтерского учета и отчетности, бюджетного учета, трудового права, гражданского права в части регулирования предпринимательской деятельности, госзакупок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30 26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йм: законодательство, судебная практика и проекты законов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Блок включает в себя сразу три составляющие: индивидуальная аналитическая новостная лента законодательства и судебной практики (включая решения всех ФАС округов),  объемный банк аннотаций для всех важных документов и аналитические возможности для построения обзоров изменений в законодательстве за любой период. Блок автоматически включается в состав любого компл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Актуальная бухгалтерия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Информационный блок состоит из электронной библиотеки журнала «Актуальная бухгалтерия» и текущих печатных номеров журнала «Актуальная бухгалтерия».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 990;</w:t>
      </w:r>
    </w:p>
    <w:p>
      <w:pPr>
        <w:pStyle w:val="Normal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ЭНЦИКЛОПЕД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ческая налоговая энциклопедия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 xml:space="preserve">В блок включены тома: «Налоговая оптимизация: принципы, методы, рекомендации, арбитражная практика», «Бухгалтерский учет налогов», «Судебная практика по налоговым спорам, связанным с применением положений части первой Налогового Кодекса России», «Цена для целей налогообложения», «Общие требования к представлению налоговой отчетности», «Налоговые проверки», «Пеня в налоговом праве», «Понятие и состав налогового правонарушения. Условия привлечения налогоплательщика и налогового агента к ответственности», «Налог на добавленную стоимость. Исчисление и уплата», «Ответственность за нарушение законодательства о налогах и сборах. Виды налоговых нарушений по гл. 16 НК РФ», «Налог на добавленную стоимость». </w:t>
      </w:r>
    </w:p>
    <w:p>
      <w:pPr>
        <w:pStyle w:val="Normal"/>
        <w:jc w:val="both"/>
        <w:rPr/>
      </w:pPr>
      <w:r>
        <w:rPr>
          <w:rFonts w:eastAsia="Arial CYR" w:cs="Arial CYR"/>
          <w:color w:val="000000"/>
          <w:szCs w:val="24"/>
        </w:rPr>
        <w:t xml:space="preserve">Рекомендации по заполнению форм налоговой отчетности», «Налог на прибыль организаций. Исчисление и уплата», «Налог на прибыль. Рекомендации по заполнению налоговой декларации», «Налог на доходы физических лиц. Исчисление и уплата», «Налог на доходы физических лиц. Рекомендации по заполнению форм налоговой отчетности», «Единый социальный налог. Обязательное пенсионное страхование. Исчисление и уплата», «Обязательные взносы в публичные фонды на пенсионное, социальное и медицинское страхование». </w:t>
      </w:r>
    </w:p>
    <w:p>
      <w:pPr>
        <w:pStyle w:val="Normal"/>
        <w:jc w:val="both"/>
        <w:rPr/>
      </w:pPr>
      <w:r>
        <w:rPr>
          <w:rFonts w:eastAsia="Arial CYR" w:cs="Arial CYR"/>
          <w:color w:val="000000"/>
          <w:szCs w:val="24"/>
        </w:rPr>
        <w:t>«Исчисление и уплата», «Обязательные взносы в публичные фонды. Рекомендации по заполнению форм отчетности», «Налог на имущество организаций. Исчисление и уплата», «Упрощенная система налогообложения. Исчисление и уплата», «Налоговая декларация по упрощенной системе налогообложения»,  «Единый налог на вмененный доход для отдельных видов деятельности. Исчисление и уплата», «Налоговая декларация по единому налогу на вмененный доход», «Транспортный налог. Исчисление и уплата», «Акцизы. Исчисление и уплата», «Единая (упрощенная) декларация», «Комментарии к заполнению отдельных форм статистической отчетности», «Общие требования к представлению бухгалтерской отчетности». Количество томов:</w:t>
      </w:r>
      <w:r>
        <w:rPr>
          <w:rFonts w:eastAsia="Arial CYR" w:cs="Arial CYR"/>
          <w:b/>
          <w:bCs/>
          <w:color w:val="000000"/>
          <w:szCs w:val="24"/>
        </w:rPr>
        <w:t>2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Электронная версия бератора «Практическая энциклопедия бухгалтера»</w:t>
      </w:r>
      <w:r>
        <w:rPr>
          <w:rFonts w:eastAsia="Arial CYR" w:cs="Arial CYR"/>
          <w:b/>
          <w:bCs/>
          <w:color w:val="000000"/>
          <w:szCs w:val="24"/>
        </w:rPr>
        <w:t xml:space="preserve"> -  </w:t>
      </w:r>
      <w:r>
        <w:rPr>
          <w:rFonts w:eastAsia="Arial CYR" w:cs="Arial CYR"/>
          <w:color w:val="000000"/>
          <w:szCs w:val="24"/>
        </w:rPr>
        <w:t>В блок подключены тома «Корреспонденция счетов», «Первичные документы», «Выплаты физическим лицам», «Валюта. Экспорт. Импорт», «Налоговый учет и отчетность», «Практическая бухгалтерия», «Бухгалтерская отчетность». Кроме томов бераторов в блок подключается информационное приложение «Практическая бухгалтерия», выходящее ежемесячно. Материалы блока регулярно обновляются. Количество томов:</w:t>
      </w:r>
      <w:r>
        <w:rPr>
          <w:rFonts w:eastAsia="Arial CYR" w:cs="Arial CYR"/>
          <w:b/>
          <w:bCs/>
          <w:color w:val="000000"/>
          <w:szCs w:val="24"/>
        </w:rPr>
        <w:t>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Электронные версии бераторов «К вам пришла проверка» и «Практическая энциклопедия бухгалтер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Блок содержит бератор «К вам пришла проверка», включающий тома «Налоговая инспекция», «Внебюджетные фонды», «Таможня», «Милиция», «Торговая инспекция», «Служба стандартизации и сертификации», «Санитарная служба», «Противопожарная служба», «Инcпекция труда», «Другие проверяющие», «Обжалование результатов проверки», «Судебные приставы» и бератор  «Практическая энциклопедия бухгалтера», состоящий из томов: «Корреспонденция счетов», «Первичные документы», «Выплаты физическим лицам», «Валюта. Экспорт. Импорт», «Налоговый учет и отчетность», «Практическая бухгалтерия», «Бухгалтерская отчетность» и информационного приложения «Практическая бухгалтерия», выходящего ежемесячно. Количество томов:</w:t>
      </w:r>
      <w:r>
        <w:rPr>
          <w:rFonts w:eastAsia="Arial CYR" w:cs="Arial CYR"/>
          <w:b/>
          <w:bCs/>
          <w:color w:val="000000"/>
          <w:szCs w:val="24"/>
        </w:rPr>
        <w:t>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Интерактивная энциклопедия госзаказ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Консультационные материалы по всем основным аспектам процедуры размещения заказа: аналитика, интерактивные схемы, обзоры административной практики ФАС, типовые формы. Ряд консультаций подготовлен специалистами Федеральной антимонопольной службы специально для компании «Гарант». Блок содержит интерактивный Путеводитель по госзаказу - удобный и наглядный материал для быстрого решения основных вопросов по процедуре госзаказа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8 60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Интерактивная энциклопедия хозяйственных ситуаций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 xml:space="preserve">Консультационный блок с разъяснениями по самым актуальным темам: основные средства, нематериальные активы, материально-производственные запасы, денежные средства и финансовые вложения, доходы и расходы предприятия. Проанализированы все основные аспекты рассматриваемых ситуаций: регулирующие правовые нормы, необходимые формы документов, отражение в бухгалтерском учете, включая типовые проводки, судебная практика и позиция контролирующих органов. Материалы представлены в интерактивной технологии – удобство и наглядность, экономящие время и позволяющие увидеть всю нужную информацию на одном экране. Количество томов: 5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color w:val="000000"/>
          <w:szCs w:val="24"/>
          <w:u w:val="single"/>
        </w:rPr>
        <w:t>«</w:t>
      </w:r>
      <w:r>
        <w:rPr>
          <w:rFonts w:eastAsia="Arial CYR" w:cs="Arial CYR"/>
          <w:b/>
          <w:bCs/>
          <w:color w:val="000000"/>
          <w:szCs w:val="24"/>
          <w:u w:val="single"/>
        </w:rPr>
        <w:t>Интерактивная энциклопедия: законодательство в схемах»</w:t>
      </w:r>
      <w:r>
        <w:rPr>
          <w:rFonts w:eastAsia="Arial CYR" w:cs="Arial CYR"/>
          <w:b/>
          <w:bCs/>
          <w:color w:val="000000"/>
          <w:szCs w:val="24"/>
        </w:rPr>
        <w:t xml:space="preserve"> -</w:t>
      </w:r>
      <w:r>
        <w:rPr>
          <w:rFonts w:eastAsia="Arial CYR" w:cs="Arial CYR"/>
          <w:b/>
          <w:bCs/>
          <w:color w:val="000000"/>
          <w:szCs w:val="24"/>
          <w:u w:val="single"/>
        </w:rPr>
        <w:t xml:space="preserve"> </w:t>
      </w:r>
      <w:r>
        <w:rPr>
          <w:rFonts w:eastAsia="Arial CYR" w:cs="Arial CYR"/>
          <w:color w:val="000000"/>
          <w:szCs w:val="24"/>
        </w:rPr>
        <w:t>Содержит материалы, которые в наглядной, удобной и компактной форме, в виде схем и таблиц, разъясняют основные вопросы законодательства. Все схемы представлены в передовой интерактивной технологии: графическое представление информации, анимация, цветные вставки, всплывающие подсказки и комментарии. Из текста схем можно перейти по ссылкам к упомянутым нормативным актам. Удобную навигацию обеспечивает единое оглавление – путеводитель по схемам, к которому можно перейти из любой схемы. Содержит все материалы блока «Интерактивная энциклопедия: законодательство в схемах. Налоги, бухучет». 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435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Интерактивная энциклопедия: законодательство в схемах. Налоги, бухучет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Содержит схемы и таблицы по налоговому и бухгалтерскому законодательству. Все схемы интерактивны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311;</w:t>
      </w:r>
    </w:p>
    <w:p>
      <w:pPr>
        <w:pStyle w:val="Normal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БИБЛИОТЕ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ольшая библиотека бухгалтера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Блок содержит уникальное электронное собрание книг по актуальным проблемам налогообложения и бухучета, а также статьи, разъяснения, ответы ведущих специалистов министерств и ведомств, опубликованные более чем в 100 профессиональных периодических изданиях для бухгалтеров. Еженедельно в блок добавляются новые книги и материалы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130 07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 xml:space="preserve">«Библиотека бухгалтера: материалы прессы» </w:t>
      </w:r>
      <w:r>
        <w:rPr>
          <w:rFonts w:eastAsia="Arial CYR" w:cs="Arial CYR"/>
          <w:b/>
          <w:bCs/>
          <w:color w:val="000000"/>
          <w:szCs w:val="24"/>
        </w:rPr>
        <w:t>-</w:t>
      </w:r>
      <w:r>
        <w:rPr>
          <w:rFonts w:eastAsia="Arial CYR" w:cs="Arial CYR"/>
          <w:b/>
          <w:bCs/>
          <w:color w:val="000000"/>
          <w:szCs w:val="24"/>
          <w:u w:val="single"/>
        </w:rPr>
        <w:t xml:space="preserve"> </w:t>
      </w:r>
      <w:r>
        <w:rPr>
          <w:rFonts w:eastAsia="Arial CYR" w:cs="Arial CYR"/>
          <w:color w:val="000000"/>
          <w:szCs w:val="24"/>
        </w:rPr>
        <w:t>Материалы ведущих изданий: «Новая бухгалтерия», «Аудиторские ведомости», «Ваш налоговый адвокат», «Консультант бухгалтера», «Налоговый вестник»,  «Российский  налоговый курьер», «Московский налоговый курьер», «Новое в бухгалтерском  учете  и  отчетности», «Финансовая газета», «Финансовая газета. Региональный выпуск», «Московский бухгалтер», «Расчет», «Законодательство», «Налоговый вестник: комментарии к нормативным документам для бухгалтера», «Финансовые и бухгалтерские консультации» и т.д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129 08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 xml:space="preserve">«Библиотека бухгалтера: общий режим налогообложения» - </w:t>
      </w:r>
      <w:r>
        <w:rPr>
          <w:rFonts w:eastAsia="Arial CYR" w:cs="Arial CYR"/>
          <w:color w:val="000000"/>
          <w:szCs w:val="24"/>
        </w:rPr>
        <w:t>Тематическая подборка консультационных материалов по общему режиму налогообложения. В блок включены статьи из профессиональных СМИ, книги, интерактивные схемы и 8 томов актуализируемых энциклопедий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94 53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иблиотека бухгалтера: малый бизнес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 xml:space="preserve">Блок содержит специальную подборку консультационных материалов по тематикам «Упрощенная система налогообложения», «Единый налог на вмененный доход для отдельных видов деятельности» и «Налог на доходы физических лиц (подоходный налог)». </w:t>
      </w:r>
    </w:p>
    <w:p>
      <w:pPr>
        <w:pStyle w:val="Normal"/>
        <w:jc w:val="both"/>
        <w:rPr/>
      </w:pPr>
      <w:r>
        <w:rPr>
          <w:rFonts w:eastAsia="Arial CYR" w:cs="Arial CYR"/>
          <w:color w:val="000000"/>
          <w:szCs w:val="24"/>
        </w:rPr>
        <w:t>Включает разъяснения, комментарии, вопросы-ответы и книги по вопросам налогообложения, бухгалтерского учета и отчетности малых предприятий и индивидуальных предпринимателей, использующих упрощенную систему налогообложения и систему ЕНВД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32 56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 xml:space="preserve">«Библиотека консультаций: бюджетные организации» 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Специальная подборка, состоящая из аналитических консультационных материалов и практических примеров. В блок включены статьи и книги по ведению бухгалтерского учета и налогообложения в бюджетных организациях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1 7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иблиотека консультаций: банки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Уникальная тематическая подборка консультационных материалов по специфике деятельности банковских организаций - налогообложение, финансовый учет и отчетность, валютные операции, банковское кредитование и др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6 24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иблиотека консультаций: кадры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Уникальная тематическая подборка консультационных материалов по кадровой тематике, включающая книги, статьи и вопросы-ответы из ведущих кадровых, бухгалтерских и иных профессиональных СМИ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0 5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иблиотека юриста: комментарии к законодательству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Информационный блок содержит объемные КОММЕНТАРИИ К ЗАКОНОДАТЕЛЬСТВУ, монографии по наиболее актуальным правовым вопросам, материалы из юридических периодических изданий, книги из серии «Классика российского правового наследия»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27 45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Библиотека юриста: материалы прессы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Блок содержит консультационные материалы для юристов: публикации из юридических СМИ, материалы в форме вопрос-ответ, стенограммы интернет-конференций, полностью входит в состав «Библиотеки юриста: комментарии к законодательству». 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20 230; </w:t>
      </w:r>
    </w:p>
    <w:p>
      <w:pPr>
        <w:pStyle w:val="Normal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СУДЕБНАЯ И АРБИТРАЖНАЯ ПРАКТ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высших судебных органов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Комплекс информации для предупреждения и разрешения споров: арбитражная и судебная практика РФ по гражданским делам, нормативные акты, формы процессуальных документов, адреса и телефоны арбитражных судов РФ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45 6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Налоговые споры: арбитражная практика»</w:t>
      </w:r>
      <w:r>
        <w:rPr>
          <w:rFonts w:eastAsia="Arial CYR" w:cs="Arial CYR"/>
          <w:b/>
          <w:bCs/>
          <w:color w:val="000000"/>
          <w:szCs w:val="24"/>
        </w:rPr>
        <w:t xml:space="preserve"> -</w:t>
      </w:r>
      <w:r>
        <w:rPr>
          <w:rFonts w:eastAsia="Arial CYR" w:cs="Arial CYR"/>
          <w:b/>
          <w:bCs/>
          <w:color w:val="000000"/>
          <w:szCs w:val="24"/>
          <w:u w:val="single"/>
        </w:rPr>
        <w:t xml:space="preserve"> </w:t>
      </w:r>
      <w:r>
        <w:rPr>
          <w:rFonts w:eastAsia="Arial CYR" w:cs="Arial CYR"/>
          <w:color w:val="000000"/>
          <w:szCs w:val="24"/>
        </w:rPr>
        <w:t>Споры по налоговым правоотношениям, рассмотренные высшими судебными органами (ВАС  РФ,  ВС РФ, КС РФ), федеральными арбитражными судами округов, апелляционными судами. Также в блок включаются судебные акты, на которые ссылаются авторские материалы из бухгалтерских консультационных блоков.  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466 78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Избранные акты судов общей юрисдикции»</w:t>
      </w:r>
      <w:r>
        <w:rPr>
          <w:rFonts w:eastAsia="Arial CYR" w:cs="Arial CYR"/>
          <w:b/>
          <w:bCs/>
          <w:color w:val="000000"/>
          <w:szCs w:val="24"/>
        </w:rPr>
        <w:t xml:space="preserve"> </w:t>
      </w:r>
      <w:r>
        <w:rPr>
          <w:rFonts w:eastAsia="Arial CYR" w:cs="Arial CYR"/>
          <w:b/>
          <w:bCs/>
          <w:color w:val="000000"/>
          <w:szCs w:val="24"/>
          <w:u w:val="single"/>
        </w:rPr>
        <w:t xml:space="preserve">- </w:t>
      </w:r>
      <w:r>
        <w:rPr>
          <w:rFonts w:eastAsia="Arial CYR" w:cs="Arial CYR"/>
          <w:color w:val="000000"/>
          <w:szCs w:val="24"/>
        </w:rPr>
        <w:t>Содержит акты судов общей юрисдикции из 80 регионов России: решения Верховных судов республик, краевых и областных судов, судов городов федерального значения, судов автономной области и автономных округов, отдельных районных судов, мировых судей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38 38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Арбитражная практика: приложение к консультационным блокам для бухгалтера»</w:t>
      </w:r>
      <w:r>
        <w:rPr>
          <w:rFonts w:eastAsia="Arial CYR" w:cs="Arial CYR"/>
          <w:b/>
          <w:bCs/>
          <w:color w:val="000000"/>
          <w:szCs w:val="24"/>
        </w:rPr>
        <w:t xml:space="preserve"> -</w:t>
      </w:r>
      <w:r>
        <w:rPr>
          <w:rFonts w:eastAsia="Arial CYR" w:cs="Arial CYR"/>
          <w:b/>
          <w:bCs/>
          <w:color w:val="000000"/>
          <w:szCs w:val="24"/>
          <w:u w:val="single"/>
        </w:rPr>
        <w:t xml:space="preserve"> </w:t>
      </w:r>
      <w:r>
        <w:rPr>
          <w:rFonts w:eastAsia="Arial CYR" w:cs="Arial CYR"/>
          <w:color w:val="000000"/>
          <w:szCs w:val="24"/>
        </w:rPr>
        <w:t>Содержит судебные решения, вынесенные Верховным Судом РФ, Конституционным Судом РФ, Высшим Арбитражным Судом РФ, Федеральными арбитражными судами округов и арбитражными апелляционными судами, на которые ссылаются в своих работах авторы консультационных материалов. Поставляется в качестве дополнительного приложения к консультационным блокам для бухгалтера.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88 630; </w:t>
      </w:r>
    </w:p>
    <w:p>
      <w:pPr>
        <w:pStyle w:val="Normal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ФЕДЕРАЛЬНЫЕ АРБИТРАЖНЫЕ СУДЫ ОКРУГ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Волго-Вят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</w:t>
      </w:r>
      <w:r>
        <w:rPr>
          <w:rFonts w:eastAsia="Arial CYR" w:cs="Arial CYR"/>
          <w:color w:val="000000"/>
          <w:szCs w:val="24"/>
        </w:rPr>
        <w:t>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 xml:space="preserve">42 54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Восточно-Сибир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Дальневосточны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Западно-Сибир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Москов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Поволж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Северо-Западны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Северо-Кавказ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Уральски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актика федеральных арбитражных судов. Центральный округ»</w:t>
      </w:r>
      <w:r>
        <w:rPr>
          <w:rFonts w:eastAsia="Arial CYR" w:cs="Arial CYR"/>
          <w:b/>
          <w:bCs/>
          <w:color w:val="000000"/>
          <w:szCs w:val="24"/>
        </w:rPr>
        <w:t xml:space="preserve"> ; 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ФОРМЫ ДОКУМЕНТОВ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 xml:space="preserve">«Формы правовых документов» </w:t>
      </w:r>
      <w:r>
        <w:rPr>
          <w:rFonts w:eastAsia="Arial CYR" w:cs="Arial CYR"/>
          <w:b/>
          <w:bCs/>
          <w:color w:val="000000"/>
          <w:szCs w:val="24"/>
        </w:rPr>
        <w:t xml:space="preserve">- </w:t>
      </w:r>
      <w:r>
        <w:rPr>
          <w:rFonts w:eastAsia="Arial CYR" w:cs="Arial CYR"/>
          <w:color w:val="000000"/>
          <w:szCs w:val="24"/>
        </w:rPr>
        <w:t>Формы, бланки, типовые договоры, соответствующие действующему законодательству и требованиям современного делопроизводства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13 870;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МЕЖДУНАРОДНЫЕ ДОГОВОРЫ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 xml:space="preserve">«Международное право» - </w:t>
      </w:r>
      <w:r>
        <w:rPr>
          <w:rFonts w:eastAsia="Arial CYR" w:cs="Arial CYR"/>
          <w:color w:val="000000"/>
          <w:szCs w:val="24"/>
        </w:rPr>
        <w:t>Международные договоры, соглашения, резолюции, конвенции, международные экономические споры, документы СНГ, принятые с момента его создания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28 240;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 xml:space="preserve">ПРОЕКТЫ ЗАКОНОВ; 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Проекты законов»</w:t>
      </w:r>
      <w:r>
        <w:rPr>
          <w:rFonts w:eastAsia="Arial CYR" w:cs="Arial CYR"/>
          <w:color w:val="000000"/>
          <w:szCs w:val="24"/>
          <w:u w:val="single"/>
        </w:rPr>
        <w:t xml:space="preserve"> </w:t>
      </w:r>
      <w:r>
        <w:rPr>
          <w:rFonts w:eastAsia="Arial CYR" w:cs="Arial CYR"/>
          <w:color w:val="000000"/>
          <w:szCs w:val="24"/>
        </w:rPr>
        <w:t>- Проекты кодексов, федеральных законов. Каждый законопроект сопровождается досье и пояснительной запиской автора проекта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47 160;</w:t>
      </w:r>
    </w:p>
    <w:p>
      <w:pPr>
        <w:pStyle w:val="Normal"/>
        <w:autoSpaceDE w:val="false"/>
        <w:spacing w:before="27" w:after="0"/>
        <w:jc w:val="both"/>
        <w:rPr>
          <w:rFonts w:eastAsia="Arial CYR" w:cs="Arial CYR"/>
          <w:b/>
          <w:b/>
          <w:bCs/>
          <w:color w:val="000000"/>
          <w:szCs w:val="24"/>
        </w:rPr>
      </w:pPr>
      <w:r>
        <w:rPr>
          <w:rFonts w:eastAsia="Arial CYR" w:cs="Arial CYR"/>
          <w:b/>
          <w:bCs/>
          <w:color w:val="000000"/>
          <w:szCs w:val="24"/>
        </w:rPr>
        <w:t>СЛОВАРИ И СПРАВОЧНИКИ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Толковый словарь «Бизнес и право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Представлены разделы: банковское и биржевое дело, бухгалтерский учет, внешнеэкономические связи, маркетинг, менеджмент, налоги, предпринимательство, психология, реклама, социология, страхование, трудовые отношения, финансы, экономическая статистика, юриспруденция. Содержит переводы терминов на 5 европейских языков и толкования на русском и английском языках. Количество терминов:</w:t>
      </w:r>
      <w:r>
        <w:rPr>
          <w:rFonts w:eastAsia="Arial CYR" w:cs="Arial CYR"/>
          <w:b/>
          <w:bCs/>
          <w:color w:val="000000"/>
          <w:szCs w:val="24"/>
        </w:rPr>
        <w:t>46 880;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Толковый словарь «Финансы, налоги, бухучет»</w:t>
      </w:r>
      <w:r>
        <w:rPr>
          <w:rFonts w:eastAsia="Arial CYR" w:cs="Arial CYR"/>
          <w:b/>
          <w:bCs/>
          <w:color w:val="000000"/>
          <w:szCs w:val="24"/>
        </w:rPr>
        <w:t xml:space="preserve"> - </w:t>
      </w:r>
      <w:r>
        <w:rPr>
          <w:rFonts w:eastAsia="Arial CYR" w:cs="Arial CYR"/>
          <w:color w:val="000000"/>
          <w:szCs w:val="24"/>
        </w:rPr>
        <w:t>Представлены разделы по бухгалтерскому учету, налогам, финансам. Содержит перевод и толкования терминов на русском и английском языках. Все термины и определения Толкового словаря "Финансы, налоги, бухучет" полностью содержатся в Толковом словаре "Бизнес и Право". Количество терминов:</w:t>
      </w:r>
      <w:r>
        <w:rPr>
          <w:rFonts w:eastAsia="Arial CYR" w:cs="Arial CYR"/>
          <w:b/>
          <w:bCs/>
          <w:color w:val="000000"/>
          <w:szCs w:val="24"/>
        </w:rPr>
        <w:t xml:space="preserve">23 600; 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 xml:space="preserve">«Справочник «ИнФарм: лекарства и фирмы»» </w:t>
      </w:r>
      <w:r>
        <w:rPr>
          <w:rFonts w:eastAsia="Arial CYR" w:cs="Arial CYR"/>
          <w:b/>
          <w:bCs/>
          <w:color w:val="000000"/>
          <w:szCs w:val="24"/>
        </w:rPr>
        <w:t xml:space="preserve">- </w:t>
      </w:r>
      <w:r>
        <w:rPr>
          <w:rFonts w:eastAsia="Arial CYR" w:cs="Arial CYR"/>
          <w:color w:val="000000"/>
          <w:szCs w:val="24"/>
        </w:rPr>
        <w:t>Справочник «ИнФарм: лекарства и фирмы» содержит официальную актуальную информацию, обновляется согласно данным Государственного реестра ( I и II том) лекарственных средств, включает сведения о фармацевтических фирмах и словарь медицинских терминов. Позволяет проводить поиск по 27 параметрам, в том числе международным и торговым названиям, лекарственным формам и дозировкам, классификаторам МКБ и АТХ,  указаны особые перечни и списки лекарств, приведен актуальный перечень синонимов. Количество документов:</w:t>
      </w:r>
      <w:r>
        <w:rPr>
          <w:rFonts w:eastAsia="Arial CYR" w:cs="Arial CYR"/>
          <w:b/>
          <w:bCs/>
          <w:color w:val="000000"/>
          <w:szCs w:val="24"/>
        </w:rPr>
        <w:t>22 880;</w:t>
      </w:r>
    </w:p>
    <w:p>
      <w:pPr>
        <w:pStyle w:val="Normal"/>
        <w:numPr>
          <w:ilvl w:val="0"/>
          <w:numId w:val="2"/>
        </w:numPr>
        <w:autoSpaceDE w:val="false"/>
        <w:spacing w:before="27" w:after="0"/>
        <w:jc w:val="both"/>
        <w:rPr/>
      </w:pPr>
      <w:r>
        <w:rPr>
          <w:rFonts w:eastAsia="Arial CYR" w:cs="Arial CYR"/>
          <w:b/>
          <w:bCs/>
          <w:color w:val="000000"/>
          <w:szCs w:val="24"/>
          <w:u w:val="single"/>
        </w:rPr>
        <w:t>«Нормативно-технический справочник по строительству»</w:t>
      </w:r>
      <w:r>
        <w:rPr>
          <w:rFonts w:eastAsia="Arial CYR" w:cs="Arial CYR"/>
          <w:b/>
          <w:bCs/>
          <w:color w:val="000000"/>
          <w:szCs w:val="24"/>
        </w:rPr>
        <w:t xml:space="preserve"> -</w:t>
      </w:r>
      <w:r>
        <w:rPr>
          <w:rFonts w:eastAsia="Arial CYR" w:cs="Arial CYR"/>
          <w:b/>
          <w:bCs/>
          <w:color w:val="000000"/>
          <w:szCs w:val="24"/>
          <w:u w:val="single"/>
        </w:rPr>
        <w:t xml:space="preserve"> </w:t>
      </w:r>
      <w:r>
        <w:rPr>
          <w:rFonts w:eastAsia="Arial CYR" w:cs="Arial CYR"/>
          <w:color w:val="000000"/>
          <w:szCs w:val="24"/>
        </w:rPr>
        <w:t>Содержит нормативно-технические документы по строительству (CНиПы, СНиРы, ЕНиРы, ГЭСН, ГЭСНр, СП, ТОИ, СанПиНы,</w:t>
      </w:r>
      <w:r>
        <w:rPr>
          <w:rFonts w:eastAsia="Arial CYR" w:cs="Arial CYR" w:ascii="Arial CYR" w:hAnsi="Arial CYR"/>
          <w:color w:val="000000"/>
          <w:szCs w:val="24"/>
        </w:rPr>
        <w:t xml:space="preserve"> ГОСТы и др.). </w:t>
      </w:r>
    </w:p>
    <w:p>
      <w:pPr>
        <w:pStyle w:val="Normal"/>
        <w:autoSpaceDE w:val="false"/>
        <w:spacing w:before="52" w:after="0"/>
        <w:jc w:val="both"/>
        <w:rPr>
          <w:rFonts w:ascii="Arial CYR" w:hAnsi="Arial CYR" w:eastAsia="Arial CYR" w:cs="Arial CYR"/>
          <w:color w:val="000000"/>
          <w:sz w:val="10"/>
          <w:szCs w:val="10"/>
        </w:rPr>
      </w:pPr>
      <w:r>
        <w:rPr>
          <w:rFonts w:eastAsia="Arial CYR" w:cs="Arial CYR" w:ascii="Arial CYR" w:hAnsi="Arial CYR"/>
          <w:color w:val="000000"/>
          <w:sz w:val="10"/>
          <w:szCs w:val="1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sz w:val="10"/>
          <w:szCs w:val="10"/>
        </w:rPr>
      </w:pPr>
      <w:r>
        <w:rPr>
          <w:rFonts w:eastAsia="Arial CYR" w:cs="Arial CYR" w:ascii="Arial CYR" w:hAnsi="Arial CYR"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тоимость обслуживания до конца 2011 года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для сетевой многопользовательской версии </w:t>
        <w:tab/>
        <w:tab/>
        <w:t>-  8026 руб. в меся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 работаем по уникальной сетевой технологии клиент-сервер, которая значительно уменьшает нагрузку на сервер и на рабочую станцию и не имеет аналогов.</w:t>
      </w:r>
    </w:p>
    <w:p>
      <w:pPr>
        <w:pStyle w:val="Normal"/>
        <w:jc w:val="both"/>
        <w:rPr/>
      </w:pPr>
      <w:r>
        <w:rPr/>
        <w:t xml:space="preserve">Вы сами выбираете оптимальную для вас периодичность обновления системы ГАРАНТ. Это может быть ежедневное обновление через Интернет, а также сервисным инженером 2 или 4 раза в месяц. </w:t>
      </w:r>
    </w:p>
    <w:p>
      <w:pPr>
        <w:pStyle w:val="Normal"/>
        <w:ind w:left="1014" w:firstLine="426"/>
        <w:jc w:val="both"/>
        <w:rPr/>
      </w:pPr>
      <w:r>
        <w:rPr/>
      </w:r>
    </w:p>
    <w:p>
      <w:pPr>
        <w:pStyle w:val="Normal"/>
        <w:ind w:left="-426" w:firstLine="426"/>
        <w:jc w:val="both"/>
        <w:rPr/>
      </w:pPr>
      <w:r>
        <w:rPr>
          <w:szCs w:val="24"/>
        </w:rPr>
        <w:t xml:space="preserve">Обращаем Ваше внимание на то, что бесплатно предоставляются услуги </w:t>
      </w:r>
      <w:r>
        <w:rPr>
          <w:b/>
          <w:bCs/>
          <w:szCs w:val="24"/>
        </w:rPr>
        <w:t>ГОРЯЧЕЙ ЛИНИИ</w:t>
      </w:r>
      <w:r>
        <w:rPr>
          <w:szCs w:val="24"/>
        </w:rPr>
        <w:t xml:space="preserve"> (помощь в поиске редких архивных документов). Специалисты ООО «Гарант-Инфо» проводят </w:t>
      </w:r>
      <w:r>
        <w:rPr>
          <w:b/>
          <w:bCs/>
          <w:szCs w:val="24"/>
        </w:rPr>
        <w:t>ОБУЧЕНИЕ</w:t>
      </w:r>
      <w:r>
        <w:rPr>
          <w:bCs/>
          <w:szCs w:val="24"/>
        </w:rPr>
        <w:t xml:space="preserve"> персонала</w:t>
      </w:r>
      <w:r>
        <w:rPr>
          <w:szCs w:val="24"/>
        </w:rPr>
        <w:t xml:space="preserve"> работе со справочно-правовой  системой с целью использования полного спектра поисковых и аналитических возможностей системы, а также осуществляют </w:t>
      </w:r>
      <w:r>
        <w:rPr>
          <w:b/>
          <w:szCs w:val="24"/>
        </w:rPr>
        <w:t>ТЕХНИЧЕСКУЮ ПОДДЕРЖКУ</w:t>
      </w:r>
      <w:r>
        <w:rPr>
          <w:szCs w:val="24"/>
        </w:rPr>
        <w:t>.</w:t>
      </w:r>
    </w:p>
    <w:p>
      <w:pPr>
        <w:pStyle w:val="Normal"/>
        <w:ind w:left="-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426" w:hanging="0"/>
        <w:jc w:val="both"/>
        <w:rPr>
          <w:bCs/>
          <w:szCs w:val="24"/>
        </w:rPr>
      </w:pPr>
      <w:r>
        <w:rPr>
          <w:bCs/>
          <w:szCs w:val="24"/>
        </w:rPr>
      </w:r>
      <w:bookmarkStart w:id="0" w:name="_1118659136"/>
      <w:bookmarkStart w:id="1" w:name="_1118659136"/>
      <w:bookmarkEnd w:id="1"/>
    </w:p>
    <w:sectPr>
      <w:footerReference w:type="default" r:id="rId2"/>
      <w:type w:val="nextPage"/>
      <w:pgSz w:w="11906" w:h="16838"/>
      <w:pgMar w:left="1275" w:right="716" w:gutter="0" w:header="0" w:top="435" w:footer="293" w:bottom="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3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b/>
      <w:u w:val="single"/>
    </w:rPr>
  </w:style>
  <w:style w:type="paragraph" w:styleId="TextBodyIndent">
    <w:name w:val="Body Text Indent"/>
    <w:basedOn w:val="Normal"/>
    <w:pPr>
      <w:spacing w:lineRule="auto" w:line="288"/>
      <w:ind w:left="0" w:right="0" w:firstLine="426"/>
      <w:jc w:val="both"/>
    </w:pPr>
    <w:rPr>
      <w:sz w:val="20"/>
    </w:rPr>
  </w:style>
  <w:style w:type="paragraph" w:styleId="311">
    <w:name w:val="Основной текст 31"/>
    <w:basedOn w:val="Normal"/>
    <w:qFormat/>
    <w:pPr>
      <w:spacing w:lineRule="auto" w:line="288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</w:pPr>
    <w:rPr>
      <w:b/>
      <w:i/>
      <w:sz w:val="28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9:00Z</dcterms:created>
  <dc:creator>Вадим</dc:creator>
  <dc:description/>
  <cp:keywords/>
  <dc:language>en-US</dc:language>
  <cp:lastModifiedBy>Анна Александровна Плечкина</cp:lastModifiedBy>
  <cp:lastPrinted>2010-10-27T09:24:00Z</cp:lastPrinted>
  <dcterms:modified xsi:type="dcterms:W3CDTF">2011-05-10T11:39:00Z</dcterms:modified>
  <cp:revision>4</cp:revision>
  <dc:subject/>
  <dc:title>Уважаемая Елена Владимировна</dc:title>
</cp:coreProperties>
</file>