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06.05.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281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комбинированного вида №1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Шахтинский проезд, 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u194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Нина Александ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49-27-91, 49-27-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5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пищебл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,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литка на стенах  с глазурным покрытием, устойчивая к воздействию химических  и абразивных веществ. Размер плитки 20х30 с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итка напольная  керамогранит, ударно - прочная, стойкая к перепаду температуры, легко мылась, гигиенична, при попадании воды на плитку не скользила. Размер плитки 33х33 см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441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Шахтинский проезд, дом 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– детский сад комбинированного вида №194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01 июля2011 по 15июля 2011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6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8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ищеблока по адресу: г. Иваново, Шахтинский проезд, дом 81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281</w:t>
      </w:r>
      <w:r>
        <w:rPr>
          <w:rFonts w:cs="Times New Roman" w:ascii="Times New Roman" w:hAnsi="Times New Roman"/>
          <w:sz w:val="22"/>
          <w:szCs w:val="22"/>
        </w:rPr>
        <w:t xml:space="preserve"> от 06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комбинированного вида №194 г. Иванова, именуемое в дальнейшем «Заказчик», в лице заведующего Балашовой Нины Александр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ремонту  пищеблока  из своих материал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Шахтинский проезд, 81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с 01 июля 2011. Окончание работ –  15 июля 2011 г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комбинированного вида №1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1, г. Иваново, Шахтинский проезд, д. 81.</w:t>
      </w:r>
    </w:p>
    <w:p>
      <w:pPr>
        <w:pStyle w:val="Normal"/>
        <w:rPr/>
      </w:pPr>
      <w:r>
        <w:rPr/>
        <w:t>Телефон: (4932) 49-27-91,49-27-93</w:t>
      </w:r>
    </w:p>
    <w:p>
      <w:pPr>
        <w:pStyle w:val="Normal"/>
        <w:rPr/>
      </w:pPr>
      <w:r>
        <w:rPr/>
        <w:t xml:space="preserve">ИНН 3731022492   КПП 370201001 </w:t>
      </w:r>
    </w:p>
    <w:p>
      <w:pPr>
        <w:pStyle w:val="Normal"/>
        <w:rPr/>
      </w:pPr>
      <w:r>
        <w:rPr/>
        <w:t xml:space="preserve"> </w:t>
      </w:r>
      <w:r>
        <w:rPr/>
        <w:t xml:space="preserve">ОГРН 1033700068753  ОКПО22832385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 Балашова Н.А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38:00Z</dcterms:created>
  <dc:creator>Aleksandr</dc:creator>
  <dc:description/>
  <cp:keywords/>
  <dc:language>en-US</dc:language>
  <cp:lastModifiedBy>Елена Витальевна Сергеева</cp:lastModifiedBy>
  <cp:lastPrinted>2011-04-15T17:56:00Z</cp:lastPrinted>
  <dcterms:modified xsi:type="dcterms:W3CDTF">2011-05-06T10:21:00Z</dcterms:modified>
  <cp:revision>17</cp:revision>
  <dc:subject/>
  <dc:title/>
</cp:coreProperties>
</file>