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ПОВТОРНОМ проведении запроса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28 апреля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269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ладимир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1 до 09: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 д.27 в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imes New Roman"/>
                <w:lang w:val="ru-RU"/>
              </w:rPr>
              <w:t>Работы должны быть выполнены в соответствии с СНиП и проектно-сметной документацией.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ачество товара должно соответствовать ГОСТам и СанПиНам, действующим в отношении данного вида товара.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Объем выполненных работ, материалы должны соответствовать  проектно-сметной документации. 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должна быть выполнена в срок до 01.06.2011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ой документации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eastAsia="Times New Roman"/>
                <w:lang w:val="ru-RU"/>
              </w:rPr>
              <w:t>В соответствии с проектно-сметной документацие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lang w:val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охране труда и технике безопасности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заказчик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9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с момента подписания контракта.                                          Окончание работ – 01 июня 2011 год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, акта допуска в эксплуатацию водопровода и канализации выданного УМП «Водоканал»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8.04.2011 г.</w:t>
      </w:r>
    </w:p>
    <w:p>
      <w:pPr>
        <w:pStyle w:val="Normal"/>
        <w:ind w:left="5664" w:hanging="0"/>
        <w:rPr/>
      </w:pPr>
      <w:r>
        <w:rPr/>
        <w:t>Регистрационный № 26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ул. Куликова, д. 27,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муниципального контракта, указанные в извещении о проведении запроса котировок № 269 от 28.04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средняя общеобразовательная школа №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выноску водопровода из под пристройки к школе №2 по ул. Куликова, д. 27, г. Иваново (далее – Работы) в соответствии с проектно-сметной документацией и ведомостью объемов работ, которые являются неотъемлемой частью настоящего Контракта, по адресу: г. Иваново, ул. Куликова, д. 27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01 июня 2011 год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, акта допуска в эксплуатацию водопровода и канализации выданного УМП «Водоканал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1. После выноски водопровода представить в УМП «Водоканал» исполнительный чертеж, выполненный отделом геодезии при управлении архитектуры и градостроительства и оформить вновь проложенную сеть водопровода и канализации актами допуска в эксплуатацию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 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3:00Z</dcterms:created>
  <dc:creator>Aleksandr</dc:creator>
  <dc:description/>
  <cp:keywords/>
  <dc:language>en-US</dc:language>
  <cp:lastModifiedBy>Анна Александровна Плечкина</cp:lastModifiedBy>
  <cp:lastPrinted>2011-04-27T09:33:00Z</cp:lastPrinted>
  <dcterms:modified xsi:type="dcterms:W3CDTF">2011-04-28T07:04:00Z</dcterms:modified>
  <cp:revision>4</cp:revision>
  <dc:subject/>
  <dc:title/>
</cp:coreProperties>
</file>