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both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Дата: 25.04.2011</w:t>
      </w:r>
    </w:p>
    <w:p>
      <w:pPr>
        <w:pStyle w:val="Normal"/>
        <w:widowControl w:val="false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 26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62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 № 61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Микрорайон 30, д.17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@ivedu.ru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Татьяна Вячеславовн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-19-77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12"/>
        <w:gridCol w:w="4954"/>
        <w:gridCol w:w="1038"/>
        <w:gridCol w:w="1134"/>
      </w:tblGrid>
      <w:tr>
        <w:trPr>
          <w:trHeight w:val="7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роительные работы (Укладка линолеума (коммерческого), соответствующего классу пожарной безопасности, в коридоре 3-го этаж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, локальным сметным расчетом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цветка – по согласованию с заказчиком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259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Микрорайон 30, дом 1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 до 31.07.2011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5.04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6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Общестроительные работы (Укладка линолеума (коммерческого), соответствующего классу пожарной безопасности, в коридоре 3-го этаж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64 от 25.04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щеобразовательное учреждение средняя общеобразовательная школа № 61, именуемое в дальнейшем «Заказчик», в лице директора Смирновой Татьяны Вячеславовны, 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общестроительные работы (укладка линолеума (коммерческого), соответствующего классу пожарной безопасности, в коридоре 3-го этажа</w:t>
      </w:r>
      <w:r>
        <w:rPr>
          <w:sz w:val="22"/>
          <w:szCs w:val="22"/>
        </w:rPr>
        <w:t>) по адресу: г. Иваново, Микрорайон 30, д. 17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общеобразовательное учреждение средняя общеобразовательная школа № 61 (МОУ СОШ № 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ридический и почтовый адрес: 153048, г. Иваново, микрорайон. 30, д. 17</w:t>
      </w:r>
    </w:p>
    <w:p>
      <w:pPr>
        <w:pStyle w:val="Normal"/>
        <w:rPr/>
      </w:pPr>
      <w:r>
        <w:rPr/>
        <w:t>Телефон: (4932) 56-19-77</w:t>
      </w:r>
    </w:p>
    <w:p>
      <w:pPr>
        <w:pStyle w:val="Normal"/>
        <w:rPr/>
      </w:pPr>
      <w:r>
        <w:rPr/>
        <w:t>ИНН 3728023753   КПП 370201001  ОГРН/ ОКПО 2282407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___________ Т.В. Смирн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МУ « Централизованная бухгалтерия  №2</w:t>
      </w:r>
    </w:p>
    <w:p>
      <w:pPr>
        <w:pStyle w:val="Normal"/>
        <w:rPr>
          <w:b/>
          <w:b/>
        </w:rPr>
      </w:pPr>
      <w:r>
        <w:rPr>
          <w:b/>
        </w:rPr>
        <w:t>управления образования администрации города Иванова»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Директор: ________________________О.Л. Бусла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Customer</dc:creator>
  <dc:description/>
  <cp:keywords/>
  <dc:language>en-US</dc:language>
  <cp:lastModifiedBy>Елена Витальевна Сергеева</cp:lastModifiedBy>
  <cp:lastPrinted>2011-04-22T11:50:00Z</cp:lastPrinted>
  <dcterms:modified xsi:type="dcterms:W3CDTF">2011-04-25T10:42:00Z</dcterms:modified>
  <cp:revision>10</cp:revision>
  <dc:subject/>
  <dc:title>ДЛЯ СУБЪЕКТОВ МАЛОГО ПРЕДПРИНИМАТЕЛЬСТВА</dc:title>
</cp:coreProperties>
</file>