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727"/>
        <w:gridCol w:w="2493"/>
        <w:gridCol w:w="353"/>
        <w:gridCol w:w="576"/>
        <w:gridCol w:w="768"/>
        <w:gridCol w:w="325"/>
        <w:gridCol w:w="734"/>
        <w:gridCol w:w="366"/>
        <w:gridCol w:w="1107"/>
        <w:gridCol w:w="1099"/>
        <w:gridCol w:w="391"/>
        <w:gridCol w:w="737"/>
        <w:gridCol w:w="381"/>
        <w:gridCol w:w="186"/>
        <w:gridCol w:w="515"/>
        <w:gridCol w:w="1118"/>
        <w:gridCol w:w="380"/>
        <w:gridCol w:w="735"/>
        <w:gridCol w:w="1156"/>
        <w:gridCol w:w="9"/>
      </w:tblGrid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66" w:hRule="atLeast"/>
        </w:trPr>
        <w:tc>
          <w:tcPr>
            <w:tcW w:w="51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5366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5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5366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________________________________________________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стройки - капитальный ремонт экстренного приемник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 капитальный ремонт экстренного приемник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5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5366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521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309,926тыс.руб.</w:t>
            </w:r>
          </w:p>
        </w:tc>
      </w:tr>
      <w:tr>
        <w:trPr>
          <w:trHeight w:val="266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5326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3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532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3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532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3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Октября 2010 г.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82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2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2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  <w:tc>
          <w:tcPr>
            <w:tcW w:w="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бслуживающ. машины</w:t>
            </w:r>
          </w:p>
        </w:tc>
        <w:tc>
          <w:tcPr>
            <w:tcW w:w="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4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3-7-0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48,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3,5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48,98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0,84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8,14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4,58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84,7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,56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,34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94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55-5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3024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29,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25,3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53,33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4,22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9,11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2,69888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ерегородок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04,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,44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03213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899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,86656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46-04-001-0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1,5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8,5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74,62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9,03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5,59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,72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3,0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57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4,71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57-3-0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плинтусов цементных и из керамической плитки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1,3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9,01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9,01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2832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1,3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2728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57-2-0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5,0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4,22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3,56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,66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9,8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,07033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95,9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6096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,3868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11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стяжек цементных толщиной 20 мм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6,3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4,2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27,0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1,44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5,19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,24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,5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50807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8 п.3.3.1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313,71*0,8; ЭММ=44,24*0,8; ЗПм=14,73*0,8; Мат=1127,07*0; ТЗТ=39,51*0,8; ТЗТм=1,27*0,8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13,7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73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41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6634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11-0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2,22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9,6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1,51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,49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4,02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2032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 п.3.3.1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3,97*12*0,8; ЭММ=7,72*12*0,8; ЗПм=2,44*12*0,8; Мат=279,63*0*0; ТЗТ=0,5*12*0,8; ТЗТм=0,21*12*0,8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2534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46-04-012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912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67,2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1,9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1,17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9,11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07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8,5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,19485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25,2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9,78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19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0589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46-04-012-0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82,5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1,9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1,76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9,02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74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3,9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76754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40,6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9,78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2756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1-034-08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912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8905,965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13,7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6486,2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404,22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4,07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6,61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183,54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9,1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,77268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303,66*1,2*1,15; ЭММ=413,79*1,2*1,25; ЗПм=7,66*1,2*1,25; ТЗТ=149,16*1,2*1,15; ТЗТм=0,66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03,6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9029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[203-8040]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Блоки оконные из поливинилхлоридных профилей с листовым стеклом и стеклопакетом одностворные ОПРСП 9-9, площадью 0,75 м2 (ГОСТ 30674-99)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1577,4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14386,62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прайс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Блоки ПВ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372,9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0760,85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58-20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16,0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56,85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0,77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,96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3,53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1,4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98768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3,2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0384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10752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53-16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емонт кирпичной кладки стен отдельными местами (при установке оконных блоков и дверей)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49,5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,5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36,16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9,92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6,77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92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7,23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,3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078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3,8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37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1-035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263,1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3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92,2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4,63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97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1,63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,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40363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8.пр.3.1; МДС38 п.3.4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80,75*1,2*1,15; ЭММ=14,33*1,2*1,25; ЗПм=0,46*1,2*1,25; ТЗТ=21,19*1,2*1,15; ТЗТм=0,04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0,7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0288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1689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79,94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63,71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1-050-0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085,587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6,3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907,19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49,31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0,75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14,25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6,4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24317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528,19*1,2*1,15; ЭММ=46,33*1,2*1,25; ЗПм=0,93*1,2*1,25; ТЗТ=166,47*1,2*1,15; ТЗТм=0,08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28,1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0744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[101-1862]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ластик бумажно-слоистый 2 с декоративной стороной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0651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8930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581,34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прайс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анели пластиковые"Титан"*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(2700*250мм=0,675м2)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5,4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81,65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1-047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блоков из аллюминия в наружных и внутренних дверных проемах в каменных стенах площадью проема до 3 м2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6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0349,481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73,7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7181,2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294,17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2,94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7,11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084,1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,39029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780,86*1,2*1,15; ЭММ=473,75*1,2*1,25; ЗПм=12,18*1,2*1,25; ТЗТ=201*1,2*1,15; ТЗТм=1,05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80,8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0442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[203-8084]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Блоки дверные наружные или тамбурные с заполнением стеклопакетами (ГОСТ 30970-2002)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1529,15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10138,26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Блоки дверные аллюминевые белые в сборе(усиленный профиль,полностью сендвич,трехкамерный профиль)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0365,4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1-7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751,9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,2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79,61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45,12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6,16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6,78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83,0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9836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436,0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,46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96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486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1-039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6020,795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50,2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824,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45,95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4,18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6,29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45,48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4,2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,5272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957,29*1,2*1,15; ЭММ=1250,29*1,2*1,25; ЗПм=153,23*1,2*1,25; ТЗТ=104,28*1,2*1,15; ТЗТм=11,35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57,2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3,23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,61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60035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0887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кобяные изделия для блоков входных однопольны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85,69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928,45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1-060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42,063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48,66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5,52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04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2,17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8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6979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8.пр.3.1; МДС38 п.3.4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63,89*1,2*1,15; ЭММ=3,49*1,2*1,25; ЗПм=0*1,2*1,25; ТЗТ=7,82*1,2*1,15; ТЗТм=0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3,8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6-031-0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ерегородок из гипсоволокнистых листов (ГВЛ) по системе "КНАУФ"* с одинарным металлическим каркасом и однослойной обшивкой с обеих сторон (С 361) с одним дверным проемом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474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695,472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8,6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285,66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54,37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4,07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87,54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0645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979,56*1,2*1,15; ЭММ=38,68*1,2*1,25; ЗПм=0*1,2*1,25; ТЗТ=108*1,2*1,15; ТЗТм=0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79,5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1-2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43,8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23,7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65,41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67,79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2,17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3,0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2,7982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99,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742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8788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06-0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8,903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9,35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6,95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11797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63,01*1,2*1,15; ЭММ=1,18*1,2*1,25; ЗПм=0,12*1,2*1,25; ТЗТ=6,55*1,2*1,15; ТЗТм=0,01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3,0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845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нтовка универс.прон.Primer N-m*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1599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1440,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62,64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2-16-08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крашивание водоэмульсионными составами поверхностей стен, ранее окрашенных масляной краской с расчисткой старой краски до 35%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57,2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69,7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58,55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19,91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,3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6,8173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9,1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1-019-0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261,067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1,7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190,6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504,43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09,11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76,27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9,6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8,13784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465,77*1,2*1,15; ЭММ=31,75*1,2*1,25; ЗПм=17,01*1,2*1,25; ТЗТ=159,67*1,2*1,15; ТЗТм=1,65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65,7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,01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,21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1-047-16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отолков пластиковы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892,660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8,8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248,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720,73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45,19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9,39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966,15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8,3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8,63739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8.пр.3.1; МДС38 п.3.4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018,58*1,2*1,15; ЭММ=158,88*1,2*1,25; ЗПм=3,38*1,2*1,25; ТЗТ=108,36*1,2*1,15; ТЗТм=0,25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18,5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7213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[206-1336]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ейка алюминиевая потолочная 100 мм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81,95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24,71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11908,98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.2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[206-1337]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Гребенка несущая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20,4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939,57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.3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6-1338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голок декоративный (пристенный)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3,64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85,08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1-080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рофиль потолочный: ПП 60/27/0,6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8,0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78,56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1-0797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рофиль направляющий: ПН 28/27/0,6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,14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анели пластиковые"Титан"*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(2700*250мм=0,675м2)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8,195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5,4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527,05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11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26,349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4,2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27,0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46,49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8,71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0,46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17,33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,5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,02642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313,71*1,2*1,15; ЭММ=44,24*1,2*1,25; ЗПм=14,73*1,2*1,25; ТЗТ=39,51*1,2*1,15; ТЗТм=1,27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13,7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73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,14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744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11-0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60,263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9,6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34,16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0,18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3,78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40,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80052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3,97*12*1,2*1,15; ЭММ=7,72*12*1,2*1,25; ЗПм=2,44*12*1,2*1,25; Мат=279,63*12; ТЗТ=0,5*12*1,2*1,15; ТЗТм=0,21*12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73502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06-0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лов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8,903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0,81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,91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1489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8.пр.3.1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63,01*1,2*1,15; ЭММ=1,18*1,2*1,25; ЗПм=0,12*1,2*1,25; ТЗТ=6,55*1,2*1,15; ТЗТм=0,01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3,0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0689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нтовка универс.прон.Primer N-m*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05967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1440,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47,28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27-06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525,639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8,0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858,9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372,27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63,11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1,92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07,24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9,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5,87105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046,88*1,2*1,15; ЭММ=148,03*1,2*1,25; ЗПм=46*1,2*1,25; ТЗТ=119,78*1,2*1,15; ТЗТм=4,22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46,8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1,67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90547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40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линтусов поливинилхлоридных на клее КН-2*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90,241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65,2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9,71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3,28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45873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87,74*1,2*1,15; ЭММ=2,62*1,2*1,25; ЗПм=0*1,2*1,25; ТЗТ=8,99*1,2*1,15; ТЗТм=0*1,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7,7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7-9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40,5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,22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,66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23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8,5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45-12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7-8-0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073,4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86,61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1,39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697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70,9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072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93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46-06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*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119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311-01-146-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,9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,7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12,83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,43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3,41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77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48815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310-3015-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5 км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,5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,5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8,85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8,85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97" w:type="dxa"/>
            <w:gridSpan w:val="10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99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950,67</w:t>
            </w:r>
          </w:p>
        </w:tc>
        <w:tc>
          <w:tcPr>
            <w:tcW w:w="112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000,69</w:t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90,56</w:t>
            </w:r>
          </w:p>
        </w:tc>
        <w:tc>
          <w:tcPr>
            <w:tcW w:w="1118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159,43</w:t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84,89719</w:t>
            </w:r>
          </w:p>
        </w:tc>
        <w:tc>
          <w:tcPr>
            <w:tcW w:w="9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97" w:type="dxa"/>
            <w:gridSpan w:val="10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1,73</w:t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,0938</w:t>
            </w:r>
          </w:p>
        </w:tc>
        <w:tc>
          <w:tcPr>
            <w:tcW w:w="9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000,69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001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90,56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91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159,43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159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951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&lt;Нет вида работ&gt; (11, 16, 25, 29, 30, 31, 35, 39, 41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0+0)*0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0+0)*0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еревянные конструкции. Ремонт (18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0+0)*0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0+0)*0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еревянные конструкции. Ремонт (10, 14, 17, 20, 21, 22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549,27+23,9)*1,062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549,27+23,9)*0,535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35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07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рыши, кровли при ремонте. Ремонт (12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6,96+0,04)*0,83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6,96+0,04)*0,6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. Ремонт (26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31,7+0,96)*0,8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31,7+0,96)*0,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. Ремонт (15, 24, 27, 28, 34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731,91+12,93)*0,94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49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731,91+12,93)*0,467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16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ерегородки при ремонте. Ремонт (2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64,22+20,44)*0,89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64,22+20,44)*0,6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. Ремонт (6, 7, 32, 33, 36, 37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077,96+78,13)*1,107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07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077,96+78,13)*0,637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37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37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 при ремонте. Ремонт (4, 5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22,57+7,67)*0,8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22,57+7,67)*0,68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Ремонт (3, 8, 9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437,16+51,34)*1,1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437,16+51,34)*0,59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екольные, обойные и облицовочные работы при ремонте. Ремонт (1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50,84+12,34)*0,77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50,84+12,34)*0,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ены при ремонте. Ремонт (13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56,77+1,07)*0,86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56,77+1,07)*0,7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Штукатурные работы при ремонте. Ремонт (19, 23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673,95+2,83)*0,79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673,95+2,83)*0,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38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монтажные работы при ремонте. Ремонт (38, 40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47,95+0,08)*0,8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47,95+0,08)*0,6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грузка-разгрузка. Ремонт (42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9,43+0)*0,9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9,43+0)*0,51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еревозка. Ремонт (43)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0+0)*0,9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0+0)*0,51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907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907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429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429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287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декс СМР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287*(4,99-1)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0795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6082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1417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7499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7499*0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7499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7499*0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7499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7499*0,02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150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62649</w:t>
            </w:r>
          </w:p>
        </w:tc>
      </w:tr>
      <w:tr>
        <w:trPr>
          <w:trHeight w:val="266" w:hRule="atLeast"/>
        </w:trPr>
        <w:tc>
          <w:tcPr>
            <w:tcW w:w="752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8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62649*0,18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7277</w:t>
            </w:r>
          </w:p>
        </w:tc>
      </w:tr>
      <w:tr>
        <w:trPr>
          <w:trHeight w:val="266" w:hRule="atLeast"/>
        </w:trPr>
        <w:tc>
          <w:tcPr>
            <w:tcW w:w="11605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09926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* или эквивален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6</Words>
  <Characters>15759</Characters>
  <CharactersWithSpaces>13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54:00Z</dcterms:created>
  <dc:creator/>
  <dc:description/>
  <dc:language>en-US</dc:language>
  <cp:lastModifiedBy/>
  <dcterms:modified xsi:type="dcterms:W3CDTF">2011-04-25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</vt:lpwstr>
  </property>
</Properties>
</file>