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9.04.201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24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99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 средняя общеобразовательная школа № 6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5, г. Иваново, ул. Шувандиной, д. 9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65@ ivedu.r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вич В.А.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62-27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28"/>
        <w:gridCol w:w="4410"/>
        <w:gridCol w:w="1130"/>
        <w:gridCol w:w="1394"/>
      </w:tblGrid>
      <w:tr>
        <w:trPr>
          <w:trHeight w:val="13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мена оконных заполнений в спортивном зал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, ведомостью объемов работ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белый двухкамерный, максимально возможная толщина стеклопакета – 32 мм; количество камер в профиле - 4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, энергосберегающее; 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пецификация на окна должна быть       согласована с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ов и оборудования должен  соответствовать смете.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9 997,00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Шувандиной, д. 9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муниципального контракта до 30.06.2011 года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9.04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ена оконных заполнений в спортивном зале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Цена муниципального контракта ___________________________________________________ руб.,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ConsPlusNormal1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241 от 19.04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ConsPlusNonformat"/>
        <w:widowControl/>
        <w:ind w:right="-18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____-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_»___________ 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 средняя общеобразовательная школа № 65, именуемое в дальнейшем «Заказчик», в лице директора школы </w:t>
      </w:r>
      <w:r>
        <w:rPr>
          <w:b/>
          <w:sz w:val="22"/>
          <w:szCs w:val="22"/>
        </w:rPr>
        <w:t>Степовича Василия Адольфо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 xml:space="preserve"> именуемое в дальнейшем «Подрядчик», в лице _____________________________________, действующего на основании _____________,  с другой стороны, именуемые в дальнейшем «Стороны», руководствуясь  протоколом рассмотрения и оценки котировочных заявок от ____________ 2011г. №______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 ремонтные работы (</w:t>
      </w:r>
      <w:r>
        <w:rPr>
          <w:b/>
          <w:sz w:val="22"/>
          <w:szCs w:val="22"/>
        </w:rPr>
        <w:t>смена оконны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полнений в спортивном зале) </w:t>
      </w:r>
      <w:r>
        <w:rPr>
          <w:sz w:val="22"/>
          <w:szCs w:val="22"/>
        </w:rPr>
        <w:t>) по адресу: г. Иваново, ул. Шувандиной, д. 95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муниципального контракта до 30 июня 2011 года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составляет ________________________________руб. ________ коп., в том числе НДС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/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Заказчик МОУ СОШ № 6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sz w:val="20"/>
          <w:szCs w:val="20"/>
        </w:rPr>
        <w:t>153045, г. Иваново, ул. Шувандиной, д. 95</w:t>
      </w:r>
    </w:p>
    <w:p>
      <w:pPr>
        <w:pStyle w:val="Normal"/>
        <w:rPr/>
      </w:pPr>
      <w:r>
        <w:rPr>
          <w:sz w:val="22"/>
          <w:szCs w:val="22"/>
        </w:rPr>
        <w:t>ИНН   37300127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В.А.Степови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Директор  МУ Централизованна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бухгалтерия   №4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Л.В.Четвер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/>
      </w:pPr>
      <w:r>
        <w:rPr>
          <w:sz w:val="22"/>
          <w:szCs w:val="22"/>
        </w:rPr>
        <w:t xml:space="preserve">ИНН    КП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</w:t>
        <w:tab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нак Знак1"/>
    <w:qFormat/>
    <w:rPr>
      <w:rFonts w:ascii="Tahoma" w:hAnsi="Tahoma" w:cs="Tahoma"/>
      <w:sz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27:00Z</dcterms:created>
  <dc:creator>User</dc:creator>
  <dc:description/>
  <cp:keywords/>
  <dc:language>en-US</dc:language>
  <cp:lastModifiedBy>Анна Александровна Плечкина</cp:lastModifiedBy>
  <dcterms:modified xsi:type="dcterms:W3CDTF">2011-04-19T07:31:00Z</dcterms:modified>
  <cp:revision>7</cp:revision>
  <dc:subject/>
  <dc:title>ДЛЯ СУБЪЕКТОВ МАЛОГО ПРЕДПРИНИМАТЕЛЬСТВА</dc:title>
</cp:coreProperties>
</file>