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14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4</w:t>
      </w:r>
      <w:r>
        <w:rPr>
          <w:sz w:val="20"/>
          <w:szCs w:val="20"/>
        </w:rPr>
        <w:t>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230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– детский сад комбинированного вида №12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Люлина д.3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u127@ivedu.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хинова Александра Васильев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– 53 - 43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4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0"/>
              </w:rPr>
              <w:t>Ремонт мягкой кровли МДСКВ №127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мягкой кровли  МДСКВ №127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  руб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юлина, д. 37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 момента подписания муниципального  контракта до 30.05.2011 </w:t>
            </w:r>
          </w:p>
        </w:tc>
      </w:tr>
      <w:tr>
        <w:trPr>
          <w:trHeight w:val="20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5 (пятнадца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,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4.04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3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 мягкой кровли по адресу: г. Иваново, ул. Люлина, д. 37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230</w:t>
      </w:r>
      <w:r>
        <w:rPr>
          <w:sz w:val="22"/>
          <w:szCs w:val="22"/>
        </w:rPr>
        <w:t xml:space="preserve"> от 14.04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– детский сад комбинированного вида №127 (МДСКВ №127), именуемое в дальнейшем «Заказчик», в лице заведующего Шохиновой Александры Васил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мягкой кровли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Люлина, д. 37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5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МДСКВ №127 </w:t>
      </w:r>
      <w:r>
        <w:rPr/>
        <w:t xml:space="preserve">Адрес: </w:t>
      </w:r>
      <w:r>
        <w:rPr>
          <w:i/>
        </w:rPr>
        <w:t>153043, г. Иваново, ул.Люлина, д. 37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29024929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 _______________________ ______</w:t>
      </w:r>
      <w:r>
        <w:rPr>
          <w:i/>
          <w:u w:val="single"/>
        </w:rPr>
        <w:t>А.В.Шохино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4-06T13:24:00Z</cp:lastPrinted>
  <dcterms:modified xsi:type="dcterms:W3CDTF">2011-04-14T12:35:00Z</dcterms:modified>
  <cp:revision>31</cp:revision>
  <dc:subject/>
  <dc:title>ДЛЯ СУБЪЕКТОВ МАЛОГО ПРЕДПРИНИМАТЕЛЬСТВА</dc:title>
</cp:coreProperties>
</file>