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13 апреля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225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лексей Владимиро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ка водопровода из под пристройки к школе №2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 д.27 в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проектно-сметной документацие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проектно-сметной документаци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а должна быть выполнена в срок до 01.06.2011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-сметной документации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проектно-сметной документацие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охране труда и технике безопасности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заказчик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93" w:hanging="0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3" w:leader="none"/>
              </w:tabs>
              <w:ind w:left="93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90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с момента подписания контракта.                                          Окончание работ – 01 июня 2011 год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, акта допуска в эксплуатацию водопровода и канализации выданного УМП «Водоканал»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3.04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2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ка водопровода из под пристройки к школе №2 по ул. Куликова, д.27,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225 от 13.04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средняя общеобразовательная школа №2 г. Иванова, именуемое в дальнейшем «Заказчик», в лице директора Ильина Алексея Владимировича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выноску водопровода из под пристройки к школе №2 по ул. Куликова, д. 27, г. Иваново (далее – Работы) в соответствии с проектно-сметной документацией и ведомостью объемов работ, которые являются неотъемлемой частью настоящего Контракта, по адресу: г. Иваново, ул. Куликова, д. 27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01 июня 2011 года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, акта допуска в эксплуатацию водопровода и канализации выданного УМП «Водоканал,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1. После выноски водопровода представить в УМП «Водоканал» исполнительный чертеж, выполненный отделом геодезии при управлении архитектуры и градостроительства и оформить вновь проложенную сеть водопровода и канализации актами допуска в эксплуатацию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 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4:00Z</dcterms:created>
  <dc:creator>Aleksandr</dc:creator>
  <dc:description/>
  <cp:keywords/>
  <dc:language>en-US</dc:language>
  <cp:lastModifiedBy>Анна Александровна Плечкина</cp:lastModifiedBy>
  <cp:lastPrinted>2011-04-04T15:53:00Z</cp:lastPrinted>
  <dcterms:modified xsi:type="dcterms:W3CDTF">2011-04-13T12:01:00Z</dcterms:modified>
  <cp:revision>14</cp:revision>
  <dc:subject/>
  <dc:title/>
</cp:coreProperties>
</file>