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«УТВЕРЖДАЮ»</w:t>
      </w:r>
      <w:r>
        <w:rPr/>
        <w:tab/>
      </w:r>
    </w:p>
    <w:p>
      <w:pPr>
        <w:pStyle w:val="Normal"/>
        <w:jc w:val="both"/>
        <w:rPr/>
      </w:pPr>
      <w:r>
        <w:rPr/>
        <w:t>Ген. Директор ОАО «ГУО ЖХ № 7»</w:t>
        <w:tab/>
      </w:r>
    </w:p>
    <w:p>
      <w:pPr>
        <w:pStyle w:val="Normal"/>
        <w:jc w:val="both"/>
        <w:rPr/>
      </w:pPr>
      <w:r>
        <w:rPr/>
        <w:t>__________________ Е.Е. Рак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/>
      </w:pPr>
      <w:r>
        <w:rPr>
          <w:b/>
        </w:rPr>
        <w:t>На капитальный ремонт фасада и балконов  по адресу: ул. Косарева д. 7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51   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4-5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15407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фасада и балконов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76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ое состояние фасада и балк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асада и балко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следование и обмеры  строительных конструкций фасада (стены, балконы, проемы, отмостка и т. д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 (чертежи фасада, балконов, схемы основных узлов, необходимые расчеты, описание технологии выполнения работ и т. д.), ведомость объемов работ,  сметная документация с пояснительной запиской, ведомость потребности в неучтенных расценками материалах 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у проекта выполнить в Управлении государственной вневедомственной экспертизы Ивановской 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ять в  соответствии с  Градостроительным Кодексом РФ,  СНиП и действующей нормативно-технической документацией. 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всей площади фасада на основании проведенных обследований и обмер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Восстановление всех разрушенных архитектурных элемен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, предусмотреть полное оштукатуривание дворового фас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 акриловыми красками, шпатлевкой, грунтовк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козырьков над входами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арни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, ремонт балконов, ремонт ограждений балкон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Замена деревянных оконных блоков в подъезд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 входов в подва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андриков на окнах при необходим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кон со стороны фас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восстановление пожарной лестн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у свесов кров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иям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Замена деревянных блоков  окон подвального помещения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азработке  сметн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/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ФЕР, ФЕРр.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37:00Z</dcterms:created>
  <dc:creator>Luda</dc:creator>
  <dc:description/>
  <cp:keywords/>
  <dc:language>en-US</dc:language>
  <cp:lastModifiedBy>Lukyanova</cp:lastModifiedBy>
  <cp:lastPrinted>2009-06-17T11:52:00Z</cp:lastPrinted>
  <dcterms:modified xsi:type="dcterms:W3CDTF">2011-03-21T07:08:00Z</dcterms:modified>
  <cp:revision>8</cp:revision>
  <dc:subject/>
  <dc:title>«УТВЕРЖДАЮ»</dc:title>
</cp:coreProperties>
</file>