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67"/>
        <w:gridCol w:w="2262"/>
        <w:gridCol w:w="561"/>
        <w:gridCol w:w="66"/>
        <w:gridCol w:w="1217"/>
        <w:gridCol w:w="1116"/>
        <w:gridCol w:w="758"/>
        <w:gridCol w:w="265"/>
        <w:gridCol w:w="1189"/>
        <w:gridCol w:w="492"/>
        <w:gridCol w:w="430"/>
        <w:gridCol w:w="567"/>
        <w:gridCol w:w="518"/>
        <w:gridCol w:w="572"/>
        <w:gridCol w:w="425"/>
        <w:gridCol w:w="54"/>
        <w:gridCol w:w="1189"/>
        <w:gridCol w:w="514"/>
        <w:gridCol w:w="418"/>
        <w:gridCol w:w="1154"/>
      </w:tblGrid>
      <w:tr>
        <w:trPr>
          <w:trHeight w:val="270" w:hRule="atLeast"/>
        </w:trPr>
        <w:tc>
          <w:tcPr>
            <w:tcW w:w="46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61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70" w:hRule="atLeast"/>
        </w:trPr>
        <w:tc>
          <w:tcPr>
            <w:tcW w:w="46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К.А.Хомченко</w:t>
            </w:r>
          </w:p>
        </w:tc>
        <w:tc>
          <w:tcPr>
            <w:tcW w:w="61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А.В.Майоров</w:t>
            </w:r>
          </w:p>
        </w:tc>
      </w:tr>
      <w:tr>
        <w:trPr>
          <w:trHeight w:val="270" w:hRule="atLeast"/>
        </w:trPr>
        <w:tc>
          <w:tcPr>
            <w:tcW w:w="46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"____________2011г</w:t>
            </w:r>
          </w:p>
        </w:tc>
        <w:tc>
          <w:tcPr>
            <w:tcW w:w="61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_"___________2011г</w:t>
            </w:r>
          </w:p>
        </w:tc>
      </w:tr>
      <w:tr>
        <w:trPr>
          <w:trHeight w:val="270" w:hRule="atLeast"/>
        </w:trPr>
        <w:tc>
          <w:tcPr>
            <w:tcW w:w="465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5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5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ойки - МОУ гимназия № 44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 : Капитальный ремонт рекреации 1-го,2-го,3-го этажа  гимназия № 44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рекреации 1-го, 2-го, 3-го этажа  гимназия № 44</w:t>
            </w:r>
          </w:p>
        </w:tc>
      </w:tr>
      <w:tr>
        <w:trPr>
          <w:trHeight w:val="270" w:hRule="atLeast"/>
        </w:trPr>
        <w:tc>
          <w:tcPr>
            <w:tcW w:w="975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512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92 тыс.руб</w:t>
            </w:r>
          </w:p>
        </w:tc>
      </w:tr>
      <w:tr>
        <w:trPr>
          <w:trHeight w:val="507" w:hRule="atLeast"/>
        </w:trPr>
        <w:tc>
          <w:tcPr>
            <w:tcW w:w="9759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512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42 чел-ч</w:t>
            </w:r>
          </w:p>
        </w:tc>
      </w:tr>
      <w:tr>
        <w:trPr>
          <w:trHeight w:val="270" w:hRule="atLeast"/>
        </w:trPr>
        <w:tc>
          <w:tcPr>
            <w:tcW w:w="975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ена в ценах Октября 2008 г.</w:t>
            </w:r>
          </w:p>
        </w:tc>
      </w:tr>
      <w:tr>
        <w:trPr>
          <w:trHeight w:val="270" w:hRule="atLeast"/>
        </w:trPr>
        <w:tc>
          <w:tcPr>
            <w:tcW w:w="465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ена в ценах 4 кв. 2010 г</w:t>
            </w:r>
          </w:p>
        </w:tc>
        <w:tc>
          <w:tcPr>
            <w:tcW w:w="61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ифр и номер позиции норматива</w:t>
            </w:r>
          </w:p>
        </w:tc>
        <w:tc>
          <w:tcPr>
            <w:tcW w:w="2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0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раты труда рабочих, чел.-ч. не занят. обсл. машин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19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этаж</w:t>
            </w:r>
          </w:p>
        </w:tc>
      </w:tr>
      <w:tr>
        <w:trPr>
          <w:trHeight w:val="2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1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7-3-02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линтусов цементных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,3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5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5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52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39-02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цементных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</w:tr>
      <w:tr>
        <w:trPr>
          <w:trHeight w:val="12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00,05*1,15*1,2; ЭММ=3,49*1,25*1,2; ЗПм=0*1,25*1,2; ТЗТ=10,4*1,15*1,2; ТЗТм=0*1,25*1,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8-02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плинтусов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3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4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3-02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1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79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19-05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1,067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0,68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1,86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82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0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2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465,77*1,15*1,2; ЭММ=31,75*1,25*1,2; ЗПм=17,01*1,25*1,2; ТЗТ=159,67*1,15*1,2; ТЗТм=1,65*1,25*1,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,7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146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2-019-03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83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54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9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6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7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27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</w:tr>
      <w:tr>
        <w:trPr>
          <w:trHeight w:val="148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76,35*1,2*1,15; ЭММ=29,29*1,2*1,25; ЗПм=19,06*1,2*1,25; ТЗТ=51,89*1,2*1,15; ТЗТм=1,87*1,2*1,2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22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6-06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шивание акриловой краской  поверхностей стен, ранее окрашенных   с расчисткой старой краски более 35%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4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37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2,83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9,5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7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99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3-573-04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шкафа  управления навесной, высота, ширина и глубина до 600х600х350 м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26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3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12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,51*0,8*0,3; ЭММ=45,35*0,8*0,3; ЗПм=3,16*0,8*0,3; ТЗТ=2,37*0,8*0,3; ТЗТм=0,29*0,8*0,3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99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3-573-04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5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>
          <w:trHeight w:val="147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,51*1,2*0,8; ЭММ=45,35*1,2*0,8; ЗПм=3,16*1,2*0,8; Мат=3*0,8; ТЗТ=2,37*1,2*0,8; ТЗТм=0,29*1,2*0,8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002</w:t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металлический ЩРв-36з-1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25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25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7-01-006-01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фонтанчиков питьевых напольных с педальным пуско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12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10,77*1,15*1,2; ЭММ=20,55*1,25*1,2; ЗПм=1,49*1,25*1,2; ТЗТ=21,91*1,15*1,2; ТЗТм=0,11*1,25*1,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танчики питьевые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этаж</w:t>
            </w:r>
          </w:p>
        </w:tc>
      </w:tr>
      <w:tr>
        <w:trPr>
          <w:trHeight w:val="51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7-3-02</w:t>
            </w:r>
          </w:p>
        </w:tc>
        <w:tc>
          <w:tcPr>
            <w:tcW w:w="2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линтусов цементных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3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3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</w:tr>
      <w:tr>
        <w:trPr>
          <w:trHeight w:val="5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39-02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цементных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8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</w:t>
            </w:r>
          </w:p>
        </w:tc>
      </w:tr>
      <w:tr>
        <w:trPr>
          <w:trHeight w:val="12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00,05*1,15*1,2; ЭММ=3,49*1,25*1,2; ЗПм=0*1,25*1,2; ТЗТ=10,4*1,15*1,2; ТЗТм=0*1,25*1,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8-02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плинтусов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3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5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3-02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1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79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19-05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1,067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0,68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,16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41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5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465,77*1,15*1,2; ЭММ=31,75*1,25*1,2; ЗПм=17,01*1,25*1,2; ТЗТ=159,67*1,15*1,2; ТЗТм=1,65*1,25*1,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,7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146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2-019-03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83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54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18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9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4</w:t>
            </w:r>
          </w:p>
        </w:tc>
      </w:tr>
      <w:tr>
        <w:trPr>
          <w:trHeight w:val="148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76,35*1,2*1,15; ЭММ=29,29*1,2*1,25; ЗПм=19,06*1,2*1,25; ТЗТ=51,89*1,2*1,15; ТЗТм=1,87*1,2*1,2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122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6-06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шивание акриловой краской  поверхностей стен, ранее окрашенных   с расчисткой старой краски более 35%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59,4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37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6,7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53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8,3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4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293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7-3-01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</w:tr>
      <w:tr>
        <w:trPr>
          <w:trHeight w:val="29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1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7-4-05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светильников для люминесцентных ламп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7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7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</w:tr>
      <w:tr>
        <w:trPr>
          <w:trHeight w:val="29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22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47-15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6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4,650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5,4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5,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4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9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2,6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78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963,12*1,2*1,15; ЭММ=433,43*1,2*1,25; ЗПм=8,82*1,2*1,25; ТЗТ=102,46*1,2*1,15; ТЗТм=0,76*1,2*1,2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>
          <w:trHeight w:val="122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2-409-04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4,623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2,655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4,6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6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1</w:t>
            </w:r>
          </w:p>
        </w:tc>
      </w:tr>
      <w:tr>
        <w:trPr>
          <w:trHeight w:val="147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56,62*1,2*0,8; ЭММ=112,65*1,2*0,8; ЗПм=4,46*1,2*0,8; Мат=1462,655*0,8; ТЗТ=27,3*1,2*0,8; ТЗТм=11,83*1,2*0,8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6</w:t>
            </w:r>
          </w:p>
        </w:tc>
      </w:tr>
      <w:tr>
        <w:trPr>
          <w:trHeight w:val="50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гофр.ПВХх20 ГИБКА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2-412-01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2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2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</w:tr>
      <w:tr>
        <w:trPr>
          <w:trHeight w:val="147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2,73*1,2*0,8; ЭММ=2,42*1,2*0,8; ЗПм=0,14*1,2*0,8; Мат=202,72*0,8; ТЗТ=5,61*1,2*0,8; ТЗТм=0,01*1,2*0,8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3х1,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3-594-17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940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2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0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1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8</w:t>
            </w:r>
          </w:p>
        </w:tc>
      </w:tr>
      <w:tr>
        <w:trPr>
          <w:trHeight w:val="147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26,88*1,2*0,8; ЭММ=2150*1,2*0,8; ЗПм=682,11*1,2*0,8; Мат=83,92*0,8; ТЗТ=164*1,2*0,8; ТЗТм=58,55*1,2*0,8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6,8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1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5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4</w:t>
            </w:r>
          </w:p>
        </w:tc>
      </w:tr>
      <w:tr>
        <w:trPr>
          <w:trHeight w:val="50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ЛВО зеркальные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2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0,96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L18W/76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5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1,6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3-573-04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шкафа  управления навесной, высота, ширина и глубина до 600х600х350 м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26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3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12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,51*0,8*0,3; ЭММ=45,35*0,8*0,3; ЗПм=3,16*0,8*0,3; ТЗТ=2,37*0,8*0,3; ТЗТм=0,29*0,8*0,3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99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3-573-04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5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>
          <w:trHeight w:val="147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,51*1,2*0,8; ЭММ=45,35*1,2*0,8; ЗПм=3,16*1,2*0,8; Мат=3*0,8; ТЗТ=2,37*1,2*0,8; ТЗТм=0,29*1,2*0,8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002</w:t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металлический ЩРв-36з-1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25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25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1-03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каркаса деревянных стен из бревен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7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1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</w:t>
            </w:r>
          </w:p>
        </w:tc>
      </w:tr>
      <w:tr>
        <w:trPr>
          <w:trHeight w:val="52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7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4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75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1-04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каркаса деревянных стен из брусьев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3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8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</w:tr>
      <w:tr>
        <w:trPr>
          <w:trHeight w:val="52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е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75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7-01-006-01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фонтанчиков питьевых напольных с педальным пуско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12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10,77*1,15*1,2; ЭММ=20,55*1,25*1,2; ЗПм=1,49*1,25*1,2; ТЗТ=21,91*1,15*1,2; ТЗТм=0,11*1,25*1,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танчики питьевые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этаж</w:t>
            </w:r>
          </w:p>
        </w:tc>
      </w:tr>
      <w:tr>
        <w:trPr>
          <w:trHeight w:val="51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7-3-02</w:t>
            </w:r>
          </w:p>
        </w:tc>
        <w:tc>
          <w:tcPr>
            <w:tcW w:w="22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плинтусов цементных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3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3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</w:tr>
      <w:tr>
        <w:trPr>
          <w:trHeight w:val="5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39-02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цементных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8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</w:t>
            </w:r>
          </w:p>
        </w:tc>
      </w:tr>
      <w:tr>
        <w:trPr>
          <w:trHeight w:val="12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00,05*1,15*1,2; ЭММ=3,49*1,25*1,2; ЗПм=0*1,25*1,2; ТЗТ=10,4*1,15*1,2; ТЗТм=0*1,25*1,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8-02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плинтусов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3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5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6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3-02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1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79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19-05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1,067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0,68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,16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41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8,6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5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465,77*1,15*1,2; ЭММ=31,75*1,25*1,2; ЗПм=17,01*1,25*1,2; ТЗТ=159,67*1,15*1,2; ТЗТм=1,65*1,25*1,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,7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</w:tr>
      <w:tr>
        <w:trPr>
          <w:trHeight w:val="146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2-019-03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83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54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9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7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</w:tr>
      <w:tr>
        <w:trPr>
          <w:trHeight w:val="1482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476,35*1,2*1,15; ЭММ=29,29*1,2*1,25; ЗПм=19,06*1,2*1,25; ТЗТ=51,89*1,2*1,15; ТЗТм=1,87*1,2*1,2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122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6-06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шивание акриловой краской  поверхностей стен, ранее окрашенных   с расчисткой старой краски более 35%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4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,37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,15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6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3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1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93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7-3-01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</w:tr>
      <w:tr>
        <w:trPr>
          <w:trHeight w:val="29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14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7-4-05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светильников для люминесцентных ламп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7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7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</w:tr>
      <w:tr>
        <w:trPr>
          <w:trHeight w:val="293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22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47-15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4,650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5,4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1,68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1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19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9,3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8</w:t>
            </w:r>
          </w:p>
        </w:tc>
      </w:tr>
      <w:tr>
        <w:trPr>
          <w:trHeight w:val="124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963,12*1,2*1,15; ЭММ=433,43*1,2*1,25; ЗПм=8,82*1,2*1,25; ТЗТ=102,46*1,2*1,15; ТЗТм=0,76*1,2*1,2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7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</w:tr>
      <w:tr>
        <w:trPr>
          <w:trHeight w:val="122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2-409-04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4,619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2,65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4,6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6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1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1</w:t>
            </w:r>
          </w:p>
        </w:tc>
      </w:tr>
      <w:tr>
        <w:trPr>
          <w:trHeight w:val="147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56,62*1,2*0,8; ЭММ=112,65*1,2*0,8; ЗПм=4,46*1,2*0,8; Мат=1462,65*0,8; ТЗТ=27,3*1,2*0,8; ТЗТм=11,83*1,2*0,8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6</w:t>
            </w:r>
          </w:p>
        </w:tc>
      </w:tr>
      <w:tr>
        <w:trPr>
          <w:trHeight w:val="50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гофр.ПВХх20 ГИБКА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3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2-412-01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2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2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</w:tr>
      <w:tr>
        <w:trPr>
          <w:trHeight w:val="147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52,73*1,2*0,8; ЭММ=2,42*1,2*0,8; ЗПм=0,14*1,2*0,8; Мат=202,72*0,8; ТЗТ=5,61*1,2*0,8; ТЗТм=0,01*1,2*0,8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3х1,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3-594-17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940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2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0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31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92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8</w:t>
            </w:r>
          </w:p>
        </w:tc>
      </w:tr>
      <w:tr>
        <w:trPr>
          <w:trHeight w:val="147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626,88*1,2*0,8; ЭММ=2150*1,2*0,8; ЗПм=682,11*1,2*0,8; Мат=83,92*0,8; ТЗТ=164*1,2*0,8; ТЗТм=58,55*1,2*0,8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6,88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1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5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4</w:t>
            </w:r>
          </w:p>
        </w:tc>
      </w:tr>
      <w:tr>
        <w:trPr>
          <w:trHeight w:val="507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ЛВО зеркальные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2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0,96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L18W/765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5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1,6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3-573-04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монтаж шкафа  управления навесной, высота, ширина и глубина до 600х600х350 м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26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3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>
          <w:trHeight w:val="12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,51*0,8*0,3; ЭММ=45,35*0,8*0,3; ЗПм=3,16*0,8*0,3; ТЗТ=2,37*0,8*0,3; ТЗТм=0,29*0,8*0,3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99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08-03-573-04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05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7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>
          <w:trHeight w:val="147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3,51*1,2*0,8; ЭММ=45,35*1,2*0,8; ЗПм=3,16*1,2*0,8; Мат=3*0,8; ТЗТ=2,37*1,2*0,8; ТЗТм=0,29*1,2*0,8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002</w:t>
            </w:r>
          </w:p>
        </w:tc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металлический ЩРв-36з-1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25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25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7-01-006-01</w:t>
            </w:r>
          </w:p>
        </w:tc>
        <w:tc>
          <w:tcPr>
            <w:tcW w:w="22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фонтанчиков питьевых напольных с педальным пуском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1238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10,77*1,15*1,2; ЭММ=20,55*1,25*1,2; ЗПм=1,49*1,25*1,2; ТЗТ=21,91*1,15*1,2; ТЗТм=0,11*1,25*1,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ек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7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танчики питьевые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67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0,8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0,1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0,19</w:t>
            </w:r>
          </w:p>
        </w:tc>
        <w:tc>
          <w:tcPr>
            <w:tcW w:w="1189" w:type="dxa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40,43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,78</w:t>
            </w:r>
          </w:p>
        </w:tc>
      </w:tr>
      <w:tr>
        <w:trPr>
          <w:trHeight w:val="270" w:hRule="atLeast"/>
        </w:trPr>
        <w:tc>
          <w:tcPr>
            <w:tcW w:w="9267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2</w:t>
            </w:r>
          </w:p>
        </w:tc>
        <w:tc>
          <w:tcPr>
            <w:tcW w:w="11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6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4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8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403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,19*5,12</w:t>
            </w:r>
          </w:p>
        </w:tc>
        <w:tc>
          <w:tcPr>
            <w:tcW w:w="218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57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04,17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19*5,12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15,37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0,43*5,12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75</w:t>
            </w:r>
          </w:p>
        </w:tc>
      </w:tr>
      <w:tr>
        <w:trPr>
          <w:trHeight w:val="270" w:hRule="atLeast"/>
        </w:trPr>
        <w:tc>
          <w:tcPr>
            <w:tcW w:w="11846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32,87</w:t>
            </w:r>
          </w:p>
        </w:tc>
      </w:tr>
      <w:tr>
        <w:trPr>
          <w:trHeight w:val="270" w:hRule="atLeast"/>
        </w:trPr>
        <w:tc>
          <w:tcPr>
            <w:tcW w:w="11846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927,41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ярные работы при ремонте. МДС (3, 4, 7, 14, 15, 18, 37, 38, 41)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28,71+5,58)*5,12*0,8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4,85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28,71+5,58)*5,12*0,5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1,78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. МДС (5, 6, 16, 17, 21, 39, 40, 44)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14,42+74,85)*5,12*1,05*0,765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9,18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14,42+74,85)*5,12*0,55*0,68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5,76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. МДС (2, 13, 36)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8,46+0)*5,12*1,23*0,765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17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8,46+0)*5,12*0,75*0,68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89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 при ремонте. МДС (1, 12, 35)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8,51+0)*5,12*0,8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6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8,51+0)*5,12*0,68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95</w:t>
            </w:r>
          </w:p>
        </w:tc>
      </w:tr>
      <w:tr>
        <w:trPr>
          <w:trHeight w:val="507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антехнические работы - внутренние (трубопроводы, водопровод, канализация, отопление, газоснабжение, вентиляция и кондиционирование воздуха). </w:t>
            </w:r>
            <w:r>
              <w:rPr>
                <w:sz w:val="20"/>
                <w:szCs w:val="20"/>
              </w:rPr>
              <w:t>МДС (10, 11, 33, 34, 54, 55)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7,27+0,66)*5,12*1,28*0,765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84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7,27+0,66)*5,12*0,83*0,68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9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при ремонте. МДС (31, 32)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8,89+13,08)*5,12*0,86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2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8,89+13,08)*5,12*0,7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2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ктромонтажные работы при ремонте. МДС (19, 20, 42, 43)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0,72+0,76)*5,12*0,85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4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0,72+0,76)*5,12*0,65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37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Электромонтажные работы: на других объектах. </w:t>
            </w:r>
            <w:r>
              <w:rPr>
                <w:sz w:val="20"/>
                <w:szCs w:val="20"/>
              </w:rPr>
              <w:t>МДС (8, 9, 22, 23, 24, 25, 26, 27, 28, 29, 30, 45, 46, 47, 48, 49, 50, 51, 52, 53)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53,21+386,89)*5,12*0,95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6,65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53,21+386,89)*5,12*0,65*0,8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5,32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93,27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93,27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6,98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6,98</w:t>
            </w:r>
          </w:p>
        </w:tc>
      </w:tr>
      <w:tr>
        <w:trPr>
          <w:trHeight w:val="270" w:hRule="atLeast"/>
        </w:trPr>
        <w:tc>
          <w:tcPr>
            <w:tcW w:w="11846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077,66</w:t>
            </w:r>
          </w:p>
        </w:tc>
      </w:tr>
      <w:tr>
        <w:trPr>
          <w:trHeight w:val="270" w:hRule="atLeast"/>
        </w:trPr>
        <w:tc>
          <w:tcPr>
            <w:tcW w:w="11846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077,66</w:t>
            </w:r>
          </w:p>
        </w:tc>
      </w:tr>
      <w:tr>
        <w:trPr>
          <w:trHeight w:val="270" w:hRule="atLeast"/>
        </w:trPr>
        <w:tc>
          <w:tcPr>
            <w:tcW w:w="7813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4033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77,66*0,18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13,98</w:t>
            </w:r>
          </w:p>
        </w:tc>
      </w:tr>
      <w:tr>
        <w:trPr>
          <w:trHeight w:val="270" w:hRule="atLeast"/>
        </w:trPr>
        <w:tc>
          <w:tcPr>
            <w:tcW w:w="11846" w:type="dxa"/>
            <w:gridSpan w:val="1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82" w:type="dxa"/>
            <w:gridSpan w:val="4"/>
            <w:tcBorders/>
          </w:tcPr>
          <w:p>
            <w:pPr>
              <w:pStyle w:val="Normal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</w:t>
            </w:r>
          </w:p>
        </w:tc>
        <w:tc>
          <w:tcPr>
            <w:tcW w:w="157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 891,64</w:t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3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944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33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9441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00" w:type="dxa"/>
            <w:gridSpan w:val="21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23:00Z</dcterms:created>
  <dc:creator>АХЧ</dc:creator>
  <dc:description/>
  <cp:keywords/>
  <dc:language>en-US</dc:language>
  <cp:lastModifiedBy>АХЧ</cp:lastModifiedBy>
  <cp:lastPrinted>2011-03-15T11:24:00Z</cp:lastPrinted>
  <dcterms:modified xsi:type="dcterms:W3CDTF">2011-03-15T08:28:00Z</dcterms:modified>
  <cp:revision>1</cp:revision>
  <dc:subject/>
  <dc:title>СОГЛАСОВАНО:</dc:title>
</cp:coreProperties>
</file>