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7920" w:hanging="0"/>
        <w:rPr>
          <w:b/>
          <w:b/>
          <w:caps/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Дата: 23.03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left="7920"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163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left="7920"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</w:t>
            </w:r>
            <w:r>
              <w:rPr>
                <w:sz w:val="22"/>
                <w:szCs w:val="22"/>
              </w:rPr>
              <w:t xml:space="preserve"> средняя общеобразовательная школа № 6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5, г. Иваново, ул. Шувандиной, д. 9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l65@ivedu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ч В.А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62-27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3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28"/>
        <w:gridCol w:w="4623"/>
        <w:gridCol w:w="1208"/>
        <w:gridCol w:w="1234"/>
      </w:tblGrid>
      <w:tr>
        <w:trPr>
          <w:trHeight w:val="728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        (частичный ремонт кровли, смена водосливов)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Ремонтные работы (ремонт мягкой кровли над спортивным залом) в соответствии с локальным сметным расчетом и ведомостью объемов работ.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47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вандиной, д. 84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заключения контракта до 30.06.2011</w:t>
            </w:r>
          </w:p>
        </w:tc>
      </w:tr>
      <w:tr>
        <w:trPr>
          <w:trHeight w:val="690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частичный ремонт кровли, смена водосливов) по адресу: г. Иваново, ул. Шувандиной, </w:t>
            </w:r>
            <w:r>
              <w:rPr>
                <w:spacing w:val="-1"/>
                <w:sz w:val="20"/>
              </w:rPr>
              <w:t>д. 8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руб.____коп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163 </w:t>
      </w:r>
      <w:r>
        <w:rPr>
          <w:sz w:val="22"/>
          <w:szCs w:val="22"/>
        </w:rPr>
        <w:t>от 23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lineRule="exact" w:line="274"/>
        <w:ind w:left="2069" w:right="21" w:firstLine="226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/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     </w:t>
      </w:r>
      <w:r>
        <w:rPr>
          <w:sz w:val="22"/>
          <w:szCs w:val="22"/>
        </w:rPr>
        <w:t>____________ 2011 г.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средняя общеобразовательная школа № 65, </w:t>
        <w:br/>
        <w:t xml:space="preserve"> именуемое в дальнейшем «Заказчик», в лице директора</w:t>
        <w:br/>
        <w:t>Степовича В.А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 xml:space="preserve">1.1. 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частичный ремонт кровли, смена водосливов)</w:t>
      </w:r>
      <w:r>
        <w:rPr>
          <w:sz w:val="22"/>
          <w:szCs w:val="22"/>
        </w:rPr>
        <w:t xml:space="preserve"> по адресу: г. Иваново, ул. Шувандиной, </w:t>
      </w:r>
      <w:r>
        <w:rPr>
          <w:spacing w:val="-1"/>
          <w:sz w:val="22"/>
          <w:szCs w:val="22"/>
        </w:rPr>
        <w:t xml:space="preserve">д. 84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30 июня 2011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  <w:r>
        <w:br w:type="page"/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Заказчик МОУ СОШ № 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5, г. Иваново, ул. Шувандиной, д.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30012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В.А.Степови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 Централизованная бухгалтерия № 4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Л.В.Четве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6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b/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3:00Z</dcterms:created>
  <dc:creator>админ</dc:creator>
  <dc:description/>
  <cp:keywords/>
  <dc:language>en-US</dc:language>
  <cp:lastModifiedBy>админ</cp:lastModifiedBy>
  <dcterms:modified xsi:type="dcterms:W3CDTF">2011-03-23T08:35:00Z</dcterms:modified>
  <cp:revision>1</cp:revision>
  <dc:subject/>
  <dc:title>ДЛЯ СУБЪЕКТОВ МАЛОГО ПРЕДПРИНИМАТЕЛЬСТВА</dc:title>
</cp:coreProperties>
</file>