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816"/>
        <w:gridCol w:w="765"/>
        <w:gridCol w:w="1254"/>
        <w:gridCol w:w="3566"/>
        <w:gridCol w:w="4507"/>
        <w:gridCol w:w="1071"/>
        <w:gridCol w:w="793"/>
        <w:gridCol w:w="1669"/>
      </w:tblGrid>
      <w:tr>
        <w:trPr>
          <w:trHeight w:val="289" w:hRule="atLeast"/>
        </w:trPr>
        <w:tc>
          <w:tcPr>
            <w:tcW w:w="3532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</w:tc>
      </w:tr>
      <w:tr>
        <w:trPr>
          <w:trHeight w:val="289" w:hRule="atLeast"/>
        </w:trPr>
        <w:tc>
          <w:tcPr>
            <w:tcW w:w="3532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МВД России по г. Иваново</w:t>
            </w:r>
          </w:p>
        </w:tc>
      </w:tr>
      <w:tr>
        <w:trPr>
          <w:trHeight w:val="289" w:hRule="atLeast"/>
        </w:trPr>
        <w:tc>
          <w:tcPr>
            <w:tcW w:w="3532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Василевич И.К.</w:t>
            </w:r>
          </w:p>
        </w:tc>
      </w:tr>
      <w:tr>
        <w:trPr>
          <w:trHeight w:val="544" w:hRule="atLeast"/>
        </w:trPr>
        <w:tc>
          <w:tcPr>
            <w:tcW w:w="3532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____"____________________2011__г.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____"____________________2011__г.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ОМОСТЬ ПОДСЧЕТА ОБЪЕМОВ РАБОТ</w:t>
            </w:r>
          </w:p>
        </w:tc>
      </w:tr>
      <w:tr>
        <w:trPr>
          <w:trHeight w:val="328" w:hRule="atLeast"/>
        </w:trPr>
        <w:tc>
          <w:tcPr>
            <w:tcW w:w="15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Ремонт помещений инспекции по делам несовершеннолетних Ленинского района по адресу:г.Иваново ул.10-е Августа, д.42.    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здания или сооружения)</w:t>
            </w:r>
          </w:p>
        </w:tc>
      </w:tr>
      <w:tr>
        <w:trPr>
          <w:trHeight w:val="671" w:hRule="atLeast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единичной расценки</w:t>
            </w:r>
          </w:p>
        </w:tc>
        <w:tc>
          <w:tcPr>
            <w:tcW w:w="93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2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1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401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3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0,44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2-03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0,018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19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радиаторов весом до 80 кг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0,03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3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0,0733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7-4-05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светильников для люминесцентных ламп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0,05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9-06-001-02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 решеток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0,03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38-01-003-04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тчатые конструкции (стойки, опоры, фермы и пр.), сборка с помощью лебедок ручных (с установкой и снятием их в процессе работы) или вручную (мелких деталей)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0,04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9-06-001-02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 решеток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0,04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4-06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3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0,0733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5-03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1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0,051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8-20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обделок из листовой стали ( отливов) шириной до 0,4 м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1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0,051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50-04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0,021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0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астиковых уголков на клее КН-2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76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/0,1376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5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1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0,401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36-04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1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0,401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0-03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 на винтах самонарезающих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12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0,4712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9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рофиля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14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0,0514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3-594-17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/0,14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3-593-06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0,01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7-9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выключателей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0,04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7-9-02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розеток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/0,04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409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0,28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412-02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0,28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5-008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по системе "КНАУФ"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ен (за вычетом проемов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0,012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7-04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 до 10%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5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0,535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6-12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унитазов типа "Компакт"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рибор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/0,01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14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трубопроводов из водогазопроводных труб в зданиях и сооружениях на резьбе диаметром до 32 мм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трубопровода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0,03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6-04-002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трубопровода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0,025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6-24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умывальников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рибор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0,02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5-07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смесителей без душевой сетки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/0,02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6-10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гибких подводок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рибор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/0,02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8-03-001-02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радиаторов стальных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Вт радиаторов и конвектор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8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/0,038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24-01-033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ентилей и клапанов обратных муфтовых диаметром до 20 мм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/6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0,018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27-03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/0,018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7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из плит древесноволокнистых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47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0,0547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6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толков из пластиковых панелей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/0,03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35-02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3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/0,0733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311-01-146-0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0,7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310-3011-1</w:t>
            </w:r>
          </w:p>
        </w:tc>
        <w:tc>
          <w:tcPr>
            <w:tcW w:w="93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1 км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/0,7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08:00Z</dcterms:created>
  <dc:creator>WinXPProSP3</dc:creator>
  <dc:description/>
  <cp:keywords/>
  <dc:language>en-US</dc:language>
  <cp:lastModifiedBy>WinXPProSP3</cp:lastModifiedBy>
  <dcterms:modified xsi:type="dcterms:W3CDTF">2011-11-29T07:09:00Z</dcterms:modified>
  <cp:revision>2</cp:revision>
  <dc:subject/>
  <dc:title/>
</cp:coreProperties>
</file>