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: 05.12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Регистрационный № 121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1346"/>
        <w:gridCol w:w="873"/>
        <w:gridCol w:w="3313"/>
        <w:gridCol w:w="1012"/>
        <w:gridCol w:w="1375"/>
      </w:tblGrid>
      <w:tr>
        <w:trPr>
          <w:trHeight w:val="240" w:hRule="atLeast"/>
        </w:trPr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ВД России по городу Иваново</w:t>
            </w:r>
          </w:p>
        </w:tc>
      </w:tr>
      <w:tr>
        <w:trPr>
          <w:trHeight w:val="240" w:hRule="atLeast"/>
        </w:trPr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 г. Иваново, ул. Колотилова, д. 25</w:t>
            </w:r>
          </w:p>
        </w:tc>
      </w:tr>
      <w:tr>
        <w:trPr>
          <w:trHeight w:val="240" w:hRule="atLeast"/>
        </w:trPr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контактного телефона 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+7 (4932) 592460</w:t>
            </w:r>
          </w:p>
        </w:tc>
      </w:tr>
      <w:tr>
        <w:trPr>
          <w:trHeight w:val="240" w:hRule="atLeast"/>
        </w:trPr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Уполномоченный орган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Администрация города Иванова в лице управления муниципального заказа</w:t>
            </w:r>
          </w:p>
        </w:tc>
      </w:tr>
      <w:tr>
        <w:trPr>
          <w:trHeight w:val="240" w:hRule="atLeast"/>
        </w:trPr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  <w:tr>
        <w:trPr>
          <w:trHeight w:val="360" w:hRule="atLeast"/>
        </w:trPr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2.2011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992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Инспекции по делам несовершеннолетних Управления МВД России по городу Иваново Ленинск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чество и объём выполненных работ должно соответствовать сметной документации,  СНиП, ПУЭ, ГОСТ и другим общепринятым стандартам качества.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метой, ведомостью объемов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в соответствии со сметой, ведомостью объемов работ и требованиями к материалам (Приложение № 1 к извещению о проведении запроса котировок)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изведенные работы, материалы, должны соответствовать ведомости объёмов работ, ГОСТа, ПУЭ, СНиП и другим общепринятым стандартам качества.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арантия на произведенные работы, используемые материалы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арантийный срок на выполненные работы составляет – 2 (два) года с момента подписания акта выполненных работ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5929"/>
      </w:tblGrid>
      <w:tr>
        <w:trPr>
          <w:trHeight w:val="468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before="0" w:after="12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 xml:space="preserve">153000,00  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контракта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сформирована на основании сметного расчёта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 с учетом НДС, сборов и других обязательных платежей.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 работ, оказания услуг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г. Иваново, ул. 10-го Августа, д. 42</w:t>
            </w:r>
          </w:p>
        </w:tc>
      </w:tr>
      <w:tr>
        <w:trPr>
          <w:trHeight w:val="24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25.12.2011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роизводится по безналичному расчету путем перечисления денежных средств на расчетный счет подрядчика, на основании акта выполненных работ по форме КС-2, справки стоимости выполненных работ и затрат по форме КС-3 до 31.12.2011</w:t>
            </w:r>
          </w:p>
        </w:tc>
      </w:tr>
      <w:tr>
        <w:trPr>
          <w:trHeight w:val="316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контракта    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нтракту №____ от _________ 2011г.</w:t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применяемым строительным материалам при ремонте помещений инспекции по делам несовершеннолетних Управления МВД России по городу Иваново Ленинского райо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891"/>
        <w:gridCol w:w="5354"/>
      </w:tblGrid>
      <w:tr>
        <w:trPr>
          <w:trHeight w:val="3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материалам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ные лист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12,5мм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облицовоч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20х30см</w:t>
            </w:r>
          </w:p>
          <w:p>
            <w:pPr>
              <w:pStyle w:val="Normal"/>
              <w:rPr/>
            </w:pPr>
            <w:r>
              <w:rPr/>
              <w:t>Цвет по согласованию с заказчиком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полов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ая размером 30х30см </w:t>
            </w:r>
          </w:p>
          <w:p>
            <w:pPr>
              <w:pStyle w:val="Normal"/>
              <w:rPr/>
            </w:pPr>
            <w:r>
              <w:rPr/>
              <w:t>Цвет по согласованию с заказчиком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е блок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Х, двойное остекление, поворотно-откидные, с площадью открывания 30% от общей площади оконного блока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шовный по всей ширине помещения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пластик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2,7 ширина 0,25м. </w:t>
            </w:r>
          </w:p>
          <w:p>
            <w:pPr>
              <w:pStyle w:val="Normal"/>
              <w:rPr/>
            </w:pPr>
            <w:r>
              <w:rPr/>
              <w:t>На потолок – белая.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ётки распашные металлические на ок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мление по контуру из угла 25мм, арматура 12мм, периодического профиля класса А-</w:t>
            </w:r>
            <w:r>
              <w:rPr>
                <w:lang w:val="en-US"/>
              </w:rPr>
              <w:t>III</w:t>
            </w:r>
            <w:r>
              <w:rPr/>
              <w:t>. Замок врезной.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, пластиковый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ной потоло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цинкованного профиля белого цвета с плиткой потолочной типа «байкал» 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ковые с креплениями. </w:t>
            </w:r>
          </w:p>
          <w:p>
            <w:pPr>
              <w:pStyle w:val="Normal"/>
              <w:rPr/>
            </w:pPr>
            <w:r>
              <w:rPr/>
              <w:t>Цвет в тон с применяемым линолеумом.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потолочны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ом 60х60 с люминесцентными лампами 4х18Вт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настенны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ампами накаливания типа «таблетка»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авишный, глянцевый, белый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, белая, «евро»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ий, белый типа «тюльпан»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а «компакт», белый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отоплен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илен, низкого давления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ы отоплен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лическ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5.12.2011 г.</w:t>
      </w:r>
    </w:p>
    <w:p>
      <w:pPr>
        <w:pStyle w:val="Normal"/>
        <w:ind w:left="5664" w:hanging="0"/>
        <w:rPr/>
      </w:pPr>
      <w:r>
        <w:rPr/>
        <w:t>Регистрационный № 12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Инспекции по делам несовершеннолетних Управления МВД России по городу Иваново Ленин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, сборов и других обязательных платеже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 руб. ____ коп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1212 от 05.12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контракт </w:t>
      </w:r>
      <w:r>
        <w:rPr>
          <w:b/>
        </w:rPr>
        <w:t xml:space="preserve">№ ____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Иваново                                                                                                 «____»___________ 2011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Управление МВД России по городу Иваново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>«</w:t>
      </w:r>
      <w:r>
        <w:rPr/>
        <w:t>Заказчик», в лице начальника Василевича Игоря Константиновича, действующего на основании Положения, с одной стороны, и 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на основании протокола _____________________ от ____________________ № ________заключили настоящий контракт (далее – Контракт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1.По настоящему Контракту Подрядчик обязуется выполнить собственными средствами из своих материалов работы по ремонту помещений инспекции по делам несовершеннолетних Управления МВД России по городу Иваново Ленинского района по адресу: г. Иваново, ул. 10-го Августа д.42 (далее – Работы) в соответствии с утверждённым локальным сметным расчетом, а так же ведомости объёмов работ, который являе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/>
        <w:t>1.3. Срок выполнения работ: с момента заключения контракта до 25.12.201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 Цена контракта составляет </w:t>
      </w:r>
      <w:r>
        <w:rPr>
          <w:u w:val="single"/>
        </w:rPr>
        <w:t>_________________ _____________________ ___ руб. ____коп.</w:t>
      </w:r>
      <w:r>
        <w:rPr/>
        <w:t>, в том числе НДС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, сборов и других обязатель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и п.2.3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jc w:val="both"/>
        <w:rPr>
          <w:b/>
          <w:b/>
        </w:rPr>
      </w:pPr>
      <w:r>
        <w:rPr/>
        <w:t xml:space="preserve">2.4. Объемы определяются в соответствии с утвержденной локальной сметой и ведомостью объёмов работ, являющейся неотъемлемой частью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5. Оплата работ производится по безналичному расчету путем перечисления денежных средств на расчетный счет подрядчика, на основании акта выполненных работ по форме КС-2, справки стоимости выполненных работ и затрат по форме КС-3 до 31.12.2011. </w:t>
      </w:r>
    </w:p>
    <w:p>
      <w:pPr>
        <w:pStyle w:val="Normal"/>
        <w:widowControl w:val="false"/>
        <w:autoSpaceDE w:val="false"/>
        <w:jc w:val="both"/>
        <w:rPr/>
      </w:pPr>
      <w:r>
        <w:rPr/>
        <w:t>2.6. 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widowControl w:val="false"/>
        <w:autoSpaceDE w:val="false"/>
        <w:jc w:val="both"/>
        <w:rPr/>
      </w:pPr>
      <w:r>
        <w:rPr/>
        <w:t>2.7. В случае ненадлежащего исполнения Подрядчиком своих обязательств по настоящему Контракту и начисления ему штрафных санкций окончательный расчет за выполненные работы производится за вычетом сумм пен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.8. Оплата осуществляется за счет средств города Ивано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 w:val="false"/>
        <w:autoSpaceDE w:val="false"/>
        <w:rPr/>
      </w:pPr>
      <w:r>
        <w:rPr/>
        <w:t>3.1. ПОДРЯД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>3.1.1. Качественно выполнить своими средствами все работы в объеме и в сроки, предусмотренные настоящим контрактом и приложениями к нему, использовать качественные материалы (Приложение № 1)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widowControl w:val="false"/>
        <w:autoSpaceDE w:val="false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autoSpaceDE w:val="false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autoSpaceDE w:val="false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widowControl w:val="false"/>
        <w:autoSpaceDE w:val="false"/>
        <w:jc w:val="both"/>
        <w:rPr/>
      </w:pPr>
      <w:r>
        <w:rPr/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widowControl w:val="false"/>
        <w:autoSpaceDE w:val="false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autoSpaceDE w:val="false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2. ЗАКАЗ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>3.2.2. Утвердить смету на выполнение работ в соответствии с п. 2.3.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3. ЗАКАЗЧИК имеет право: </w:t>
      </w:r>
    </w:p>
    <w:p>
      <w:pPr>
        <w:pStyle w:val="Normal"/>
        <w:widowControl w:val="false"/>
        <w:autoSpaceDE w:val="false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widowControl w:val="false"/>
        <w:autoSpaceDE w:val="false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autoSpaceDE w:val="false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/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1,0 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8. Неустойка (штраф, пени) перечисляются </w:t>
      </w:r>
      <w:r>
        <w:rPr>
          <w:bCs/>
        </w:rPr>
        <w:t>Подрядчиком</w:t>
      </w:r>
      <w:r>
        <w:rPr/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</w:rPr>
        <w:t>Заказчика</w:t>
      </w:r>
      <w:r>
        <w:rPr/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>4.11.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5. Приемка работ</w:t>
      </w:r>
    </w:p>
    <w:p>
      <w:pPr>
        <w:pStyle w:val="Normal"/>
        <w:autoSpaceDE w:val="false"/>
        <w:ind w:right="57" w:hanging="0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autoSpaceDE w:val="false"/>
        <w:ind w:right="57" w:hanging="0"/>
        <w:jc w:val="both"/>
        <w:rPr/>
      </w:pPr>
      <w:r>
        <w:rPr/>
        <w:t>5.2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autoSpaceDE w:val="false"/>
        <w:ind w:right="57" w:hanging="0"/>
        <w:jc w:val="both"/>
        <w:rPr/>
      </w:pPr>
      <w:r>
        <w:rPr/>
        <w:t>5.3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autoSpaceDE w:val="false"/>
        <w:ind w:right="57" w:hanging="0"/>
        <w:jc w:val="both"/>
        <w:rPr/>
      </w:pPr>
      <w:r>
        <w:rPr/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autoSpaceDE w:val="false"/>
        <w:ind w:right="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widowControl w:val="false"/>
        <w:autoSpaceDE w:val="false"/>
        <w:jc w:val="both"/>
        <w:rPr/>
      </w:pPr>
      <w:r>
        <w:rPr/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2. Гарантийный срок на выполненные работы составляет – 2 (два) года с момента подписания акта выполненных работ. </w:t>
      </w:r>
    </w:p>
    <w:p>
      <w:pPr>
        <w:pStyle w:val="Normal"/>
        <w:widowControl w:val="false"/>
        <w:autoSpaceDE w:val="false"/>
        <w:jc w:val="both"/>
        <w:rPr/>
      </w:pPr>
      <w:r>
        <w:rPr/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autoSpaceDE w:val="false"/>
        <w:ind w:right="57" w:hanging="0"/>
        <w:jc w:val="both"/>
        <w:rPr/>
      </w:pPr>
      <w:r>
        <w:rPr/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7. Расторжение Контракта</w:t>
      </w:r>
    </w:p>
    <w:p>
      <w:pPr>
        <w:pStyle w:val="Normal"/>
        <w:autoSpaceDE w:val="false"/>
        <w:ind w:right="57" w:hanging="0"/>
        <w:jc w:val="both"/>
        <w:rPr/>
      </w:pPr>
      <w:r>
        <w:rPr/>
        <w:t xml:space="preserve">7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 </w:t>
      </w:r>
    </w:p>
    <w:p>
      <w:pPr>
        <w:pStyle w:val="Normal"/>
        <w:autoSpaceDE w:val="false"/>
        <w:ind w:right="57" w:hanging="0"/>
        <w:jc w:val="both"/>
        <w:rPr/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autoSpaceDE w:val="false"/>
        <w:ind w:right="57" w:firstLine="708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autoSpaceDE w:val="false"/>
        <w:ind w:right="57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8. Заключ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  <w:t>8.1. Настоящий контракт вступает в силу с момента его подписания и действует до 31.12.2011.</w:t>
      </w:r>
    </w:p>
    <w:p>
      <w:pPr>
        <w:pStyle w:val="Normal"/>
        <w:widowControl w:val="false"/>
        <w:autoSpaceDE w:val="false"/>
        <w:jc w:val="both"/>
        <w:rPr/>
      </w:pPr>
      <w:r>
        <w:rPr/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/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 Реквизиты и подписи Сторон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ЗЧИ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Управление внутренних дел по городу Иваново (УВД по городу Иванов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153012, г.Иваново, ул. Колотилова, д.25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тел. 3005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ИНН 37280243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ОГРН 1023700557980, БИК 042406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УФК по Ивановской обла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</w:rPr>
              <w:t xml:space="preserve">р/счет 40204810800000000054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л/счет 0333301659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ТАВЩИ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80"/>
      </w:tblGrid>
      <w:tr>
        <w:trPr>
          <w:trHeight w:val="504" w:hRule="atLeast"/>
        </w:trPr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Василевич И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_________________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03:00Z</dcterms:created>
  <dc:creator>WinXPProSP3</dc:creator>
  <dc:description/>
  <cp:keywords/>
  <dc:language>en-US</dc:language>
  <cp:lastModifiedBy>Ольга Владимировна Власова</cp:lastModifiedBy>
  <dcterms:modified xsi:type="dcterms:W3CDTF">2011-12-05T11:20:00Z</dcterms:modified>
  <cp:revision>7</cp:revision>
  <dc:subject/>
  <dc:title/>
</cp:coreProperties>
</file>