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423"/>
        <w:gridCol w:w="1605"/>
        <w:gridCol w:w="816"/>
        <w:gridCol w:w="890"/>
        <w:gridCol w:w="1321"/>
        <w:gridCol w:w="539"/>
        <w:gridCol w:w="165"/>
        <w:gridCol w:w="350"/>
        <w:gridCol w:w="1062"/>
        <w:gridCol w:w="408"/>
        <w:gridCol w:w="652"/>
        <w:gridCol w:w="1043"/>
        <w:gridCol w:w="420"/>
        <w:gridCol w:w="459"/>
        <w:gridCol w:w="198"/>
        <w:gridCol w:w="1061"/>
        <w:gridCol w:w="402"/>
        <w:gridCol w:w="629"/>
        <w:gridCol w:w="1191"/>
      </w:tblGrid>
      <w:tr>
        <w:trPr>
          <w:trHeight w:val="289" w:hRule="atLeast"/>
        </w:trPr>
        <w:tc>
          <w:tcPr>
            <w:tcW w:w="353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353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ВД России по г. Иваново</w:t>
            </w:r>
          </w:p>
        </w:tc>
      </w:tr>
      <w:tr>
        <w:trPr>
          <w:trHeight w:val="289" w:hRule="atLeast"/>
        </w:trPr>
        <w:tc>
          <w:tcPr>
            <w:tcW w:w="353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асилевич И.К.</w:t>
            </w:r>
          </w:p>
        </w:tc>
      </w:tr>
      <w:tr>
        <w:trPr>
          <w:trHeight w:val="544" w:hRule="atLeast"/>
        </w:trPr>
        <w:tc>
          <w:tcPr>
            <w:tcW w:w="353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____"____________________2011__г.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"____________________2011__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1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Ремонт помещений инспекции по делам несовершеннолетних Ленинского района по адресу:г.Иваново ул.10-е Августа, д.42.    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0 тыс.руб</w:t>
            </w:r>
          </w:p>
        </w:tc>
      </w:tr>
      <w:tr>
        <w:trPr>
          <w:trHeight w:val="544" w:hRule="atLeast"/>
        </w:trPr>
        <w:tc>
          <w:tcPr>
            <w:tcW w:w="9083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35 чел-ч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61 тыс.руб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3кв. 2011 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4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5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739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13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847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4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88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766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92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3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7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7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7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2</w:t>
            </w:r>
          </w:p>
        </w:tc>
      </w:tr>
      <w:tr>
        <w:trPr>
          <w:trHeight w:val="106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7,2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4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1998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5,2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734</w:t>
            </w:r>
          </w:p>
        </w:tc>
      </w:tr>
      <w:tr>
        <w:trPr>
          <w:trHeight w:val="8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4-0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9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45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 решеток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31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4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659</w:t>
            </w:r>
          </w:p>
        </w:tc>
      </w:tr>
      <w:tr>
        <w:trPr>
          <w:trHeight w:val="158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33,24*0,7; ЭММ=132,92*0,7; ЗПм=1,62*0,7; Мат=81,97*0; ТЗТ=50,79*0,7; ТЗТм=0,12*0,7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26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2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90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38-01-003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8,6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2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88,0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55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4,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6</w:t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 решеток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34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5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0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3634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33,24*1,15; ЭММ=132,92*1,25; ЗПм=1,62*1,25; ТЗТ=50,79*1,15; ТЗТм=0,12*1,25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2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90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217,734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83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846,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87,56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13,7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9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4016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273,59*1,15*1,2; ЭММ=409,22*1,25*1,2; ЗПм=7,66*1,25*1,2; ТЗТ=145,72*1,15*1,2; ТЗТм=0,66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7,554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57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3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415,4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 705,47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3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9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0,92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71,080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76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13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0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472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82,37*1,15*1,2; ЭММ=28,34*1,25*1,2; ЗПм=0,81*1,25*1,2; ТЗТ=21,38*1,15*1,2; ТЗТм=0,07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70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36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38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,86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 отливов) шириной до 0,4 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6,07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6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2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1191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08</w:t>
            </w:r>
          </w:p>
        </w:tc>
      </w:tr>
      <w:tr>
        <w:trPr>
          <w:trHeight w:val="54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42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5,587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9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7,1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8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9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2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243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528,19*1,15*1,2; ЭММ=46,33*1,25*1,2; ЗПм=0,93*1,25*1,2; ТЗТ=166,47*1,15*1,2; ТЗТм=0,08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8,902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2</w:t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астиковых уголков на клее КН-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361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,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7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8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709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7,74*1,15*1,2; ЭММ=2,62*1,25*1,2; ЗПм=0*1,25*1,2; ТЗТ=8,99*1,15*1,2; ТЗТм=0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81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нтуса для полов пластиковые, 19х48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97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70,94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пластиковый, 25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9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4,650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4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5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3,17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9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9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9931</w:t>
            </w:r>
          </w:p>
        </w:tc>
      </w:tr>
      <w:tr>
        <w:trPr>
          <w:trHeight w:val="133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963,12*1,15*1,2; ЭММ=433,43*1,25*1,2; ЗПм=8,82*1,25*1,2; ТЗТ=102,46*1,15*1,2; ТЗТм=0,76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105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714</w:t>
            </w:r>
          </w:p>
        </w:tc>
      </w:tr>
      <w:tr>
        <w:trPr>
          <w:trHeight w:val="106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6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49,132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3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83,1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7,1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,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4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8167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261,02*1,15*1,2; ЭММ=70,49*1,25*1,2; ЗПм=3,94*1,25*1,2; ТЗТ=31,41*1,15*1,2; ТЗТм=0,34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207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51</w:t>
            </w:r>
          </w:p>
        </w:tc>
      </w:tr>
      <w:tr>
        <w:trPr>
          <w:trHeight w:val="8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503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7,2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25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5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9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07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1,14*1,15*1,2; ЭММ=11,24*1,25*1,2; ЗПм=0*1,25*1,2; ТЗТ=6,66*1,15*1,2; ТЗТм=0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73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758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6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3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6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031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45,43*1,15*1,2; ЭММ=23,11*1,25*1,2; ЗПм=0*1,25*1,2; ТЗТ=16,64*1,15*1,2; ТЗТм=0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рофил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693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900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и стыкоперекрывающие из алюминиевых сплавов (порожки) с покрытие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7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6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4-1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2,940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3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01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6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416</w:t>
            </w:r>
          </w:p>
        </w:tc>
      </w:tr>
      <w:tr>
        <w:trPr>
          <w:trHeight w:val="158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626,88*0,8*1,2; ЭММ=2150*0,8*1,2; ЗПм=682,11*0,8*1,2; Мат=83,92*0,8; ТЗТ=164*0,8*1,2; ТЗТм=58,55*0,8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1,804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825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6912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4*18В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3-0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3,24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1,337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1,00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3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768</w:t>
            </w:r>
          </w:p>
        </w:tc>
      </w:tr>
      <w:tr>
        <w:trPr>
          <w:trHeight w:val="158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75,94*0,8*1,2; ЭММ=1699,31*0,8*1,2; ЗПм=510,24*0,8*1,2; Мат=1863,76*0,8; ТЗТ=88,3*0,8*1,2; ТЗТм=43,76*0,8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902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830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01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Таблет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ыключателе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2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4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9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розеток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4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4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0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,443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0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5,4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2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9744</w:t>
            </w:r>
          </w:p>
        </w:tc>
      </w:tr>
      <w:tr>
        <w:trPr>
          <w:trHeight w:val="158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223,72*0,8*1,2; ЭММ=58,55*0,8*1,2; ЗПм=1,49*0,8*1,2; Мат=1456,83*0,8; ТЗТ=23,8*0,8*1,2; ТЗТм=0,11*0,8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71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0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57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пласт. д.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ВВГ 3*1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12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25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46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8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7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7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171</w:t>
            </w:r>
          </w:p>
        </w:tc>
      </w:tr>
      <w:tr>
        <w:trPr>
          <w:trHeight w:val="158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3,36*0,8*1,2; ЭММ=4,84*0,8*1,2; ЗПм=0,27*0,8*1,2; Мат=205,98*0,8; ТЗТ=6,74*0,8*1,2; ТЗТм=0,02*0,8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25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9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38</w:t>
            </w:r>
          </w:p>
        </w:tc>
      </w:tr>
      <w:tr>
        <w:trPr>
          <w:trHeight w:val="233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5-008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78,752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7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5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448</w:t>
            </w:r>
          </w:p>
        </w:tc>
      </w:tr>
      <w:tr>
        <w:trPr>
          <w:trHeight w:val="1587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752,81*1,15*1,2; ЭММ=21,65*1,25*1,2; ЗПм=0*1,25*1,2; ТЗТ=83*1,15*1,2; ТЗТм=0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8,877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1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7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10%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0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73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1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591</w:t>
            </w:r>
          </w:p>
        </w:tc>
      </w:tr>
      <w:tr>
        <w:trPr>
          <w:trHeight w:val="133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7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5</w:t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1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нитазов типа "Компакт"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14,1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82,1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14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8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7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3,1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1521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таз-компакт "Комфорт"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1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18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1521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таз-компакт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3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1521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а для унитаза арм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4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4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7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4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трубопрово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4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8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6-04-00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1,623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3,28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0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9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53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328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887,18*1,15*1,2; ЭММ=1362,19*1,25*1,2; ЗПм=181,17*1,25*1,2; ТЗТ=190,24*1,15*1,2; ТЗТм=13,42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трубопрово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308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75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325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-924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-991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нные и соединительные части к полиэтиленовым труба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3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507-062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47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,3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86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4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507-062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напорные из полиэтилена низкого давления тяжелого типа, наружным диаметром 20 мм (отопления арм.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47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9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2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мывальнико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65,17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9,4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3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1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4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,8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6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ик Тюльпан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3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фон с гофрой(пласт.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5-0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месителей без душевой сетк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0,7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58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61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1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10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гибких подводок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6,1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2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8</w:t>
            </w:r>
          </w:p>
        </w:tc>
      </w:tr>
      <w:tr>
        <w:trPr>
          <w:trHeight w:val="82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27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8-03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65,648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3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4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49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3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4006</w:t>
            </w:r>
          </w:p>
        </w:tc>
      </w:tr>
      <w:tr>
        <w:trPr>
          <w:trHeight w:val="1587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588,43*1,15*1,2; ЭММ=232,69*1,25*1,2; ЗПм=15,01*1,25*1,2; ТЗТ=65,6*1,15*1,2; ТЗТм=1,28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033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1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96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панельные РСВ2-1, РСВ2-6 однорядн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6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34,6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бели распорные полиэтиленов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8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биметаллические Рифар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74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24-01-03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15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69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9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552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7,62*1,2*1,15; ЭММ=0*1,2*1,25; ЗПм=0*1,2*1,25; ТЗТ=0,84*1,2*1,15; ТЗТм=0*1,2*1,25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15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6,349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7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2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143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313,71*1,2*1,15; ЭММ=44,24*1,2*1,25; ЗПм=14,73*1,2*1,25; ТЗТ=39,51*1,2*1,15; ТЗТм=1,27*1,2*1,25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919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9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29</w:t>
            </w:r>
          </w:p>
        </w:tc>
      </w:tr>
      <w:tr>
        <w:trPr>
          <w:trHeight w:val="131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27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9,594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1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9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9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534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046,88*1,15*1,2; ЭММ=128,7*1,25*1,2; ЗПм=30,3*1,25*1,2; ТЗТ=119,78*1,15*1,2; ТЗТм=2,66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4,694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82</w:t>
            </w:r>
          </w:p>
        </w:tc>
      </w:tr>
      <w:tr>
        <w:trPr>
          <w:trHeight w:val="8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из плит древесноволокнистых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4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117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1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8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1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6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54</w:t>
            </w:r>
          </w:p>
        </w:tc>
      </w:tr>
      <w:tr>
        <w:trPr>
          <w:trHeight w:val="132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2,56*1,15*1,2; ЭММ=60,61*1,25*1,2; ЗПм=1,28*1,25*1,2; ТЗТ=8,02*1,15*1,2; ТЗТм=0,11*1,25*1,2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32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03</w:t>
            </w:r>
          </w:p>
        </w:tc>
      </w:tr>
      <w:tr>
        <w:trPr>
          <w:trHeight w:val="54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из пластиковых панеле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92,660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48,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78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4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3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61</w:t>
            </w:r>
          </w:p>
        </w:tc>
      </w:tr>
      <w:tr>
        <w:trPr>
          <w:trHeight w:val="133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018,58*1,2*1,15; ЭММ=158,88*1,2*1,25; ЗПм=3,38*1,2*1,25; ТЗТ=108,36*1,2*1,15; ТЗТм=0,25*1,2*1,25;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5,640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25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1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7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78,37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2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 потолочная пластикова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3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3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2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8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6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1751</w:t>
            </w:r>
          </w:p>
        </w:tc>
      </w:tr>
      <w:tr>
        <w:trPr>
          <w:trHeight w:val="133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5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5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39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2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0-3011-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7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8675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67,14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5,99</w:t>
            </w:r>
          </w:p>
        </w:tc>
        <w:tc>
          <w:tcPr>
            <w:tcW w:w="1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,89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82,29</w:t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1915</w:t>
            </w:r>
          </w:p>
        </w:tc>
      </w:tr>
      <w:tr>
        <w:trPr>
          <w:trHeight w:val="289" w:hRule="atLeast"/>
        </w:trPr>
        <w:tc>
          <w:tcPr>
            <w:tcW w:w="867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6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276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1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,9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5,99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,8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,89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2,2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82,29</w:t>
            </w:r>
          </w:p>
        </w:tc>
      </w:tr>
      <w:tr>
        <w:trPr>
          <w:trHeight w:val="289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67,1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еталлические конструкции (7, 9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03+0,11)*0,9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03+0,11)*0,8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 (10, 11, 25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4,14+0,9)*1,18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34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4,14+0,9)*0,63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(14, 16, 17, 18, 35, 36, 37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9,69+3,7)*1,23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26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9,69+3,7)*0,7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13, 15, 38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19,43+5,49)*1,05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7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19,43+5,49)*0,5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7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29, 33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5,97+7,65)*1,28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6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5,97+7,65)*0,83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жные сети водопровода, канализации, теплоснабжения, газопроводы (34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3,09+0)*1,3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2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3,09+0)*0,89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на других объектах (19, 20, 23, 24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4,23+97,05)*0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22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4,23+97,05)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8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5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1,8+6,58)*1,1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1,8+6,58)*0,7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при ремонте (1, 2, 3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9,29+0,91)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6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9,29+0,91)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 (12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01+0,05)*0,8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9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01+0,05)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 (26, 39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,25+0,62)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7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,25+0,62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демонтаж и разборка (4, 28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,64+0,78)*0,7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5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,64+0,78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смена труб и другие виды ремонтных работ (27, 30, 31, 32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1,68+0,26)*1,0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1,68+0,26)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при ремонте (6, 21, 22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,65+0,05)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,65+0,05)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о-разгрузочные работы (40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91+0)*1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91+0)*0,6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ехнологических металлических конструкций в условиях производственных баз (8)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18+0,61)*0,6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8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18+0,61)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1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,1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5,17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,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6,4</w:t>
            </w:r>
          </w:p>
        </w:tc>
      </w:tr>
      <w:tr>
        <w:trPr>
          <w:trHeight w:val="289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58,74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8,74*(5,02-1)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304,13</w:t>
            </w:r>
          </w:p>
        </w:tc>
      </w:tr>
      <w:tr>
        <w:trPr>
          <w:trHeight w:val="289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762,87</w:t>
            </w:r>
          </w:p>
        </w:tc>
      </w:tr>
      <w:tr>
        <w:trPr>
          <w:trHeight w:val="289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неучтенным материалам 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98,16</w:t>
            </w:r>
          </w:p>
        </w:tc>
      </w:tr>
      <w:tr>
        <w:trPr>
          <w:trHeight w:val="289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61,03</w:t>
            </w:r>
          </w:p>
        </w:tc>
      </w:tr>
      <w:tr>
        <w:trPr>
          <w:trHeight w:val="289" w:hRule="atLeast"/>
        </w:trPr>
        <w:tc>
          <w:tcPr>
            <w:tcW w:w="726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61,03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38,99</w:t>
            </w:r>
          </w:p>
        </w:tc>
      </w:tr>
      <w:tr>
        <w:trPr>
          <w:trHeight w:val="289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000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ли эквивален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6:00Z</dcterms:created>
  <dc:creator>WinXPProSP3</dc:creator>
  <dc:description/>
  <cp:keywords/>
  <dc:language>en-US</dc:language>
  <cp:lastModifiedBy>Ольга Владимировна Власова</cp:lastModifiedBy>
  <dcterms:modified xsi:type="dcterms:W3CDTF">2011-12-05T11:26:00Z</dcterms:modified>
  <cp:revision>3</cp:revision>
  <dc:subject/>
  <dc:title/>
</cp:coreProperties>
</file>