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754"/>
        <w:gridCol w:w="827"/>
        <w:gridCol w:w="9298"/>
        <w:gridCol w:w="1099"/>
        <w:gridCol w:w="793"/>
        <w:gridCol w:w="1608"/>
      </w:tblGrid>
      <w:tr>
        <w:trPr>
          <w:trHeight w:val="289" w:hRule="atLeast"/>
        </w:trPr>
        <w:tc>
          <w:tcPr>
            <w:tcW w:w="15138" w:type="dxa"/>
            <w:gridSpan w:val="7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ПОДСЧЕТА ОБЪЕМОВ РАБОТ</w:t>
            </w:r>
          </w:p>
        </w:tc>
      </w:tr>
      <w:tr>
        <w:trPr>
          <w:trHeight w:val="306" w:hRule="atLeast"/>
        </w:trPr>
        <w:tc>
          <w:tcPr>
            <w:tcW w:w="151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362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монт помещений УПП Советского района по адресу: г.Иваново ул.Снежная, д.12.   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7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наименование здания или сооружения)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7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544" w:hRule="atLeast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5-19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адиаторов весом до 80 кг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02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8-03-001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диаторов стальных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т радиаторов и конвектор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02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24-01-033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 и клапанов обратных муфтовых диаметром до 20 мм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3-5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 простых и улучшенных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6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,3246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46-04-012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,02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09-06-001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ешеток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,03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38-01-003-04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чатые конструкции (стойки, опоры, фермы и пр.), сборка с помощью лебедок ручных (с установкой и снятием их в процессе работы) или вручную (мелких деталей)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,04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09-06-001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решеток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,04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1-034-06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,02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1-035-03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 м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0125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8-20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 отливов) шириной до 0,4 м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,0125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1-050-04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3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,0223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40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астиковых уголков на клее КН-2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,046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36-03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4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,1434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40-03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винтах самонарезающих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6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,1746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06-03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6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,3246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6-001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6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,3246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6-004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окраска стен, оклееных стеклообоями, красками за 2 раз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стен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6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,3246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49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рофиля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06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,075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7-04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до 10%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,124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7-03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ыми составами поверхностей потолков, ранее окрашенных водоэмульсионной краской, с расчисткой старой краски до 35%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,075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9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больших металлических поверхностей (кроме крыш) за два раза (дверей металлич.)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3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,0453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3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5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,022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1-01-146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4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,414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0-3011-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1 км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4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,414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14:00Z</dcterms:created>
  <dc:creator>WinXPProSP3</dc:creator>
  <dc:description/>
  <cp:keywords/>
  <dc:language>en-US</dc:language>
  <cp:lastModifiedBy>WinXPProSP3</cp:lastModifiedBy>
  <dcterms:modified xsi:type="dcterms:W3CDTF">2011-11-28T07:14:00Z</dcterms:modified>
  <cp:revision>2</cp:revision>
  <dc:subject/>
  <dc:title/>
</cp:coreProperties>
</file>