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513"/>
        <w:gridCol w:w="143"/>
        <w:gridCol w:w="1338"/>
        <w:gridCol w:w="940"/>
        <w:gridCol w:w="907"/>
        <w:gridCol w:w="1060"/>
        <w:gridCol w:w="721"/>
        <w:gridCol w:w="80"/>
        <w:gridCol w:w="259"/>
        <w:gridCol w:w="1079"/>
        <w:gridCol w:w="505"/>
        <w:gridCol w:w="538"/>
        <w:gridCol w:w="975"/>
        <w:gridCol w:w="85"/>
        <w:gridCol w:w="494"/>
        <w:gridCol w:w="555"/>
        <w:gridCol w:w="11"/>
        <w:gridCol w:w="1061"/>
        <w:gridCol w:w="494"/>
        <w:gridCol w:w="566"/>
        <w:gridCol w:w="1276"/>
      </w:tblGrid>
      <w:tr>
        <w:trPr>
          <w:trHeight w:val="289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3628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8" w:type="dxa"/>
            <w:gridSpan w:val="1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89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628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8" w:type="dxa"/>
            <w:gridSpan w:val="1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ВД России по г. Иваново</w:t>
            </w:r>
          </w:p>
        </w:tc>
      </w:tr>
      <w:tr>
        <w:trPr>
          <w:trHeight w:val="289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3628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8" w:type="dxa"/>
            <w:gridSpan w:val="1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Василевич И.К.</w:t>
            </w:r>
          </w:p>
        </w:tc>
      </w:tr>
      <w:tr>
        <w:trPr>
          <w:trHeight w:val="544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"____"____________________2011__г.</w:t>
            </w:r>
          </w:p>
        </w:tc>
        <w:tc>
          <w:tcPr>
            <w:tcW w:w="3628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8" w:type="dxa"/>
            <w:gridSpan w:val="1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____________________2011__г.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311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ремонт помещений УПП Советского района по адресу: г. Иваново, ул. Снежная, д.12.    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>47,512 тыс. руб</w:t>
            </w:r>
          </w:p>
        </w:tc>
      </w:tr>
      <w:tr>
        <w:trPr>
          <w:trHeight w:val="544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2 чел-ч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>0,744 тыс. руб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850" w:hRule="atLeast"/>
        </w:trPr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40" w:hRule="atLeast"/>
        </w:trPr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54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5-19-01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7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2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1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8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8</w:t>
            </w:r>
          </w:p>
        </w:tc>
      </w:tr>
      <w:tr>
        <w:trPr>
          <w:trHeight w:val="567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8-03-001-02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65,648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35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4,5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056</w:t>
            </w:r>
          </w:p>
        </w:tc>
      </w:tr>
      <w:tr>
        <w:trPr>
          <w:trHeight w:val="13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588,43*1,15*1,2; ЭММ=232,69*1,25*1,2; ЗПм=15,01*1,25*1,2; ТЗТ=65,6*1,15*1,2; ТЗТм=1,28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33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15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4</w:t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ы стальные панельные РСВ2-1, РСВ2-6 одноряд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4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2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 полиэтиленов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3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ы стальные  Рифар*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6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24-01-033-01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 и клапанов обратных муфтовых диаметром до 2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15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68</w:t>
            </w:r>
          </w:p>
        </w:tc>
      </w:tr>
      <w:tr>
        <w:trPr>
          <w:trHeight w:val="132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7,62*1,2*1,15; ЭММ=0*1,2*1,25; ЗПм=0*1,2*1,25; ТЗТ=0,84*1,2*1,15; ТЗТм=0*1,2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5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3-5-01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 простых и улучшен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584</w:t>
            </w:r>
          </w:p>
        </w:tc>
      </w:tr>
      <w:tr>
        <w:trPr>
          <w:trHeight w:val="13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73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46-04-012-01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,2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5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95934</w:t>
            </w:r>
          </w:p>
        </w:tc>
      </w:tr>
      <w:tr>
        <w:trPr>
          <w:trHeight w:val="31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2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8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54</w:t>
            </w:r>
          </w:p>
        </w:tc>
      </w:tr>
      <w:tr>
        <w:trPr>
          <w:trHeight w:val="54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09-06-001-02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ешет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31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44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659</w:t>
            </w:r>
          </w:p>
        </w:tc>
      </w:tr>
      <w:tr>
        <w:trPr>
          <w:trHeight w:val="158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433,24*0,7; ЭММ=132,92*0,7; ЗПм=1,62*0,7; Мат=81,97*0; ТЗТ=50,79*0,7; ТЗТм=0,12*0,7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6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4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2</w:t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002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38-01-003-04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чатые конструкции (стойки, опоры, фермы и пр.), сборка с помощью лебедок ручных (с установкой и снятием их в процессе работы) или вручную (мелких деталей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6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22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8,0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82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6</w:t>
            </w:r>
          </w:p>
        </w:tc>
      </w:tr>
      <w:tr>
        <w:trPr>
          <w:trHeight w:val="54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09-06-001-02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решет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4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5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33634</w:t>
            </w:r>
          </w:p>
        </w:tc>
      </w:tr>
      <w:tr>
        <w:trPr>
          <w:trHeight w:val="132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433,24*1,15; ЭММ=132,92*1,25; ЗПм=1,62*1,25; ТЗТ=50,79*1,15; ТЗТм=0,12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2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002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1-034-06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217,734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83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846,3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6,5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6,7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9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297</w:t>
            </w:r>
          </w:p>
        </w:tc>
      </w:tr>
      <w:tr>
        <w:trPr>
          <w:trHeight w:val="132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1273,59*1,15*1,2; ЭММ=409,22*1,25*1,2; ЗПм=7,66*1,25*1,2; ТЗТ=145,72*1,15*1,2; ТЗТм=0,66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554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79</w:t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03-0993]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ластиковый двустворчатый, с глухой и поворотно-откидной створкой, однокамерным стеклопакетом (24 мм), площадью до 3 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15,4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72,51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.2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03-0993]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ластиковый двустворчатый, с глухой и поворотно-откидной створкой, однокамерным стеклопакетом (24 мм), площадью до 3 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25,9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4,41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1-035-03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1,080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1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6,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81</w:t>
            </w:r>
          </w:p>
        </w:tc>
      </w:tr>
      <w:tr>
        <w:trPr>
          <w:trHeight w:val="132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182,37*1,15*1,2; ЭММ=28,34*1,25*1,2; ЗПм=0,81*1,25*1,2; ТЗТ=21,38*1,15*1,2; ТЗТм=0,07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70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5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1</w:t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38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4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8-20-01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отливов) шириной до 0,4 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 516,0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6,8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763</w:t>
            </w:r>
          </w:p>
        </w:tc>
      </w:tr>
      <w:tr>
        <w:trPr>
          <w:trHeight w:val="31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50-04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5,587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95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7,1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2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295</w:t>
            </w:r>
          </w:p>
        </w:tc>
      </w:tr>
      <w:tr>
        <w:trPr>
          <w:trHeight w:val="132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1528,19*1,15*1,2; ЭММ=46,33*1,25*1,2; ЗПм=0,93*1,25*1,2; ТЗТ=166,47*1,15*1,2; ТЗТм=0,08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902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5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8</w:t>
            </w:r>
          </w:p>
        </w:tc>
      </w:tr>
      <w:tr>
        <w:trPr>
          <w:trHeight w:val="567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40-01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астиковых уголков на клее КН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61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,3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69</w:t>
            </w:r>
          </w:p>
        </w:tc>
      </w:tr>
      <w:tr>
        <w:trPr>
          <w:trHeight w:val="132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87,74*1,15*1,2; ЭММ=2,62*1,25*1,2; ЗПм=0*1,25*1,2; ТЗТ=8,99*1,15*1,2; ТЗТм=0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81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1-4852]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а для полов пластиковые, 19х48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15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.2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1-4852]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ластиковый, 25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9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36-03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5,948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05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5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374</w:t>
            </w:r>
          </w:p>
        </w:tc>
      </w:tr>
      <w:tr>
        <w:trPr>
          <w:trHeight w:val="132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142,93*1,15*1,2; ЭММ=52,47*1,25*1,2; ЗПм=3,94*1,25*1,2; ТЗТ=17,2*1,15*1,2; ТЗТм=0,34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43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13</w:t>
            </w:r>
          </w:p>
        </w:tc>
      </w:tr>
      <w:tr>
        <w:trPr>
          <w:trHeight w:val="8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40-03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503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2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471</w:t>
            </w:r>
          </w:p>
        </w:tc>
      </w:tr>
      <w:tr>
        <w:trPr>
          <w:trHeight w:val="132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61,14*1,15*1,2; ЭММ=11,24*1,25*1,2; ЗПм=0*1,25*1,2; ТЗТ=6,66*1,15*1,2; ТЗТм=0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73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3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3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406</w:t>
            </w:r>
          </w:p>
        </w:tc>
      </w:tr>
      <w:tr>
        <w:trPr>
          <w:trHeight w:val="132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63,01*1,15*1,2; ЭММ=1,18*1,25*1,2; ЗПм=0,12*1,25*1,2; ТЗТ=6,55*1,15*1,2; ТЗТм=0,01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53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7</w:t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32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7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9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6-001-02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5,039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5,6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8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116</w:t>
            </w:r>
          </w:p>
        </w:tc>
      </w:tr>
      <w:tr>
        <w:trPr>
          <w:trHeight w:val="184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425,84*1,15*1,2; ЭММ=1,18*1,25*1,2; ЗПм=0,12*1,25*1,2; ТЗТ=46,95*1,15*1,2; ТЗТм=0,01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659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7</w:t>
            </w:r>
          </w:p>
        </w:tc>
      </w:tr>
      <w:tr>
        <w:trPr>
          <w:trHeight w:val="8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6-004-01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окраска стен, оклееных стеклообоями, красками за 2 раз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11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2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761</w:t>
            </w:r>
          </w:p>
        </w:tc>
      </w:tr>
      <w:tr>
        <w:trPr>
          <w:trHeight w:val="158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80,62*1,15*2*1,2; ЭММ=0*1,25*2*1,2; ЗПм=0*1,25*2*1,2; Мат=0*2; ТЗТ=8,38*1,15*2*1,2; ТЗТм=0*1,25*2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сте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11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1-1959]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8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49-01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58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5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6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63</w:t>
            </w:r>
          </w:p>
        </w:tc>
      </w:tr>
      <w:tr>
        <w:trPr>
          <w:trHeight w:val="132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145,43*1,15*1,2; ЭММ=23,11*1,25*1,2; ЗПм=0*1,25*1,2; ТЗТ=16,64*1,15*1,2; ТЗТм=0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рофи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93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06-9002]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ыкоперекрывающие из алюминиевых сплавов (порожки) с покрытие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1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79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835</w:t>
            </w:r>
          </w:p>
        </w:tc>
      </w:tr>
      <w:tr>
        <w:trPr>
          <w:trHeight w:val="132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77,92*1,15*1,2; ЭММ=1,18*1,25*1,2; ЗПм=0,12*1,25*1,2; ТЗТ=8,1*1,15*1,2; ТЗТм=0,01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29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3</w:t>
            </w:r>
          </w:p>
        </w:tc>
      </w:tr>
      <w:tr>
        <w:trPr>
          <w:trHeight w:val="544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32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7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7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9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7-04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до 10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9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24</w:t>
            </w:r>
          </w:p>
        </w:tc>
      </w:tr>
      <w:tr>
        <w:trPr>
          <w:trHeight w:val="13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7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4</w:t>
            </w:r>
          </w:p>
        </w:tc>
      </w:tr>
      <w:tr>
        <w:trPr>
          <w:trHeight w:val="208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7-03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потолков, ранее окрашенных водоэмульсионной краской, с расчисткой старой краски до 35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9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875</w:t>
            </w:r>
          </w:p>
        </w:tc>
      </w:tr>
      <w:tr>
        <w:trPr>
          <w:trHeight w:val="13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</w:tr>
      <w:tr>
        <w:trPr>
          <w:trHeight w:val="182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9-02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больших металлических поверхностей (кроме крыш) за два раза (дверей металлич.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802</w:t>
            </w:r>
          </w:p>
        </w:tc>
      </w:tr>
      <w:tr>
        <w:trPr>
          <w:trHeight w:val="13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3-02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94</w:t>
            </w:r>
          </w:p>
        </w:tc>
      </w:tr>
      <w:tr>
        <w:trPr>
          <w:trHeight w:val="13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5-02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8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606</w:t>
            </w:r>
          </w:p>
        </w:tc>
      </w:tr>
      <w:tr>
        <w:trPr>
          <w:trHeight w:val="13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1-01-146-01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8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17</w:t>
            </w:r>
          </w:p>
        </w:tc>
      </w:tr>
      <w:tr>
        <w:trPr>
          <w:trHeight w:val="31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0-3011-1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1 к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8578" w:type="dxa"/>
            <w:gridSpan w:val="11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43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6,48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4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5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9,67</w:t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7942</w:t>
            </w:r>
          </w:p>
        </w:tc>
      </w:tr>
      <w:tr>
        <w:trPr>
          <w:trHeight w:val="289" w:hRule="atLeast"/>
        </w:trPr>
        <w:tc>
          <w:tcPr>
            <w:tcW w:w="8578" w:type="dxa"/>
            <w:gridSpan w:val="11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0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4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4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5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67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9,67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6,4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роительные металлические конструкции (6, 8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,03+0,11)*0,9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,03+0,11)*0,8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еревянные конструкции (9, 10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,06+0,26)*1,18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4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,06+0,26)*0,63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 (13, 14, 15, 19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,59+0,85)*1,23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,59+0,85)*0,7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2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 (12, 16, 17, 18, 20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6,3+0,16)*1,05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14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6,3+0,16)*0,5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4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 (2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,24+0,45)*1,28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9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,24+0,45)*0,83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ружные сети водопровода, канализации, теплоснабжения, газопроводы (3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,06+0)*1,3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1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,06+0)*0,89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5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,03+1,89)*1,1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8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,03+1,89)*0,7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 при ремонте (1, 2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0,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0,6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рыши, кровли при ремонте (11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42+0,01)*0,83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42+0,01)*0,6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 (21, 22, 23, 24, 25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,57+0,23)*0,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4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,57+0,23)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екольные, обойные и облицовочные работы при ремонте (4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,33+0)*0,77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,33+0)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нутренние санитарно-технические работы при ремонте: демонтаж и разборка (1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,31+0,52)*0,7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,31+0,52)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зготовление технологических металлических конструкций в условиях производственных баз (7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,18+0,61)*0,6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8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,18+0,61)*0,6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грузо-разгрузочные работы (26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72+0)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72+0)*0,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4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8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2,68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декс СМ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2,68*(5,02-1)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28,57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1,25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того по неучтенным материалам 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8</w:t>
            </w:r>
          </w:p>
        </w:tc>
      </w:tr>
      <w:tr>
        <w:trPr>
          <w:trHeight w:val="289" w:hRule="atLeast"/>
        </w:trPr>
        <w:tc>
          <w:tcPr>
            <w:tcW w:w="13296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Р по неучтенным материалам 2%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4,43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4,43*0,1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7,6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12,03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9" w:hRule="atLeast"/>
        </w:trPr>
        <w:tc>
          <w:tcPr>
            <w:tcW w:w="2194" w:type="dxa"/>
            <w:gridSpan w:val="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402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94" w:type="dxa"/>
            <w:gridSpan w:val="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402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*или эквивален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12:00Z</dcterms:created>
  <dc:creator>WinXPProSP3</dc:creator>
  <dc:description/>
  <cp:keywords/>
  <dc:language>en-US</dc:language>
  <cp:lastModifiedBy>Ольга Владимировна Власова</cp:lastModifiedBy>
  <dcterms:modified xsi:type="dcterms:W3CDTF">2011-12-05T11:52:00Z</dcterms:modified>
  <cp:revision>3</cp:revision>
  <dc:subject/>
  <dc:title/>
</cp:coreProperties>
</file>