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.11.20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л. Революции д. 6, каб. № 12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2.2011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3899"/>
        <w:gridCol w:w="1417"/>
        <w:gridCol w:w="1424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деревянных конструкций чердачного помещения здания МУЗ «Стоматологическая поликлиника № 1» (ОКДП 4540162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– 1 год с момента приемки в установленном порядке результата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5596,30 (Пятнадцать  тысяч пятьсот девяносто шесть) рублей 30 копеек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</w:t>
            </w:r>
            <w:r>
              <w:rPr>
                <w:sz w:val="20"/>
                <w:lang w:val="ru-RU"/>
              </w:rPr>
              <w:t xml:space="preserve"> с учетом НДС</w:t>
            </w:r>
            <w:r>
              <w:rPr>
                <w:sz w:val="20"/>
              </w:rPr>
              <w:t>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Начало работ – в течение 3 дней с момента подписания настоящего контракта, Окончание - не позднее 20 декабря 2011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  <w:tab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lang w:val="ru-RU"/>
        </w:rPr>
        <w:tab/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ноябр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2036"/>
        <w:gridCol w:w="4982"/>
      </w:tblGrid>
      <w:tr>
        <w:trPr>
          <w:trHeight w:val="49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обработка деревянных конструкций чердачного помещения здания МУЗ «Стоматологическая поликлиника № 1»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 согласно(ен) исполнить условия муниципальн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168 от 24.11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гнезащитную обработку деревянных конструкций чердачного помещения зд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томатологическая поликлиника № 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муниципальный контракт (далее – Контракт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огнезащитную обработку деревянных конструкций чердачного помещения здания МУЗ «Стоматологическая поликлиника № 1»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 (________) рублей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2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осуществляется за счет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Контракт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>
          <w:lang w:val="en-US"/>
        </w:rPr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Исполнитель оплачивает пени, установленные пунктом 14.1 настоящего Контрак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контракту начинается                         в течение 3 дней с момента подписанию настоящего контракта и завершается не позднее 20 декабря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контракт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1 год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Настоящий Контракт вступает в силу с момента его подписания Сторонами и действует до 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4:00Z</dcterms:created>
  <dc:creator>0505</dc:creator>
  <dc:description/>
  <cp:keywords/>
  <dc:language>en-US</dc:language>
  <cp:lastModifiedBy>Елена Витальевна Сергеева</cp:lastModifiedBy>
  <cp:lastPrinted>2011-11-10T13:47:00Z</cp:lastPrinted>
  <dcterms:modified xsi:type="dcterms:W3CDTF">2011-11-24T11:47:00Z</dcterms:modified>
  <cp:revision>25</cp:revision>
  <dc:subject/>
  <dc:title>Участникам размещения заказа </dc:title>
</cp:coreProperties>
</file>