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убъектов малого предпринимательств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22.11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1154</w:t>
      </w:r>
    </w:p>
    <w:p>
      <w:pPr>
        <w:pStyle w:val="ConsPlusNonformat"/>
        <w:widowControl/>
        <w:ind w:left="5040" w:firstLine="720"/>
        <w:rPr/>
      </w:pPr>
      <w:r>
        <w:rPr/>
        <w:t xml:space="preserve">                                   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МУЗ «Станция скорой медицинской помощи»  г.Иваново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02г. Иваново, пр. Ленина, д. 6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 (при его наличи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SMPIVANOVO@ y</w:t>
              </w:r>
              <w:r>
                <w:rPr>
                  <w:rStyle w:val="InternetLink"/>
                  <w:lang w:val="en-US"/>
                </w:rPr>
                <w:t>andex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-60-83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и города Иванова в лице управления муниципального заказа администрации город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Иваново, пл. Революции, д.6, к.1208</w:t>
            </w:r>
          </w:p>
          <w:p>
            <w:pPr>
              <w:pStyle w:val="Normal"/>
              <w:rPr/>
            </w:pPr>
            <w:r>
              <w:rPr/>
              <w:t>Администрация г. Иваново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1  до 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60"/>
        <w:gridCol w:w="549"/>
        <w:gridCol w:w="3411"/>
        <w:gridCol w:w="1260"/>
        <w:gridCol w:w="999"/>
      </w:tblGrid>
      <w:tr>
        <w:trPr>
          <w:trHeight w:val="106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5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выполняемых рабо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выполняемых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путей эвакуации (административный корпус 2 этаж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е к качеству работ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 Качество выполнения всех работ, использование качественных материалов, соответствующих стандартам и ТУ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локального сметного ра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локального сметного ра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характеристики рабо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 с локальным  сметным расчетом  и проектом муниципального контракта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безопасности рабо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е мероприятия по охране труда и технике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результатам</w:t>
              <w:br/>
              <w:t>рабо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/>
              <w:t xml:space="preserve">Работы должны быть выполнены качественно в полном объеме и в срок, предусмотренный муниципальным контрактом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е к гарантийному сроку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ок гарантии на выполненные работы 3 года с момента приемки в установленном порядке работ Заказчиком.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запроса котировок цен являются только субъекты малого предпринимательства.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города Иванова-151 000,00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бюджетные средства-39 451,00 руб.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51,00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бот расходах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а включает все расходы, связанные с исполнением контракта, стоимость материалов, в том числе налоги с учетом НДС, сборы и другие  обязательные платежи 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работ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р.Ленина, д.60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о работ- не позднее 3 рабочих дней с момента заключения муниципального контракта. Окончание работ- не позднее 15дней с начала производства работ.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 выполнения работ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29" w:leader="none"/>
              </w:tabs>
              <w:jc w:val="both"/>
              <w:rPr/>
            </w:pPr>
            <w:r>
              <w:rPr/>
              <w:t xml:space="preserve">Оплата производится после проверки уполномоченным представителем заказчика на основании акта выполненных работ(Форма КС-2), справки стоимости выполненных работ и затрат(ФормаКС-3),проверки специалистами МУ«ПДСиТК»,счета-фактуры, с учетом выявленных замечаний и недочетов, в 4 квартале текущего года, в форме безналичного расчета, путем перечисления денежных средств на расчетный счет подрядчика. 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54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54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22.11.2011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15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е участника размещения заказ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емонт путей эвакуации (административный корпус 2 этаж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Цена включает все расходы, связанные с исполнением контракта, стоимость материалов, в том числе налоги, сборы и другие 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154     от 22.11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  КОНТРАКТ № ______</w:t>
      </w:r>
    </w:p>
    <w:p>
      <w:pPr>
        <w:pStyle w:val="Normal"/>
        <w:autoSpaceDE w:val="false"/>
        <w:ind w:right="19772" w:hanging="0"/>
        <w:jc w:val="both"/>
        <w:rPr>
          <w:rFonts w:cs="Courier New"/>
        </w:rPr>
      </w:pPr>
      <w:r>
        <w:rPr>
          <w:rFonts w:cs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                                                      «____»___________ 2011     год</w:t>
      </w:r>
    </w:p>
    <w:p>
      <w:pPr>
        <w:pStyle w:val="Normal"/>
        <w:autoSpaceDE w:val="false"/>
        <w:ind w:right="19772" w:hanging="0"/>
        <w:rPr>
          <w:rFonts w:cs="Courier New"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лавного врача Потапенко Л.В.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Контракт в соответствии с протоколом от ________________2011       г  № ______, о нижеследующем: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ПРЕДМЕТ КОНТРАКТА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 настоящему Контракту Подрядчик обязуется выполнить работы для Муниципального учреждения здравоохранения «Станция скорой медицинской помощи» города Иванова по ремонту путей эвакуации  административного корпуса 2 этаж по адресу: </w:t>
      </w:r>
      <w:r>
        <w:rPr>
          <w:i/>
          <w:sz w:val="24"/>
          <w:szCs w:val="24"/>
        </w:rPr>
        <w:t>пр.Ленина д.60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ЦЕНА РАБОТ ПО КОНТРАКТУ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Цена контракта составляет ______________ (_________) руб., в том числе НДС ___________ (__________)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>2.2. Цена включает все расходы, связанные с исполнением контракта, стоимость материалов, налоги, сборы и другие обязательные платеж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5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РАСЧЕТЫ И ПЛАТЕЖИ ПО КОНТРАКТУ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center"/>
        <w:outlineLvl w:val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>Оплата производится после проверки уполномоченным представителем заказчика  на основании акта выполненных работ (Форма КС-2), справки стоимости выполненных работ и затрат(Форма КС-3), проверки специалистами МУ «ПДСи ТК», счета-фактуры,  с учетом выявленных замечаний и недочетов, в 4 квартале текущего года в форме безналичного расчета , путем перечисления денежных средств на расчетный счет подрядчи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Источник финансирования: бюджет города Иванова, внебюджетные сре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ОБЯЗАТЕЛЬСТВА ПОДРЯДЧИКА</w:t>
      </w:r>
    </w:p>
    <w:p>
      <w:pPr>
        <w:pStyle w:val="Normal"/>
        <w:autoSpaceDE w:val="false"/>
        <w:ind w:right="57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4.1. Выполнить работы в объеме и сроки, предусмотренные в настоящем Контракте и сдать работы Заказчику. 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>абот и пожеланиями Заказчик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4"/>
          <w:szCs w:val="24"/>
        </w:rPr>
        <w:t>4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4.8. Обеспечить доступ специалистов </w:t>
      </w:r>
      <w:r>
        <w:rPr>
          <w:sz w:val="24"/>
          <w:szCs w:val="24"/>
        </w:rPr>
        <w:t>МУ «</w:t>
      </w:r>
      <w:r>
        <w:rPr>
          <w:rFonts w:cs="Arial"/>
          <w:sz w:val="24"/>
          <w:szCs w:val="24"/>
        </w:rPr>
        <w:t>ПДС и ТК» на объект, порученный в работу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9. Расцветку, размеры и дизайн изделий, строительных и отделочных материалов согласовывать с Заказчиком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1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Normal"/>
        <w:autoSpaceDE w:val="false"/>
        <w:ind w:right="57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ОБЯЗАТЕЛЬСТВА ЗАКАЗЧИКА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СРОК ВЫПОЛНЕНИЯ РАБОТ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right="57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Courier New"/>
          <w:sz w:val="24"/>
          <w:szCs w:val="24"/>
        </w:rPr>
        <w:t xml:space="preserve">6.1. </w:t>
      </w:r>
      <w:r>
        <w:rPr>
          <w:sz w:val="24"/>
          <w:szCs w:val="24"/>
        </w:rPr>
        <w:t>Начало выполнения работ на объекте по настоящему Контракту устанавливается  не позднее3-х  рабочих дней после подписания муниципального контракта. Окончание работ –не позднее 15 дней с начала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ВЫПОЛНЕНИЕ РАБОТ</w:t>
      </w:r>
    </w:p>
    <w:p>
      <w:pPr>
        <w:pStyle w:val="Normal"/>
        <w:autoSpaceDE w:val="false"/>
        <w:ind w:right="57" w:hanging="0"/>
        <w:jc w:val="center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Arial"/>
          <w:caps/>
          <w:sz w:val="24"/>
          <w:szCs w:val="24"/>
        </w:rPr>
        <w:t>к</w:t>
      </w:r>
      <w:r>
        <w:rPr>
          <w:rFonts w:cs="Arial"/>
          <w:sz w:val="24"/>
          <w:szCs w:val="24"/>
        </w:rPr>
        <w:t>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</w:t>
      </w:r>
      <w:r>
        <w:rPr>
          <w:sz w:val="24"/>
          <w:szCs w:val="24"/>
        </w:rPr>
        <w:t>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Normal"/>
        <w:spacing w:before="0" w:after="120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ПРИЕМКА РЕЗУЛЬТАТА ВЫПОЛНЕННЫХ РАБОТ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autoSpaceDE w:val="false"/>
        <w:ind w:right="57" w:firstLine="53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2. Приемка объекта осуществляется комиссией, состоящей из представителей Заказчика, МУ «ПДС и ТК». 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57" w:firstLine="53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3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autoSpaceDE w:val="false"/>
        <w:ind w:right="57" w:firstLine="539"/>
        <w:jc w:val="both"/>
        <w:rPr/>
      </w:pPr>
      <w:r>
        <w:rPr>
          <w:rFonts w:cs="Arial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>аботам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ГАРАНТИИ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. Подрядчик гарантирует:</w:t>
      </w:r>
    </w:p>
    <w:p>
      <w:pPr>
        <w:pStyle w:val="Normal"/>
        <w:autoSpaceDE w:val="false"/>
        <w:ind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autoSpaceDE w:val="false"/>
        <w:ind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autoSpaceDE w:val="false"/>
        <w:ind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одрядчиком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  <w:sz w:val="24"/>
          <w:szCs w:val="24"/>
        </w:rPr>
        <w:t xml:space="preserve">11.1. </w:t>
      </w:r>
      <w:r>
        <w:rPr>
          <w:sz w:val="24"/>
          <w:szCs w:val="24"/>
        </w:rPr>
        <w:t>Настоящий Контракт может быть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Normal"/>
        <w:autoSpaceDE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 РАСТОРЖЕНИЕ КОНТРАКТА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>12.1.</w:t>
      </w:r>
      <w:r>
        <w:rPr>
          <w:sz w:val="24"/>
          <w:szCs w:val="24"/>
        </w:rPr>
        <w:t xml:space="preserve">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12.2. При расторжении Контракта по решению суда Подрядчик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сроков выполнения работ, установленных 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Normal"/>
        <w:autoSpaceDE w:val="false"/>
        <w:ind w:right="57"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57"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 ОТВЕТСТВЕННОСТЬ СТОРОН</w:t>
      </w:r>
    </w:p>
    <w:p>
      <w:pPr>
        <w:pStyle w:val="Normal"/>
        <w:autoSpaceDE w:val="false"/>
        <w:ind w:right="57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13.1. В случае если </w:t>
      </w:r>
      <w:r>
        <w:rPr>
          <w:rFonts w:cs="Arial"/>
          <w:caps/>
          <w:sz w:val="24"/>
          <w:szCs w:val="24"/>
        </w:rPr>
        <w:t>п</w:t>
      </w:r>
      <w:r>
        <w:rPr>
          <w:rFonts w:cs="Arial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Normal"/>
        <w:autoSpaceDE w:val="false"/>
        <w:ind w:left="540"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не оплачивать выполненные работы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eastAsia="en-US"/>
        </w:rPr>
        <w:t xml:space="preserve">-при несоблюдении графика выполнения работ Подрядчик уплачивает штраф </w:t>
      </w:r>
      <w:r>
        <w:rPr>
          <w:rFonts w:cs="Tahoma" w:ascii="Tahoma" w:hAnsi="Tahoma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Arial"/>
          <w:caps/>
          <w:sz w:val="24"/>
          <w:szCs w:val="24"/>
        </w:rPr>
        <w:t>п</w:t>
      </w:r>
      <w:r>
        <w:rPr>
          <w:rFonts w:cs="Arial"/>
          <w:sz w:val="24"/>
          <w:szCs w:val="24"/>
        </w:rPr>
        <w:t xml:space="preserve">одрядчика, компенсируется </w:t>
      </w:r>
      <w:r>
        <w:rPr>
          <w:rFonts w:cs="Arial"/>
          <w:caps/>
          <w:sz w:val="24"/>
          <w:szCs w:val="24"/>
        </w:rPr>
        <w:t>п</w:t>
      </w:r>
      <w:r>
        <w:rPr>
          <w:rFonts w:cs="Arial"/>
          <w:sz w:val="24"/>
          <w:szCs w:val="24"/>
        </w:rPr>
        <w:t>одрядчиком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Normal"/>
        <w:autoSpaceDE w:val="false"/>
        <w:ind w:left="540"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Normal"/>
        <w:autoSpaceDE w:val="false"/>
        <w:ind w:left="540" w:right="57" w:hanging="0"/>
        <w:jc w:val="both"/>
        <w:rPr/>
      </w:pPr>
      <w:r>
        <w:rPr>
          <w:rFonts w:cs="Arial"/>
          <w:sz w:val="24"/>
          <w:szCs w:val="24"/>
        </w:rPr>
        <w:t xml:space="preserve">-полностью или частично (по усмотрению </w:t>
      </w:r>
      <w:r>
        <w:rPr>
          <w:rFonts w:cs="Arial"/>
          <w:caps/>
          <w:sz w:val="24"/>
          <w:szCs w:val="24"/>
        </w:rPr>
        <w:t>з</w:t>
      </w:r>
      <w:r>
        <w:rPr>
          <w:rFonts w:cs="Arial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ПРОЧИЕ УСЛОВИЯ</w:t>
      </w:r>
    </w:p>
    <w:p>
      <w:pPr>
        <w:pStyle w:val="Normal"/>
        <w:autoSpaceDE w:val="false"/>
        <w:ind w:right="57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14.1. </w:t>
      </w:r>
      <w:r>
        <w:rPr>
          <w:sz w:val="24"/>
          <w:szCs w:val="24"/>
        </w:rPr>
        <w:t xml:space="preserve">Настоящий контракт вступает в силу с момента заключения и действует до ____________. 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4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right="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5. ЮРИДИЧЕСКИЕ АДРЕСА И РЕКВИЗИТЫ СТОРОН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7" w:hanging="0"/>
        <w:jc w:val="both"/>
        <w:outlineLvl w:val="0"/>
        <w:rPr/>
      </w:pPr>
      <w:r>
        <w:rPr/>
        <w:t>Заказчик:</w:t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«Станция скорой медицинской помощи»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 Иваново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02 г. Иваново, пр. Ленина, д. 60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3729010203 КПП 370201001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/>
                <w:bCs/>
                <w:sz w:val="22"/>
                <w:szCs w:val="22"/>
                <w:lang w:val="en-US"/>
              </w:rPr>
              <w:t>40</w:t>
            </w:r>
            <w:r>
              <w:rPr>
                <w:b/>
                <w:bCs/>
                <w:sz w:val="22"/>
                <w:szCs w:val="22"/>
              </w:rPr>
              <w:t>204810800000000054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ГРКЦ ГУ Банка России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Ивановской области г. Иваново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2406001 ОКОНХ 915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ТО для г. Иваново 24401000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/сч  00204247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/Потапенко Л.В./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57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ядчик:____________________________</w:t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казчик:           </w:t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З «Станция скорой медицинской помощи»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 Потапенко Л.В.</w:t>
        <w:tab/>
        <w:t xml:space="preserve">            _____________________ </w:t>
      </w:r>
    </w:p>
    <w:p>
      <w:pPr>
        <w:pStyle w:val="Normal"/>
        <w:tabs>
          <w:tab w:val="clear" w:pos="708"/>
          <w:tab w:val="left" w:pos="5805" w:leader="none"/>
        </w:tabs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.п.</w:t>
        <w:tab/>
        <w:t xml:space="preserve">               м.п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IVANOVO@IV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43:00Z</dcterms:created>
  <dc:creator>1</dc:creator>
  <dc:description/>
  <cp:keywords/>
  <dc:language>en-US</dc:language>
  <cp:lastModifiedBy>Юлия Леонидовна Песня</cp:lastModifiedBy>
  <dcterms:modified xsi:type="dcterms:W3CDTF">2011-11-22T13:47:00Z</dcterms:modified>
  <cp:revision>7</cp:revision>
  <dc:subject/>
  <dc:title>Для субъектов малого предпринимательства</dc:title>
</cp:coreProperties>
</file>