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428"/>
        <w:gridCol w:w="205"/>
        <w:gridCol w:w="2216"/>
        <w:gridCol w:w="907"/>
        <w:gridCol w:w="1321"/>
        <w:gridCol w:w="648"/>
        <w:gridCol w:w="406"/>
        <w:gridCol w:w="1063"/>
        <w:gridCol w:w="357"/>
        <w:gridCol w:w="703"/>
        <w:gridCol w:w="810"/>
        <w:gridCol w:w="233"/>
        <w:gridCol w:w="363"/>
        <w:gridCol w:w="499"/>
        <w:gridCol w:w="215"/>
        <w:gridCol w:w="1061"/>
        <w:gridCol w:w="346"/>
        <w:gridCol w:w="685"/>
        <w:gridCol w:w="1140"/>
      </w:tblGrid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11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Ремонт помещений инспекции по делам несовершеннолетних Ленинского района по адресу:г.Иваново пр.Текстильщиков, д.6.    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</w:p>
        </w:tc>
        <w:tc>
          <w:tcPr>
            <w:tcW w:w="260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428 тыс.руб</w:t>
            </w:r>
          </w:p>
        </w:tc>
      </w:tr>
      <w:tr>
        <w:trPr>
          <w:trHeight w:val="544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ая трудоемкость  </w:t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59 чел-ч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6 тыс.руб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3кв. 2011 г.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4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3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153</w:t>
            </w:r>
          </w:p>
        </w:tc>
      </w:tr>
      <w:tr>
        <w:trPr>
          <w:trHeight w:val="64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018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1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7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7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8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3-5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обоев простых и улучшен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3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404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90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2,5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1055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6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27</w:t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7,2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5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0113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5,2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657</w:t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4-05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ветильников для люминесцентных ламп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9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34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8</w:t>
            </w:r>
          </w:p>
        </w:tc>
      </w:tr>
      <w:tr>
        <w:trPr>
          <w:trHeight w:val="175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38-01-003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чатые конструкции (стойки, опоры, фермы и пр.), сборка с помощью лебедок ручных (с установкой и снятием их в процессе работы) или вручную (мелких деталей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8,6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2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88,0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5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7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>
          <w:trHeight w:val="82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4,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07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 решет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34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0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3289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33,24*1,15; ЭММ=132,92*1,25; ЗПм=1,62*1,25; ТЗТ=50,79*1,15; ТЗТм=0,1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22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75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90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4-013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металлических дверных коробок с навеской деревянных дверных полоте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79,791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20,1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1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12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598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611,11*1,15*1,2; ЭММ=357,52*1,25*1,2; ЗПм=19,98*1,25*1,2; ТЗТ=162,41*1,15*1,2; ТЗТм=1,48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3,331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7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96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41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570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на дверные деревян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99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8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81,57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906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дверной металлическ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5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217,734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8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846,3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62,3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5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88,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9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2005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273,59*1,15*1,2; ЭММ=409,22*1,25*1,2; ЗПм=7,66*1,25*1,2; ТЗТ=145,72*1,15*1,2; ТЗТм=0,66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7,554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9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247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993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415,4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 681,31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993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9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13,66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5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9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71,080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76,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9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4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0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457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82,37*1,15*1,2; ЭММ=28,34*1,25*1,2; ЗПм=0,81*1,25*1,2; ТЗТ=21,38*1,15*1,2; ТЗТм=0,07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70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18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138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3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0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8-2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 отливов) шириной до 0,4 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9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6,07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6,8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151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2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94</w:t>
            </w:r>
          </w:p>
        </w:tc>
      </w:tr>
      <w:tr>
        <w:trPr>
          <w:trHeight w:val="54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043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5,587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9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7,1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1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6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72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4322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528,19*1,15*1,2; ЭММ=46,33*1,25*1,2; ЗПм=0,93*1,25*1,2; ТЗТ=166,47*1,15*1,2; ТЗТм=0,08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8,902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астиковых уголков на клее КН-2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36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,3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3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0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826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87,74*1,15*1,2; ЭММ=2,62*1,25*1,2; ЗПм=0*1,25*1,2; ТЗТ=8,99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8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485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нтуса для полов пластиковые, 19х48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88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72,06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485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пластиковый, 25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8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4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4,650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4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5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0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5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9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1466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963,12*1,15*1,2; ЭММ=433,43*1,25*1,2; ЗПм=8,82*1,25*1,2; ТЗТ=102,46*1,15*1,2; ТЗТм=0,76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105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699</w:t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4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79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9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967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77,92*1,15*1,2; ЭММ=1,18*1,25*1,2; ЗПм=0,12*1,25*1,2; ТЗТ=8,1*1,15*1,2; ТЗТм=0,01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29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42</w:t>
            </w:r>
          </w:p>
        </w:tc>
      </w:tr>
      <w:tr>
        <w:trPr>
          <w:trHeight w:val="54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3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23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9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6-001-07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потол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4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2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8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2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505</w:t>
            </w:r>
          </w:p>
        </w:tc>
      </w:tr>
      <w:tr>
        <w:trPr>
          <w:trHeight w:val="184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57*1,15*1,2; ЭММ=1,18*1,25*1,2; ЗПм=0,12*1,25*1,2; ТЗТ=16,32*1,15*1,2; ТЗТм=0,01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42</w:t>
            </w:r>
          </w:p>
        </w:tc>
      </w:tr>
      <w:tr>
        <w:trPr>
          <w:trHeight w:val="54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1868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и потолоч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712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3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,2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1868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ки потолочные пенопласт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712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76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толчных поливинилхлоридных на клее КН-2(прим.)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5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36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,3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4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5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0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011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87,74*1,15*1,2; ЭММ=2,62*1,25*1,2; ЗПм=0*1,25*1,2; ТЗТ=8,99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8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36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8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49,132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3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83,1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6,02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3,6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4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601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261,02*1,15*1,2; ЭММ=70,49*1,25*1,2; ЗПм=3,94*1,25*1,2; ТЗТ=31,41*1,15*1,2; ТЗТм=0,34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207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1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774</w:t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7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8,503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7,2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8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5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9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38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1,14*1,15*1,2; ЭММ=11,24*1,25*1,2; ЗПм=0*1,25*1,2; ТЗТ=6,66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73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03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9381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3,01*1,15*1,2; ЭММ=1,18*1,25*1,2; ЗПм=0,12*1,25*1,2; ТЗТ=6,55*1,15*1,2; ТЗТм=0,01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53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93</w:t>
            </w:r>
          </w:p>
        </w:tc>
      </w:tr>
      <w:tr>
        <w:trPr>
          <w:trHeight w:val="54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3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935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67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1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6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5,039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5,6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6,2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7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49,7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6705</w:t>
            </w:r>
          </w:p>
        </w:tc>
      </w:tr>
      <w:tr>
        <w:trPr>
          <w:trHeight w:val="184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25,84*1,15*1,2; ЭММ=1,18*1,25*1,2; ЗПм=0,12*1,25*1,2; ТЗТ=46,95*1,15*1,2; ТЗТм=0,01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659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93</w:t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6-004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окраска стен, оклееных стеклообоями, красками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51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2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1316</w:t>
            </w:r>
          </w:p>
        </w:tc>
      </w:tr>
      <w:tr>
        <w:trPr>
          <w:trHeight w:val="158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80,62*1,15*2*1,2; ЭММ=0*1,25*2*1,2; ЗПм=0*1,25*2*1,2; Мат=0*2; ТЗТ=8,38*1,15*2*1,2; ТЗТм=0*1,25*2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сте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51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19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8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92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6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2,735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5,43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6,2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7,0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7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4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90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9034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1.2;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957,29*1,2*1,15; ЭММ=1250,29*1,2*1,25; ЗПм=153,23*1,2*1,25; ТЗТ=104,28*1,2*1,15; ТЗТм=11,35*1,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1,060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84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585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41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41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врезно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3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223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с рамочными полотнами однопольные ДН 21-10, площадь 2,05 м2; ДН 24-10, площадь 2,35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782,27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4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223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с рамочными полотнами однопольные ДН 21-10, площадь 2,05 м2; ДН 24-10, площадь 2,35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1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4,84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758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6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6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482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45,43*1,15*1,2; ЭММ=23,11*1,25*1,2; ЗПм=0*1,25*1,2; ТЗТ=16,64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рофил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693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900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и стыкоперекрывающие из алюминиевых сплавов (порожки) с покрытие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2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6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063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6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9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3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9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822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3,89*1,15*1,2; ЭММ=3,49*1,25*1,2; ЗПм=0*1,25*1,2; ТЗТ=7,82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68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3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ники из древесины типа Н-1, Н-2 размером 13х54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2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9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76,94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3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ники из древесины типа Н-1, Н-2 размером 13х54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2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68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32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,4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5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84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05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2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1-2-07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4,35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2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5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938</w:t>
            </w:r>
          </w:p>
        </w:tc>
      </w:tr>
      <w:tr>
        <w:trPr>
          <w:trHeight w:val="1587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3,1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7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76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46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4-17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2,940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3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2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1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44</w:t>
            </w:r>
          </w:p>
        </w:tc>
      </w:tr>
      <w:tr>
        <w:trPr>
          <w:trHeight w:val="158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626,88*0,8*1,2; ЭММ=2150*0,8*1,2; ЗПм=682,11*0,8*1,2; Мат=83,92*0,8; ТЗТ=164*0,8*1,2; ТЗТм=58,55*0,8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1,804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825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208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5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4*18В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3-0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3,24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1,337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1,00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536</w:t>
            </w:r>
          </w:p>
        </w:tc>
      </w:tr>
      <w:tr>
        <w:trPr>
          <w:trHeight w:val="158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875,94*0,8*1,2; ЭММ=1699,31*0,8*1,2; ЗПм=510,24*0,8*1,2; Мат=1863,76*0,8; ТЗТ=88,3*0,8*1,2; ТЗТм=43,76*0,8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902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830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019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5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Таблет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выключателе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5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5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9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розет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5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2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6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7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0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,443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0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5,46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8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6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5568</w:t>
            </w:r>
          </w:p>
        </w:tc>
      </w:tr>
      <w:tr>
        <w:trPr>
          <w:trHeight w:val="158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223,72*0,8*1,2; ЭММ=58,55*0,8*1,2; ЗПм=1,49*0,8*1,2; Мат=1456,83*0,8; ТЗТ=23,8*0,8*1,2; ТЗТм=0,11*0,8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7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0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9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5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пласт. д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5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ВВГ 3*1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12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25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46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8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7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526</w:t>
            </w:r>
          </w:p>
        </w:tc>
      </w:tr>
      <w:tr>
        <w:trPr>
          <w:trHeight w:val="158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3,36*0,8*1,2; ЭММ=4,84*0,8*1,2; ЗПм=0,27*0,8*1,2; Мат=205,98*0,8; ТЗТ=6,74*0,8*1,2; ТЗТм=0,02*0,8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25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9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7</w:t>
            </w:r>
          </w:p>
        </w:tc>
      </w:tr>
      <w:tr>
        <w:trPr>
          <w:trHeight w:val="233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5-008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78,752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7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7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6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1988</w:t>
            </w:r>
          </w:p>
        </w:tc>
      </w:tr>
      <w:tr>
        <w:trPr>
          <w:trHeight w:val="1587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752,81*1,15*1,2; ЭММ=21,65*1,25*1,2; ЗПм=0*1,25*1,2; ТЗТ=83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8,877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1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10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до 10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1,7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955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3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2</w:t>
            </w:r>
          </w:p>
        </w:tc>
      </w:tr>
      <w:tr>
        <w:trPr>
          <w:trHeight w:val="131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7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до 10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0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9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808</w:t>
            </w:r>
          </w:p>
        </w:tc>
      </w:tr>
      <w:tr>
        <w:trPr>
          <w:trHeight w:val="122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7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клеевыми составами улучшенная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4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82</w:t>
            </w:r>
          </w:p>
        </w:tc>
      </w:tr>
      <w:tr>
        <w:trPr>
          <w:trHeight w:val="1893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76,82*2; ЭММ=7,48*2; ЗПм=1,16*2; Мат=64,93*2; ТЗТ=21,1*2; ТЗТм=0,1*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 (без вычета прое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6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2</w:t>
            </w:r>
          </w:p>
        </w:tc>
      </w:tr>
      <w:tr>
        <w:trPr>
          <w:trHeight w:val="131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11-05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полов за два раза с расчисткой старой краски до 35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8,0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6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2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32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9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2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2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умывальни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65,17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9,4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5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</w:t>
            </w:r>
          </w:p>
        </w:tc>
      </w:tr>
      <w:tr>
        <w:trPr>
          <w:trHeight w:val="58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,8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825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льники полуфарфоровые и фарфоровые с кронштейнами, сифоном бутылочным латунным и выпуском, овальные со скрытыми установочными поверхностями без спинки размером 550х480х15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3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3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825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льник Тюльпа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.3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825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фон с гофрой(пласт.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5-07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смесителей без душевой сетк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0,7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58,8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6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1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899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6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10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гибких подвод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6,1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2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1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8</w:t>
            </w:r>
          </w:p>
        </w:tc>
      </w:tr>
      <w:tr>
        <w:trPr>
          <w:trHeight w:val="82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27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3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вентиляционных решет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8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,5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57</w:t>
            </w:r>
          </w:p>
        </w:tc>
      </w:tr>
      <w:tr>
        <w:trPr>
          <w:trHeight w:val="1077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жалюзийных решет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1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19-05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61,067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2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6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34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207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465,77*1,15*1,2; ЭММ=31,75*1,25*1,2; ЗПм=17,01*1,25*1,2; ТЗТ=159,67*1,15*1,2; ТЗТм=1,65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2,762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1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85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8-03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65,648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03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4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9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69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588,43*1,15*1,2; ЭММ=232,69*1,25*1,2; ЗПм=15,01*1,25*1,2; ТЗТ=65,6*1,15*1,2; ТЗТм=1,28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033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1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144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стальные панельные РСВ2-1, РСВ2-6 одноряд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6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34,4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1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бели распорные полиэтиленов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48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3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биметаллические Рифар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9,36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8,759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21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75,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6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4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4799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60,38*1,2*1,15; ЭММ=98,81*1,2*1,25; ЗПм=1,28*1,2*1,25; ТЗТ=50,15*1,2*1,15; ТЗТм=0,11*1,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324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94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из пластиковых панеле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92,660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48,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9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3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602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018,58*1,2*1,15; ЭММ=158,88*1,2*1,25; ЗПм=3,38*1,2*1,25; ТЗТ=108,36*1,2*1,15; ТЗТм=0,25*1,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5,640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7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23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.1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6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ка алюминиевая потолочная 10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3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,7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23,13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.2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6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 потолочная пластиков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3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7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.3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1338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4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96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35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8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6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944</w:t>
            </w:r>
          </w:p>
        </w:tc>
      </w:tr>
      <w:tr>
        <w:trPr>
          <w:trHeight w:val="103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51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1-01-146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54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9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0-3011-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8726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62,67</w:t>
            </w:r>
          </w:p>
        </w:tc>
        <w:tc>
          <w:tcPr>
            <w:tcW w:w="104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2,98</w:t>
            </w:r>
          </w:p>
        </w:tc>
        <w:tc>
          <w:tcPr>
            <w:tcW w:w="107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28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11,4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30279</w:t>
            </w:r>
          </w:p>
        </w:tc>
      </w:tr>
      <w:tr>
        <w:trPr>
          <w:trHeight w:val="289" w:hRule="atLeast"/>
        </w:trPr>
        <w:tc>
          <w:tcPr>
            <w:tcW w:w="8726" w:type="dxa"/>
            <w:gridSpan w:val="9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8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8723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9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2,98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2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28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11,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11,4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62,6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металлические конструкции (8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2,31+0,21)*0,9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2,31+0,21)*0,8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 (9, 10, 11, 24, 26, 35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5,12+21,26)*1,18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96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55,12+21,26)*0,63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25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(14, 18, 19, 20, 25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8,94+2,06)*1,23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2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8,94+2,06)*0,7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 (13, 15, 16, 17, 21, 22, 23, 44, 46, 47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65,28+3,88)*1,05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7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65,28+3,88)*0,5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5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45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5,99+0,72)*1,28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5,99+0,72)*0,83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 на других объектах (29, 30, 33, 34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7,09+75,55)*0,9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7,09+75,55)*0,6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22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4, 5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9,92+16)*1,1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76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9,92+16)*0,7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5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при ремонте (1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,7+0)*0,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,7+0)*0,6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ыши, кровли при ремонте (12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,41+0,05)*0,83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9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,41+0,05)*0,6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5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турные работы при ремонте (28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6,65+0,22)*0,7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3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6,65+0,22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 (27, 36, 37, 38, 39, 48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5,31+0,36)*0,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5,31+0,36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3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кольные, обойные и облицовочные работы при ремонте (3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1,94+0)*0,77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9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1,94+0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 при ремонте: демонтаж и разборка (2, 43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,13+0,52)*0,7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,13+0,52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3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 при ремонте: смена труб и другие виды ремонтных работ (40, 41, 42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5,02+0,09)*1,03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6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5,02+0,09)*0,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 при ремонте (6, 31, 32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,66+0,06)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,66+0,06)*0,6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узо-разгрузочные работы (49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,3+0)*1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,3+0)*0,6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технологических металлических конструкций в условиях производственных баз (7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1,21+1,6)*0,6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5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1,21+1,6)*0,6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3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,4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8,4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,4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3,44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54,54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54,54*(5,02-1)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63,25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917,79</w:t>
            </w:r>
          </w:p>
        </w:tc>
      </w:tr>
      <w:tr>
        <w:trPr>
          <w:trHeight w:val="272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того по неучтенным материалам 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243,6</w:t>
            </w:r>
          </w:p>
        </w:tc>
      </w:tr>
      <w:tr>
        <w:trPr>
          <w:trHeight w:val="289" w:hRule="atLeast"/>
        </w:trPr>
        <w:tc>
          <w:tcPr>
            <w:tcW w:w="13313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 по неучтенным материалам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566,39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66,39*0,1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861,95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428,3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16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43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6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43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>или эквивален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2:00Z</dcterms:created>
  <dc:creator>WinXPProSP3</dc:creator>
  <dc:description/>
  <cp:keywords/>
  <dc:language>en-US</dc:language>
  <cp:lastModifiedBy>Елена Витальевна Сергеева</cp:lastModifiedBy>
  <dcterms:modified xsi:type="dcterms:W3CDTF">2011-11-14T11:28:00Z</dcterms:modified>
  <cp:revision>3</cp:revision>
  <dc:subject/>
  <dc:title/>
</cp:coreProperties>
</file>