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  <w:tab w:val="right" w:pos="9355" w:leader="none"/>
        </w:tabs>
        <w:ind w:left="2124" w:hanging="0"/>
        <w:outlineLvl w:val="0"/>
        <w:rPr/>
      </w:pPr>
      <w:r>
        <w:rPr>
          <w:sz w:val="22"/>
          <w:szCs w:val="22"/>
        </w:rPr>
        <w:tab/>
        <w:t xml:space="preserve">Дата: </w:t>
      </w:r>
      <w:r>
        <w:rPr>
          <w:sz w:val="22"/>
          <w:szCs w:val="22"/>
          <w:lang w:val="en-US"/>
        </w:rPr>
        <w:t>09</w:t>
      </w:r>
      <w:r>
        <w:rPr>
          <w:sz w:val="22"/>
          <w:szCs w:val="22"/>
        </w:rPr>
        <w:t xml:space="preserve">.11.2011 </w:t>
        <w:tab/>
        <w:t xml:space="preserve">                               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089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 гимназия №44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51, г. Иваново, Кохомское шоссе,2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4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4@ivedu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92-0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.2011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908"/>
        <w:gridCol w:w="109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2 мм; количество камер в профиле –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внутренняя расстекловка – белая парогидроизоляция, фурнитура регулируемая поворотно, поворотно–откидная, ручка с замком, гребен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жим работы: с 15.00 до 19.30,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ходной –  воскресенье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у помещений и вывоз строительного мусора проводить ежедневно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ок гарантии выполняемых работ составляет 5 лет с момента приемки в установленном порядке результата работ в полном объеме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281,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Кохомское шоссе.29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61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момента заключения муниципального контракта 7 рабочих дней  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11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ных блоков </w:t>
            </w:r>
          </w:p>
          <w:p>
            <w:pPr>
              <w:pStyle w:val="Normal"/>
              <w:rPr/>
            </w:pPr>
            <w:r>
              <w:rPr/>
              <w:t>в МОУ гимназия № 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89</w:t>
      </w:r>
      <w:r>
        <w:rPr>
          <w:sz w:val="22"/>
          <w:szCs w:val="22"/>
        </w:rPr>
        <w:t xml:space="preserve"> от 09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 образовательное учреждение   гимназия №44 именуемое в дальнейшем «Заказчик», в лице директора  Майорова Алексея Василье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По настоящему Контракту Подрядчик обязуется выполнить работы по  замене оконных блоков на условиях настоящего контракта по адресу: г. Иваново, Кохомское шоссе,29 (далее – Работы) в соответствии с локальным сметным расчетом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ведомостью объемов работ, ведомостью неучтенных материалов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7 рабочих дней.</w:t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 составляет ___________________________________________ руб. _____ коп., в том числе НДС_____________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1 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1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Гарантийный срок на выполненные работы составляет –5 (пять) лет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ОУ гимназия №44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Адрес: 153051, г. Иваново, Кохомское шоссе, 29</w:t>
      </w:r>
    </w:p>
    <w:p>
      <w:pPr>
        <w:pStyle w:val="Normal"/>
        <w:jc w:val="both"/>
        <w:rPr/>
      </w:pPr>
      <w:r>
        <w:rPr/>
        <w:t xml:space="preserve">ИНН 3728027853 , </w:t>
      </w: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Директор                                                                                                              А.В.Майоров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4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47:00Z</dcterms:created>
  <dc:creator>АХЧ</dc:creator>
  <dc:description/>
  <cp:keywords/>
  <dc:language>en-US</dc:language>
  <cp:lastModifiedBy>Юлия Леонидовна Песня</cp:lastModifiedBy>
  <cp:lastPrinted>2011-11-02T11:31:00Z</cp:lastPrinted>
  <dcterms:modified xsi:type="dcterms:W3CDTF">2011-11-09T09:40:00Z</dcterms:modified>
  <cp:revision>10</cp:revision>
  <dc:subject/>
  <dc:title>ДЛЯ СУБЪЕКТОВ МАЛОГО ПРЕДПРИНИМАТЕЛЬСТВА</dc:title>
</cp:coreProperties>
</file>