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 08.11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 1084</w:t>
      </w:r>
    </w:p>
    <w:p>
      <w:pPr>
        <w:pStyle w:val="ConsPlusNonformat"/>
        <w:widowControl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Станция скорой медицинской помощи»  г.Иваново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2г. Иваново, пр. Ленина, д. 6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SMPIVANOVO@ y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ndex 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60-0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 д. 6, к. 1208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8"/>
        <w:gridCol w:w="3960"/>
        <w:gridCol w:w="1260"/>
        <w:gridCol w:w="1283"/>
      </w:tblGrid>
      <w:tr>
        <w:trPr>
          <w:trHeight w:val="106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выполняемых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таж и установка оконных блоков на подстанции №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рабо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онные блоки   из ПВХ профиля (без использования свинца).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изделий из ПВХ должна быть произведена в соответствии с требованиями ГОСТ 30674-99, ГОСТ 23166-99, ГОСТ 52749-2007. Качество должн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онные блоки  металлопластиковые из ПВХ профиля с  внутренними откосами и подоконник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еклопакет двухкамерный, минимально-возможная   толщина  стеклопакета  32 мм,  использовано  полированное  стекло толщиной не менее 4 мм,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ь с  системной   шириной  не  менее 74 мм, </w:t>
            </w:r>
          </w:p>
          <w:p>
            <w:pPr>
              <w:pStyle w:val="Normal"/>
              <w:jc w:val="both"/>
              <w:rPr/>
            </w:pPr>
            <w:r>
              <w:rPr/>
              <w:t>кол-во  камер  в  профиле  не менее 5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противление  теплопередаче  класс А - 0,83 м2С/В; количество контуров – 2, материал  уплотнения из погодоустойчивого </w:t>
            </w:r>
            <w:r>
              <w:rPr>
                <w:lang w:val="en-US"/>
              </w:rPr>
              <w:t>EPDM</w:t>
            </w:r>
            <w:r>
              <w:rPr/>
              <w:t xml:space="preserve"> – каучука; внутренняя  расстекловка  белая,   фурнитура  поворотно-откидна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оконники ПВХ - цвет белый; отливы из оцинкованной стали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нтаж парогидроизоляционных материалов в соответствии с ГОСТ 30971-2002.</w:t>
            </w:r>
          </w:p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в соответствии с требованиями ГОСТ 30674-99, ГОСТ 23166-99, СНиП 23-02-2003, без разрушения (ГОСТ 23166-99); ГОСТ 52749-2007; прочность сварных угловых соединений - без разрушений (ГОСТ 30674-99, ГОСТ 52749-2007); безотказность оконных приборов – 2000 циклов «открывание-закрывание» (ГОСТ 23166-99)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чные замеры выполняются поставщиком. Дизайн окон согласовывается с заказчиком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е мероприятия по охране труда и технике безопасности, охране окружающей среды во время проведения работ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результатам</w:t>
              <w:br/>
              <w:t>рабо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/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ок гарантии на выполненные работы 3 года с момента приемки в установленном порядке работ заказчико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запроса котировок цен являются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средства предпринимательской и иной приносящей доход деятельности)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09,42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бот расходах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в том числе налоги с учетом НДС, сборы и другие  обязательные платеж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Станкостроителей,  д. 4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 - не позднее 3 рабочих дней с момента заключения муниципального контракта. Окончание работ- не позднее 15 дней с начала производства работ.</w:t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оплаты  выполнения работ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 4 квартале текущего года, в форме безналичного расчета, путем перечисления денежных средств на расчетный счет подрядчика. 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дписания победителем контракта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 позднее  </w:t>
            </w:r>
            <w:r>
              <w:rPr>
                <w:rFonts w:cs="Times New Roman" w:ascii="Times New Roman" w:hAnsi="Times New Roman"/>
              </w:rPr>
              <w:t>10 (десяти) дней со дня подписания протокола рассмотрения и оценки котировочных заявок</w:t>
            </w:r>
            <w:r>
              <w:rPr>
                <w:rFonts w:cs="Times New Roman" w:ascii="Times New Roman" w:hAnsi="Times New Roman"/>
                <w:bCs/>
              </w:rPr>
              <w:t xml:space="preserve">             </w:t>
            </w:r>
          </w:p>
        </w:tc>
      </w:tr>
      <w:tr>
        <w:trPr>
          <w:trHeight w:val="360" w:hRule="atLeas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ОКДП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0111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ind w:left="0" w:firstLine="720"/>
        <w:jc w:val="both"/>
        <w:textAlignment w:val="baseline"/>
        <w:rPr>
          <w:sz w:val="20"/>
        </w:rPr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проведении запроса котировок от 08.11.2011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84</w:t>
      </w:r>
    </w:p>
    <w:p>
      <w:pPr>
        <w:pStyle w:val="Normal"/>
        <w:jc w:val="center"/>
        <w:rPr>
          <w:sz w:val="24"/>
          <w:szCs w:val="24"/>
        </w:rPr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монтаж и установка оконных блоков на подстанции № 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в том числе налоги, сборы и другие  обязательные платеж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084 от 08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для муниципальных нужд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З «Станция скорой медицинской помощи» г. Иванова в лице главного врача Потапенко Людмилы  Владимировны, действующей на основании Устава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11 г  № ______, о нижеследующем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</w:t>
      </w:r>
      <w:r>
        <w:rPr>
          <w:b/>
          <w:sz w:val="24"/>
          <w:szCs w:val="24"/>
        </w:rPr>
        <w:t xml:space="preserve">демонтажу и установке оконных блоков на подстанции № 2 </w:t>
      </w:r>
      <w:r>
        <w:rPr>
          <w:sz w:val="24"/>
          <w:szCs w:val="24"/>
        </w:rPr>
        <w:t xml:space="preserve"> согласно локальной смете и приложению№1к муниципальному контракт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Срок выполнения работ на объекте по настоящему Контракту устанавливается: начало работ не позднее 3 рабочих дней с момента заключения муниципального контракта. Окончание работ  не позднее 15 (пятнадцати) дней с начала производства работ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Цена контракта составляет </w:t>
      </w:r>
      <w:r>
        <w:rPr>
          <w:b/>
          <w:sz w:val="24"/>
          <w:szCs w:val="24"/>
        </w:rPr>
        <w:t>________________(______________</w:t>
      </w:r>
      <w:r>
        <w:rPr>
          <w:sz w:val="24"/>
          <w:szCs w:val="24"/>
        </w:rPr>
        <w:t>) рублей, в т.ч. НДС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включает в себя все расходы, связанные с исполнением Контракта, в том числе налоги, сборы и другие обязательные платеж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3.3. </w:t>
      </w:r>
      <w:r>
        <w:rPr>
          <w:sz w:val="24"/>
          <w:szCs w:val="24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 4 квартале текущего года, в форме безналичного расчета,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Оплата производится за счет внебюджетных средств (доходы предпринимательской и иной приносящей доход деятельности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8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9. Подрядчик обязан обеспечить доступ на объект специалистов МУ «ПДС и ТК»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Заказчик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. Данный контроль осуществляется Заказчиком на любом из этапов выполнения работ путем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зуального осмотра в сравнении со Сметой представителями Заказчик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м качества материала является несоответствие Сме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287" w:hanging="927"/>
        <w:jc w:val="both"/>
        <w:rPr>
          <w:sz w:val="24"/>
          <w:szCs w:val="24"/>
        </w:rPr>
      </w:pPr>
      <w:r>
        <w:rPr>
          <w:sz w:val="24"/>
          <w:szCs w:val="24"/>
        </w:rPr>
        <w:t>стоимости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287" w:hanging="9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а материала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м работ является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Смете объемов и состав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ействующим требованиям технологии способа производства работ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сроков выполнения работ.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и и время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4. Подрядчик передает Заказчику три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вступает в силу с момента его подписания сторонами и действует до 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Юридические адреса, реквизиты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МУЗ «Станция скорой медицинской помощи» г. Иванов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53002, г. Иваново, пр. Ленина, д. 60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/ КПП 3729010203 / 37020100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/с 40204810800000000054 в ГРКЦ ГУ Банка России по Ивановской области г. Иваново, БИК 042406001, ОКОНХ 91515, ОКПО 01924769 ОГРН 1033700054300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рядчик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Л.В.Потапенко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396" w:leader="non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6">
    <w:name w:val="Знак6 Знак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09:00Z</dcterms:created>
  <dc:creator>Supervisor</dc:creator>
  <dc:description/>
  <dc:language>en-US</dc:language>
  <cp:lastModifiedBy>Юлия Леонидовна Песня</cp:lastModifiedBy>
  <cp:lastPrinted>2011-10-20T15:45:00Z</cp:lastPrinted>
  <dcterms:modified xsi:type="dcterms:W3CDTF">2011-11-08T09:35:00Z</dcterms:modified>
  <cp:revision>3</cp:revision>
  <dc:subject/>
  <dc:title>Участникам размещения заказа</dc:title>
</cp:coreProperties>
</file>