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№2                            </w:t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                                                                    24 октября  2011 года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цедура  изучения рынка товаров   проводилась   комиссией в период с 09-30 часов 24.10.2011г. по 10-00 часов 24.10.2011 г. по адресу: г. Иваново, ул. Ермака 52/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особ изучения рынка: кабинетное исследовани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остав  комисси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комисс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ыкова С.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Члены  комиссии:              Быкова А.В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ыкова Т.А.</w:t>
      </w:r>
    </w:p>
    <w:p>
      <w:pPr>
        <w:pStyle w:val="Normal"/>
        <w:rPr/>
      </w:pPr>
      <w:r>
        <w:rPr/>
        <w:t>4.Источники информации: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«Мебель-Профи»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>
          <w:szCs w:val="24"/>
        </w:rPr>
        <w:t>ИП Теплова И.В.</w:t>
      </w:r>
    </w:p>
    <w:p>
      <w:pPr>
        <w:pStyle w:val="Normal1"/>
        <w:numPr>
          <w:ilvl w:val="0"/>
          <w:numId w:val="1"/>
        </w:numPr>
        <w:spacing w:before="0" w:after="0"/>
        <w:rPr>
          <w:szCs w:val="24"/>
        </w:rPr>
      </w:pPr>
      <w:r>
        <w:rPr/>
        <w:t>ООО  «Офисная мебель «</w:t>
      </w:r>
      <w:r>
        <w:rPr>
          <w:szCs w:val="24"/>
        </w:rPr>
        <w:t>XXI век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9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61"/>
        <w:gridCol w:w="1116"/>
        <w:gridCol w:w="1424"/>
        <w:gridCol w:w="985"/>
        <w:gridCol w:w="1271"/>
        <w:gridCol w:w="985"/>
        <w:gridCol w:w="1245"/>
        <w:gridCol w:w="985"/>
        <w:gridCol w:w="1086"/>
        <w:gridCol w:w="1643"/>
        <w:gridCol w:w="1207"/>
      </w:tblGrid>
      <w:tr>
        <w:trPr>
          <w:trHeight w:val="315" w:hRule="atLeast"/>
        </w:trPr>
        <w:tc>
          <w:tcPr>
            <w:tcW w:w="14294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ы начальной (максимальной) цены контракта:</w:t>
            </w:r>
          </w:p>
        </w:tc>
      </w:tr>
      <w:tr>
        <w:trPr>
          <w:trHeight w:val="276" w:hRule="atLeast"/>
        </w:trPr>
        <w:tc>
          <w:tcPr>
            <w:tcW w:w="14294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5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6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чальная (максимальная) цена за единицу, рублей</w:t>
            </w:r>
          </w:p>
        </w:tc>
        <w:tc>
          <w:tcPr>
            <w:tcW w:w="12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лей</w:t>
            </w:r>
          </w:p>
        </w:tc>
      </w:tr>
      <w:tr>
        <w:trPr>
          <w:trHeight w:val="169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бель-Профи"</w:t>
            </w:r>
          </w:p>
        </w:tc>
        <w:tc>
          <w:tcPr>
            <w:tcW w:w="22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еплова Ирина Владимировна</w:t>
            </w:r>
          </w:p>
        </w:tc>
        <w:tc>
          <w:tcPr>
            <w:tcW w:w="207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фисная мебель "XXI" век"</w:t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лей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6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 с подкатной тумбой 1200*600*750 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49,91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на металлокаркасе 470*500*850 мм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0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двустворчатый для одежды 800*400*2100 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8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99,96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 оргтехнику с нишей 800*600*750 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2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20,00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кция трехместная металлическая, перфорированная 1555*580*785 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6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3,34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полузакрытый 800*400*2100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6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6,69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компьютерный 900*600*750 мм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93,31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компьютерное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,0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,00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одностворчатый для одежды 600*400*2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3,3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16,65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деревянный 470*500*960 м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,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6,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33,36</w:t>
            </w:r>
          </w:p>
        </w:tc>
      </w:tr>
      <w:tr>
        <w:trPr>
          <w:trHeight w:val="315" w:hRule="atLeast"/>
        </w:trPr>
        <w:tc>
          <w:tcPr>
            <w:tcW w:w="48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70,00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,00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50,00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73,22</w:t>
            </w:r>
          </w:p>
        </w:tc>
      </w:tr>
      <w:tr>
        <w:trPr>
          <w:trHeight w:val="330" w:hRule="atLeast"/>
        </w:trPr>
        <w:tc>
          <w:tcPr>
            <w:tcW w:w="48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 основании результатов исследования рынка   комиссия определила начальную (максимальную) цену контракта на поставку офисной мебели (Код ОКДП 3610000) в 4 –м квартале 2011 года в размере 335973,22 рублей  (Триста тридцать пять тысяч девятьсот семьдесят три рубля, двадцать две коп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едседатель  комиссии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ыкова С.А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Члены  комиссии:             Быкова А.В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ыковаТ.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9:34:00Z</dcterms:created>
  <dc:creator>Mr.USER</dc:creator>
  <dc:description/>
  <cp:keywords/>
  <dc:language>en-US</dc:language>
  <cp:lastModifiedBy>User</cp:lastModifiedBy>
  <cp:lastPrinted>2011-10-24T14:41:00Z</cp:lastPrinted>
  <dcterms:modified xsi:type="dcterms:W3CDTF">2011-10-25T19:34:00Z</dcterms:modified>
  <cp:revision>2</cp:revision>
  <dc:subject/>
  <dc:title>Приложение№2                            </dc:title>
</cp:coreProperties>
</file>